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 </w:t>
      </w:r>
      <w:r>
        <w:rPr/>
        <w:t>Сведения о доходах и имуществе за 2014 год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3"/>
        <w:gridCol w:w="1385"/>
        <w:gridCol w:w="1313"/>
        <w:gridCol w:w="1423"/>
        <w:gridCol w:w="838"/>
        <w:gridCol w:w="834"/>
        <w:gridCol w:w="796"/>
        <w:gridCol w:w="779"/>
        <w:gridCol w:w="836"/>
        <w:gridCol w:w="1410"/>
        <w:gridCol w:w="1105"/>
        <w:gridCol w:w="1568"/>
      </w:tblGrid>
      <w:tr>
        <w:trPr/>
        <w:tc>
          <w:tcPr>
            <w:tcW w:w="22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3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4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4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-ные</w:t>
              <w:br/>
              <w:t>средства</w:t>
              <w:br/>
              <w:t>(вид, марка)</w:t>
            </w:r>
          </w:p>
        </w:tc>
        <w:tc>
          <w:tcPr>
            <w:tcW w:w="11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кларирован-ный годовой доход (руб.)</w:t>
            </w:r>
          </w:p>
        </w:tc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2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</w:t>
              <w:br/>
              <w:t>собственности</w:t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дь (кв.м)</w:t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8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лова Г.М.</w:t>
            </w:r>
          </w:p>
        </w:tc>
        <w:tc>
          <w:tcPr>
            <w:tcW w:w="138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 отдела бухгалтерского учета  Финансового управления</w:t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</w:t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6</w:t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7 476.52</w:t>
            </w:r>
          </w:p>
        </w:tc>
        <w:tc>
          <w:tcPr>
            <w:tcW w:w="156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228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8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</w:t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.5</w:t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8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зяйственная постройка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8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арай 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8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8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</w:t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6</w:t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ENO Logan</w:t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645</w:t>
            </w:r>
          </w:p>
        </w:tc>
        <w:tc>
          <w:tcPr>
            <w:tcW w:w="1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Greet WAL</w:t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</w:t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.5</w:t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АЗ 3303 АПВУ01</w:t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.7</w:t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АЗ 31512-027</w:t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дка моторная Велес ПВХ</w:t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дка моторная Велес ПВХ</w:t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цеп 329421</w:t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33:00Z</dcterms:created>
  <dc:creator>BEST</dc:creator>
  <dc:description/>
  <cp:keywords/>
  <dc:language>en-US</dc:language>
  <cp:lastModifiedBy>BEST</cp:lastModifiedBy>
  <cp:lastPrinted>2015-04-20T16:33:00Z</cp:lastPrinted>
  <dcterms:modified xsi:type="dcterms:W3CDTF">2015-04-20T13:44:00Z</dcterms:modified>
  <cp:revision>19</cp:revision>
  <dc:subject/>
  <dc:title/>
</cp:coreProperties>
</file>