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Ю.В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 МБУ «Централизованная бухгалтерия учреждений культуры» 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 473.57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1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ИЛ 431410 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45.56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1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ЭО-262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1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4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1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4T09:55:00Z</cp:lastPrinted>
  <dcterms:modified xsi:type="dcterms:W3CDTF">2015-04-24T06:56:00Z</dcterms:modified>
  <cp:revision>21</cp:revision>
  <dc:subject/>
  <dc:title/>
</cp:coreProperties>
</file>