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отдела по правовой, организационной и кадровой работе управления делам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2126"/>
        <w:gridCol w:w="1441"/>
        <w:gridCol w:w="1394"/>
        <w:gridCol w:w="1719"/>
        <w:gridCol w:w="2108"/>
        <w:gridCol w:w="1418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4 г. (руб.)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-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лексеева Лариса Стани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35072,6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) квартира;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2) квартир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8,4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Супруг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лексеев Роман Борис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304144,6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84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-84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8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54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5-05-07T11:02:00Z</dcterms:modified>
  <cp:revision>4</cp:revision>
  <dc:subject/>
  <dc:title/>
</cp:coreProperties>
</file>