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 администрации сельского поселения «Бояриновская волость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за отчетный период с 01 января 2014 по 31 декабря 201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980"/>
        <w:gridCol w:w="1440"/>
        <w:gridCol w:w="960"/>
        <w:gridCol w:w="14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цул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Ива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 «Бояриновская волость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39-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ВАЗ-21043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осилка Е-</w:t>
            </w:r>
            <w:r>
              <w:rPr>
                <w:rFonts w:cs="Times New Roman" w:ascii="Times New Roman" w:hAnsi="Times New Roman"/>
              </w:rPr>
              <w:t xml:space="preserve"> 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обственность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лев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0,0 кв.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40,0 кв.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30-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Ива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«Бояриновская волость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04-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/>
              <w:t xml:space="preserve"> общая собственнос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2,6 кв. 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ые земельные участ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6000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22-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Собственность: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евые уча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 кв.м</w:t>
            </w:r>
          </w:p>
          <w:p>
            <w:pPr>
              <w:pStyle w:val="Normal"/>
              <w:rPr/>
            </w:pPr>
            <w:r>
              <w:rPr/>
              <w:t>44300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-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щ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 Михайл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учету и финансам администрации сельского поселения «Бояриновская волость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2-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 общая долевая собственн6ость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сельского поселения «Бояриновская  волость»:                                               В.И.Мацулевич</w:t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3:00Z</dcterms:created>
  <dc:creator>Admin</dc:creator>
  <dc:description/>
  <cp:keywords/>
  <dc:language>en-US</dc:language>
  <cp:lastModifiedBy>v7</cp:lastModifiedBy>
  <cp:lastPrinted>2015-03-31T11:35:00Z</cp:lastPrinted>
  <dcterms:modified xsi:type="dcterms:W3CDTF">2015-03-31T07:42:00Z</dcterms:modified>
  <cp:revision>15</cp:revision>
  <dc:subject/>
  <dc:title>Сведения</dc:title>
</cp:coreProperties>
</file>