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   Управление делами Администрации Усвятского района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Петров Дмитрий Анатольевич, 31 июля 1973, паспорт 5807 914950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09.04.2008 ТП УФМС России по Псковской области в Усвятском районе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>Администрация Усвятского района, Заместитель Главы района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904"/>
      </w:tblGrid>
      <w:tr>
        <w:trPr/>
        <w:tc>
          <w:tcPr>
            <w:tcW w:w="3667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5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Усвятский район, п.Усвяты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 xml:space="preserve">ул.Карла Маркса д.93 кв.9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,</w:t>
      </w:r>
      <w:r>
        <w:rPr>
          <w:sz w:val="26"/>
          <w:szCs w:val="26"/>
        </w:rPr>
        <w:t xml:space="preserve">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0"/>
        <w:gridCol w:w="567"/>
        <w:gridCol w:w="2408"/>
        <w:gridCol w:w="567"/>
        <w:gridCol w:w="3083"/>
      </w:tblGrid>
      <w:tr>
        <w:trPr/>
        <w:tc>
          <w:tcPr>
            <w:tcW w:w="3935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у Дмитрию Анатольевичу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26"/>
        <w:gridCol w:w="277"/>
        <w:gridCol w:w="1234"/>
        <w:gridCol w:w="446"/>
        <w:gridCol w:w="521"/>
        <w:gridCol w:w="1619"/>
      </w:tblGrid>
      <w:tr>
        <w:trPr/>
        <w:tc>
          <w:tcPr>
            <w:tcW w:w="49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31 декабря 2014 года </w:t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97.47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859.15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плата на санаторно-курортное лечени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5.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ежемесячная гарантированная компенсационная выплат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.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81.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9"/>
        <w:gridCol w:w="1773"/>
        <w:gridCol w:w="2852"/>
        <w:gridCol w:w="21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ascii="Times New Roman" w:hAnsi="Times New Roman" w:cs="Times New Roman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268"/>
        <w:gridCol w:w="1701"/>
        <w:gridCol w:w="2126"/>
        <w:gridCol w:w="992"/>
        <w:gridCol w:w="255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святы, ул.Карла Маркса д.93 кв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 приватизации от 17 мая 1999г. №2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: Петрова Р.В, Петров Н.Д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ascii="Times New Roman" w:hAnsi="Times New Roman" w:cs="Times New Roman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РЕНО SANDERO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 г.Псков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И г.В.Лук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мотоцикл ММВЗ 3112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лукский филиал Сбербанка России, 182570, Псковская обл. п.Усвяты ул.М.Горького, д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бер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6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Сбербанка РФ 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, 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28-2014 от 30.09.201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святы, ул.Пар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   Управление делами Администрации Усвятского района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Петров Дмитрий Анатольевич, 31 июля 1973, паспорт 5807 914950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09.04.2008 ТП УФМС России по Псковской области в Усвятском районе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Усвятского района, Заместитель Главы района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904"/>
      </w:tblGrid>
      <w:tr>
        <w:trPr/>
        <w:tc>
          <w:tcPr>
            <w:tcW w:w="3667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5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Усвятский район, п.Усвяты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л.Карла Маркса д.93 кв.9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сведения о доходах, расходах своих,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Петровой Раисы Вячеславовны 09 октября 1969, паспорт 5813 166260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23.10.2014 ТП УФМС России по Псковской области в Усвят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сковская область, Усвятский район, п.Усвяты, ул.Карла Маркса д.93 кв.9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КУ ПО «ЦЗН Усвятского района» Главный бухгалтер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0"/>
        <w:gridCol w:w="567"/>
        <w:gridCol w:w="2408"/>
        <w:gridCol w:w="567"/>
        <w:gridCol w:w="3083"/>
      </w:tblGrid>
      <w:tr>
        <w:trPr/>
        <w:tc>
          <w:tcPr>
            <w:tcW w:w="3935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ой Раисе Вячеславовне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26"/>
        <w:gridCol w:w="277"/>
        <w:gridCol w:w="1234"/>
        <w:gridCol w:w="446"/>
        <w:gridCol w:w="521"/>
        <w:gridCol w:w="1619"/>
      </w:tblGrid>
      <w:tr>
        <w:trPr/>
        <w:tc>
          <w:tcPr>
            <w:tcW w:w="49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31 декабря 2014 года </w:t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16,76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1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9"/>
        <w:gridCol w:w="1773"/>
        <w:gridCol w:w="2852"/>
        <w:gridCol w:w="21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ascii="Times New Roman" w:hAnsi="Times New Roman" w:cs="Times New Roman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268"/>
        <w:gridCol w:w="1701"/>
        <w:gridCol w:w="2126"/>
        <w:gridCol w:w="992"/>
        <w:gridCol w:w="255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11г.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риусадебный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святы, ул.Комсомольская д.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наследство)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святы, ул.Комсомольская 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11г.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следство)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святы, ул.Карла Маркса д.93 кв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 приватизации от 17 мая 1999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: Петров Д.А, Петров Н.Д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ascii="Times New Roman" w:hAnsi="Times New Roman" w:cs="Times New Roman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/1647 пгт.Усвяты, ул.Горького, д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01647 пгт.Усвя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ького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й по Указу Президента СССР от22.03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01647 пгт.Усвя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ького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01647 пгт.Усвя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ького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«Сроч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Сбербанка РФ 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5:00Z</dcterms:created>
  <dc:creator>123</dc:creator>
  <dc:description/>
  <dc:language>en-US</dc:language>
  <cp:lastModifiedBy>Admin</cp:lastModifiedBy>
  <cp:lastPrinted>2015-04-28T11:52:00Z</cp:lastPrinted>
  <dcterms:modified xsi:type="dcterms:W3CDTF">2015-04-29T06:07:00Z</dcterms:modified>
  <cp:revision>3</cp:revision>
  <dc:subject/>
  <dc:title/>
</cp:coreProperties>
</file>