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  Администрацию Усвятского района  Псковской области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Сапёров Виктор Борисович 15 августа 1952 года рождения, паспорт гражданина РФ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8 06 892948,выдан отделом УФМС России по Псковской области в городе Великие Луки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ыдан 06.07.2007 года Код подразделения  600-003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 Усвятского района  Помощник Главы  Усвятского района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гистрированный по адресу:   Псковская область город Великие Луки ул. Луговая д.3а         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Сапёров Виктор Борисович 15 августа 1952 г. Паспорт гражданина РФ   58 06 № 882948</w:t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отделом УФМС по Псковской области в городе Великие Луки 06.07.2007г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Усвятского района  Помощник Главы района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сковская область г. Великие Луки ул. Луговая д.3а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4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14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ёрову Виктору Борисовичу</w:t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« 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49,20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 374,20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 733.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Из п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 Великолукский район Купуйская волость  деревня Демья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3кв.м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кадастровый № : 60:25:020312: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с жилым до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Земельный участок , земли населённых пунк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ельскохозяйственного производства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е Л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 д.2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ят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шинская волость  д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ят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ошинская волость де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виц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00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кв.м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говор дар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7.07.2011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детельство о регистрации от 16.08.2011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 да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7.2011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 № 60 : 24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:41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) Земельный участок, земли населённых пунктов ,для сельскохозяйственного производства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ят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ошинская волость де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вица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 000 кв.м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 да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7.2011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:24:021201:71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ков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вят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ошинская волость д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в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.7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 да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7.04.2011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№ 60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013/2011-026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:25:020312:0014:81:82-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ков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Великие Луки ул. Пограничная дом 2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5 кв. м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, ВАЗ 21-21, 1980 года выпус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3,1998 года выпус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4, 2005 года выпуска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РЭО  города  Великие Лу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РЭО город Великие Лу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.05.2007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РЭО город Великие Лу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12.2009 год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седес-Бенс-С 240,1998 года выпуска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ЭО города  Великие Лук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3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(бортовой)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– 330210 ,1999 года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ЭО  город Великие Л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ТС « Восход» 1992 года выпу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ЭО города.Великие Луки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ый транспорт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Лодка деревянная весёльная с мотором « Салют» 1994 года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) Лодка дюралевая весёльная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ором «Сузуки»,2010 года выпу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одка ПВХ двухместная под мотор ,2013 года выпу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ликие Луки ул. Луговая д.3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е Луки ул. Луговая д. 3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автомобильный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 н/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ИБДД г. Северомор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13 .06 . 2002 г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 автомобильный 2007 года выпуск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ИБДД г Северомор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манской области  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. Сапёро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Администрацию Усвятского района Псковской области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4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5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32"/>
          <w:szCs w:val="32"/>
        </w:rPr>
      </w:pPr>
      <w:r>
        <w:rPr>
          <w:sz w:val="24"/>
          <w:szCs w:val="24"/>
        </w:rPr>
        <w:t xml:space="preserve">Я,Сапёров Виктор Борисович 15 августа 1952 года рождения паспорт 58 06 892948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дан УФМС России по Псковской области в г. Великие Луки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8"/>
          <w:szCs w:val="28"/>
        </w:rPr>
        <w:t>Администрация Усвятского района  Помощник Главы района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арегистрированный по адресу Псковская область город Великие Луки ул. Луговая дом 3а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Сапёрова Галина Ивановна 03 01 1955 года рождения паспорт 58 03 597169 выдан ОВД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орода Великие луки 05.06.2007 года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сковская область г Великие луки ул. Луговая дои.3а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14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ёровой Галине Ивановне</w:t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 –Пен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74 рубля 74 коп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4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30.04.2015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ёрова Г.И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yperlink" Target="http://text.document.kremlin.ru/document?id=70171682&amp;sub=3" TargetMode="Externa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7:00Z</dcterms:created>
  <dc:creator>PROF-ParshikovaAA</dc:creator>
  <dc:description/>
  <cp:keywords/>
  <dc:language>en-US</dc:language>
  <cp:lastModifiedBy>Admin</cp:lastModifiedBy>
  <cp:lastPrinted>2014-08-06T14:39:00Z</cp:lastPrinted>
  <dcterms:modified xsi:type="dcterms:W3CDTF">2015-04-29T06:35:00Z</dcterms:modified>
  <cp:revision>9</cp:revision>
  <dc:subject/>
  <dc:title>УТВЕРЖДЕНА</dc:title>
</cp:coreProperties>
</file>