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768"/>
        <w:gridCol w:w="1272"/>
        <w:gridCol w:w="1535"/>
        <w:gridCol w:w="1127"/>
        <w:gridCol w:w="1310"/>
        <w:gridCol w:w="1094"/>
        <w:gridCol w:w="1127"/>
        <w:gridCol w:w="1310"/>
        <w:gridCol w:w="839"/>
        <w:gridCol w:w="1018"/>
        <w:gridCol w:w="1718"/>
      </w:tblGrid>
      <w:tr>
        <w:trPr>
          <w:trHeight w:val="58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кова 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Восходского 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(1/6 доля в прав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3/6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-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- 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1 ПТС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-4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ПРФ-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аталия Николаев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Восходского 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: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е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5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4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( 1\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 легков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Юлия Николаев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специалист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Восходского 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\2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( 1\5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( 1\2 доля в прав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(1\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(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ева Галина Васильев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главный бухгалтер администрации Восходского 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GEG</cp:lastModifiedBy>
  <cp:lastPrinted>2015-04-28T11:16:00Z</cp:lastPrinted>
  <dcterms:modified xsi:type="dcterms:W3CDTF">2015-05-13T13:18:00Z</dcterms:modified>
  <cp:revision>42</cp:revision>
  <dc:subject/>
  <dc:title/>
</cp:coreProperties>
</file>