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90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 Наталья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197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5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Анжел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сполнения бюджета ФКУ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9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щинина Надежд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казначейско-</w:t>
            </w:r>
          </w:p>
          <w:p>
            <w:pPr>
              <w:pStyle w:val="Normal"/>
              <w:jc w:val="center"/>
              <w:rPr/>
            </w:pPr>
            <w:r>
              <w:rPr/>
              <w:t>го исполнения бюджета ФКУ администрации муниципального образования - Кадомский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199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ссан Нота</w:t>
            </w:r>
          </w:p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казначейского исполнения бюджета Ф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ессрочное постоян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 Урал М 6736</w:t>
            </w:r>
          </w:p>
          <w:p>
            <w:pPr>
              <w:pStyle w:val="Normal"/>
              <w:jc w:val="center"/>
              <w:rPr/>
            </w:pPr>
            <w:r>
              <w:rPr/>
              <w:t>198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Васил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системный администратор ФКУ администрации муниципального образования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61/1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ряков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бюджету отдела исполнения бюджета ФКУ администрации муниципального образования 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9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-5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Квартира  доход по основ.месту работы,помощь родителей,средства мат капит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 авто,доход по основ.месту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,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ькина Наталья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казначейского исполнения бюджета ФКУ администрации муниципального образования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доход по основному месту работы,ипотека,средства мат.капита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ин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оходам отдела исполнения бюджета ФКУ администрации муниципального образования- Кадом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cp:lastPrinted>2014-06-04T09:12:00Z</cp:lastPrinted>
  <dcterms:modified xsi:type="dcterms:W3CDTF">2015-05-13T07:05:00Z</dcterms:modified>
  <cp:revision>49</cp:revision>
  <dc:subject/>
  <dc:title/>
</cp:coreProperties>
</file>