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СВЕДЕНИЯ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о доходах, расходах, об имуществе и обязательствах имущественного характера за период с 1 января 2014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по 31 декабря 2014 г. муниципальных служащих администрации муниципального образования – Путятинский муниципальный район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46"/>
        <w:gridCol w:w="927"/>
        <w:gridCol w:w="777"/>
        <w:gridCol w:w="1707"/>
        <w:gridCol w:w="863"/>
        <w:gridCol w:w="1237"/>
        <w:gridCol w:w="990"/>
        <w:gridCol w:w="863"/>
        <w:gridCol w:w="1290"/>
        <w:gridCol w:w="1203"/>
        <w:gridCol w:w="1508"/>
        <w:gridCol w:w="1704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</w:t>
              <w:br/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1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2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 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ябков В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администрации муниципального образования – Путятинский муниципальный райо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138647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3315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иронова Л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6232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строительство гараж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2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,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LIFAN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48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682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выдова И.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меститель главы администрации района по социаль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18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ТОЙОТА РАВ 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Н 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58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иконова Е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равделами администрации райо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,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97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риусадебны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1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45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утяхина Л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финансово-казначейского управл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074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RENAULT S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10288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1/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бабилова В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земельных и имущественных отнош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62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Шевролет класс (С100) Каптив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704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пцов В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Форд «Фоку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6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лымова Л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культуры и туриз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39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Chevrolet Lacet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0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анова Г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81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6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АЗ-0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РЕНО-ЛОГ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43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зинец М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ИЖС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,5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4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0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4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2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0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8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0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.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OPEL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CORS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82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ыбин С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ГО и Ч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Долевая, 1/5  дол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ГАЗ 310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тоцикл ИЖ-ЮЗ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3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жилое здание- закусочн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прицеп легков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70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1|5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дол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ерешкина О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290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,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723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.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асильева М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Начальник сектора торгов и экономического развит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Часть жилого до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48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Часть 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10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2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ложеникин Н.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нсультант по мобилизационной подгото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Лада 2105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78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897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скина И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сектора по делам молодежи, физической культуры и спор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. 2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70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Хонда Аккор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-2121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рузовой автомобиль Автофургон 2747-00000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41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едулова Дарья Игорев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едущий специалист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.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69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ремина С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сектора архи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49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Лада Кали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З 5432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З 5432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прицеп 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VAN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HOOL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прицеп 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VAN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HOOL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МТЗ-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70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елков Р.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KIA RIO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01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86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0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9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-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Харламова О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 ½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2702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20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275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бабилова О.Ю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1793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AUDI 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1214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еводина Г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сельского хозяйства и развития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1\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840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38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Яблочкина 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едущий специалист сектора торгов и экономического разви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СЕАТ АРО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30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3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равеишвил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ле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лександров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КДН и З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25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0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36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ДТ-7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Т-15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МТЗ-8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МТЗ-8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МТЗ-8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ный прицеп 2ПТ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ный прицеп 2ПТ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ный прицеп 2ПТ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74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учкова Л.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редседатель контролького комитета муниципального образова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\2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7,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78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2" w:footer="1701" w:bottom="1979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7:00Z</dcterms:created>
  <dc:creator>Вячеслав Александрович Зайцев</dc:creator>
  <dc:description/>
  <cp:keywords/>
  <dc:language>en-US</dc:language>
  <cp:lastModifiedBy>Admin</cp:lastModifiedBy>
  <cp:lastPrinted>2014-03-05T10:48:00Z</cp:lastPrinted>
  <dcterms:modified xsi:type="dcterms:W3CDTF">2015-05-13T08:41:00Z</dcterms:modified>
  <cp:revision>8</cp:revision>
  <dc:subject/>
  <dc:title>Сведения </dc:title>
</cp:coreProperties>
</file>