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 должности администрации Песочинского сельского поселения Путятинского  муниципального района, а также их супругов и несовершеннолетних детей за период с 1 января 2014 г. по 31 декабря 2014 г., размещаемые на официальном сайте  администрации  муниципального образования – Путятин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602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щая сумма декларирован-ного годового дохода за 2014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0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драшов В.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муниципального образования-  Песочинское сельское поселение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м  (в пользован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8.5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6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якова Н.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пециалист 1 категории администрации Песочинск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нсионе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32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4297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 собственность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 пользован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6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З- 21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З-2102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кова Т. 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ущий специалист администрации Песоч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есарь ОАО Тяжпрессмаш г. Рязань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6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7593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 пользован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дол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арен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З 21063 «Жигул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врикова Н.И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ист 1 категории администрации Песочинского сельского посе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38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дол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 пользован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6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0" w:footer="1701" w:bottom="1977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04:00Z</dcterms:created>
  <dc:creator>Вячеслав Александрович Зайцев</dc:creator>
  <dc:description/>
  <cp:keywords/>
  <dc:language>en-US</dc:language>
  <cp:lastModifiedBy>User</cp:lastModifiedBy>
  <cp:lastPrinted>2015-04-21T15:27:00Z</cp:lastPrinted>
  <dcterms:modified xsi:type="dcterms:W3CDTF">2015-04-21T11:27:00Z</dcterms:modified>
  <cp:revision>6</cp:revision>
  <dc:subject/>
  <dc:title>Сведения </dc:title>
</cp:coreProperties>
</file>