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б источниках получения средств, за счет которых служащим муниципального образования – Шацкий муниципальный район Рязанской области, его супругой (супругом) или несовершеннолетними детьми в 2014 году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для размещения на официальном сай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8"/>
        <w:gridCol w:w="2529"/>
        <w:gridCol w:w="1912"/>
        <w:gridCol w:w="190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муниципального служащего. Супруга (супруг) и несовершеннолетние дети муниципального служащег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ет которых приобретено имущество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- Шацкое город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В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Шацкое город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учева В.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цова С.Л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бухгалтер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акова Н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, Пожарная часть-4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Агишев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ов Н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Агишев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О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Г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СД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а Е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ЦБ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Борков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чева В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Борков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ушкина А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мкина В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главный бухгалтер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Желаннов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нкова В.С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Желаннов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на Н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 муниципального образования – Желаннов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Каверин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кина Т.Б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Каверин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шанова Т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а С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– главный бухгалт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Казачин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 В.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Казачин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магазина «Облгазсервис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исина О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- главный бухгалтер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а Л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дминистрации МО-Казачинское сельское посел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Р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УС администрации МО – Казачинское сельское посел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И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 МО – Казачинское сельское посел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на А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 МО – Казачинское сельское посел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 МДОУ Детский сад № 1 г.Шац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Кермисин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Кермисин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юрина О.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ак Т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ПЖКХ «Кермисинское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ичева Л.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Кермисинская библиоте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а Р.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Кермисинский СДК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Криволуц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Л.Ф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Криволуц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кина Г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главный бухгалтер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кина Н.П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Куплин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ыкина В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Куплин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В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на Е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Кучасьев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инцев А.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Кучасьев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работник ШК ЦСО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Е.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Е.Ф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Т.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главный бухгалтер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Лесно-Конобеев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рдаев А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Лесно - Конобеев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2400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 основному месту работы, ипотечный креди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2400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 основному месту работы, материнский капита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В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нина В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Лесно-Полян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А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Лесно - Полян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кова О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а Н.Д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Новосвежен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ина Т.П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Новосвежен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Новочернеев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ышев К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Новочернеев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шева М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главный бухгалтер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дова Т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ева О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Ольхов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Е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Ольхов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й аген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Е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 2 гр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Г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Ф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шкина Н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 3 гр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ренкова Е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главный бухгалтер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  машини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лина Н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СДК Ольховское сельское посел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ИП Павлов Ю.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цова Л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етодике клубной рабо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и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ушина В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отделением Федосовского СД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а Н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етодике клубной рабо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ина Н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отделением Федосовской библиоте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ишина Т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отделом Райпольской библиоте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а Т.П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ЦБС Ольховское сельское посел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Печин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В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Печин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Н.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нячая Т.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942557,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 основному месту работу, личное подсобное хозяйств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тор </w:t>
            </w:r>
          </w:p>
          <w:p>
            <w:pPr>
              <w:pStyle w:val="Normal"/>
              <w:rPr/>
            </w:pPr>
            <w:r>
              <w:rPr/>
              <w:t>ООО «Процесс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Польно – Ялтунов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М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– Польно-Ялтуновское сельское посел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незавершенного строительства (квартира)</w:t>
            </w:r>
          </w:p>
          <w:p>
            <w:pPr>
              <w:pStyle w:val="Normal"/>
              <w:rPr/>
            </w:pPr>
            <w:r>
              <w:rPr/>
              <w:t>2001575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 основному месту работу, продажа автомобиля, доход супруг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-казначейского управ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онова Л. 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главный бухгалт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кова Н.С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дитель пожарного автомоби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Тарадеев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нтов Н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Тарадеев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кина Наталья Анатоль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а Нина Александ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Татьяна Василь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льга Аркадьевн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Чернослобод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С.П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Чернослобод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ева О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главный бухгалтер админист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укина В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ьмах О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(ВУС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екова Ю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О.П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У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Ямбирнское сельское посе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кин П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Ямбирнское сельское поселение Шац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1:00Z</dcterms:created>
  <dc:creator>Admin</dc:creator>
  <dc:description/>
  <cp:keywords/>
  <dc:language>en-US</dc:language>
  <cp:lastModifiedBy>amur</cp:lastModifiedBy>
  <dcterms:modified xsi:type="dcterms:W3CDTF">2015-04-17T07:39:00Z</dcterms:modified>
  <cp:revision>14</cp:revision>
  <dc:subject/>
  <dc:title>Сведения об источниках получения средств, за счет которых служащим муниципального образования – Шацкий муниципальный район Рязанской области, его супругой (супругом) или несовершеннолетними детьми в 2013 году совершена сделка по приобретению земельного у</dc:title>
</cp:coreProperties>
</file>