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4 году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для размещения на официальном сай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5"/>
        <w:gridCol w:w="2564"/>
        <w:gridCol w:w="1902"/>
        <w:gridCol w:w="196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муниципального служащего. Супруга (супруг) и несовершеннолетние дети муниципального служащег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приобретено имуществ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Шацкий муниципальный район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П.М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Шацкий муниципальный район Рязанской обла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онер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а В.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– заместитель главы администрации по экономическим вопрос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Викинг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нков С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инфраструктуре и строительств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– Желанновское сельское поселение Шацкого муниципального района Рязанской обла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ин О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, начальник отдела агропромышленного развит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О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МОУ Казачинская СО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 Н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-казначейского упр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– Польно-Ялтун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незавершенного строительства (квартира)</w:t>
            </w:r>
          </w:p>
          <w:p>
            <w:pPr>
              <w:pStyle w:val="Normal"/>
              <w:rPr/>
            </w:pPr>
            <w:r>
              <w:rPr/>
              <w:t>2001575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у, продажа автомобиля, доход супруг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ович Е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Фольксваген </w:t>
            </w:r>
            <w:r>
              <w:rPr>
                <w:lang w:val="en-US"/>
              </w:rPr>
              <w:t xml:space="preserve">Passa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336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ы, потребительский креди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а Е.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и молодежной полит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МОУ Чернослободская оо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чкин С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ушкин А.М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Нисан X-TRAIL</w:t>
            </w:r>
          </w:p>
          <w:p>
            <w:pPr>
              <w:pStyle w:val="Normal"/>
              <w:rPr/>
            </w:pPr>
            <w:r>
              <w:rPr/>
              <w:t>1115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финансово-казначейского упр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Н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ухгалтерскому учету и отчет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ва Ю.Г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бухгалтерскому учету и отчет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МОУ Шацкая средняя шко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.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экономическому развитию,  потребительскому рынку и муниципальным заказам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финансово-казначейского упр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МОУ Шацкая средняя сшко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Л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экономическому развитию,  потребительскому рынку и муниципальным заказ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цева Н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экономическому развитию и муниципальным услуг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 отдела по физической культуре и спорт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И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экономическому развитию,  потребительскому рынку и муниципальным заказ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отделения ОП № 14 по охране п. Выш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бкова О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 по строительству, транспорту, дородному, жилищно-коммунальному хозяйству и архитектур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Н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транспорту, дорожному, ЖКХ  и архитектур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Шацк Нива строй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н В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транспорту, дорожному, ЖКХ  и архитектур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комплектования и обработки литературы МБУК М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ин А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 ЧС и диспетчерской служб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ГБУ РО «Шацкая ЦРБ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ихин Н.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ТО Управления Роспотребнадзора по Рязанской области в Сасовском район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угов А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равового обеспечения и автоматиз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 Агротехнологического техникум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МОУ Казачинская  СО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С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обеспечения и автоматиз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ка ГБОУ СДО технологический колледж № 34 г. Моск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ина С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оциальным вопросам, охране труда, социальному партнерству и архивному дел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тина М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кадрам, организационной работе и связям с поселения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социальным вопросам, охране труда, социальному партнерству и архивному дел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Чернослободское сельское поселение Шацкого муниципального района Рязанской обла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МОУ Чернослободская оо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«Колосок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49:00Z</dcterms:created>
  <dc:creator>Admin</dc:creator>
  <dc:description/>
  <cp:keywords/>
  <dc:language>en-US</dc:language>
  <cp:lastModifiedBy>amur</cp:lastModifiedBy>
  <dcterms:modified xsi:type="dcterms:W3CDTF">2015-04-17T07:36:00Z</dcterms:modified>
  <cp:revision>24</cp:revision>
  <dc:subject/>
  <dc:title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3 году совершена сделка по приобретению земельного у</dc:title>
</cp:coreProperties>
</file>