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директора МБОУ Дубровская СШ Демидовского района Смоленской области Лавриненковой Натальи Николаевны</w:t>
        <w:br/>
        <w:t>за период с 1 января по 31 декабря 2014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авриненкова Наталья Николаевн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48544.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 долевая собственность 1/4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93,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1652,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 долевая собственность 1/4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93,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 2121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Опель Фронтера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 долевая собственность 1/4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93.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8:00Z</dcterms:created>
  <dc:creator>777</dc:creator>
  <dc:description/>
  <cp:keywords/>
  <dc:language>en-US</dc:language>
  <cp:lastModifiedBy>777</cp:lastModifiedBy>
  <cp:lastPrinted>2012-09-18T09:07:00Z</cp:lastPrinted>
  <dcterms:modified xsi:type="dcterms:W3CDTF">2015-05-05T07:21:00Z</dcterms:modified>
  <cp:revision>6</cp:revision>
  <dc:subject/>
  <dc:title>СВЕДЕНИЯ </dc:title>
</cp:coreProperties>
</file>