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директора МБОУ СШ  № 1 г. Демидова Смоленской области  Казакова Андрея Анатольевич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азаков Андрей Анатол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8435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8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7695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3:00Z</dcterms:modified>
  <cp:revision>14</cp:revision>
  <dc:subject/>
  <dc:title>СВЕДЕНИЯ </dc:title>
</cp:coreProperties>
</file>