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Пржевальской СОШ  Демидовского района Смоленской области  Турбаева Сергея Михайловича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урбаев   Сергей   Михайло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1276,01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6.55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Фольксваген Поло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  долевая 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1913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6.55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  долевая 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53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12T05:28:00Z</dcterms:modified>
  <cp:revision>8</cp:revision>
  <dc:subject/>
  <dc:title>СВЕДЕНИЯ </dc:title>
</cp:coreProperties>
</file>