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У Демидовский историко – краеведческий музей Капшуровой Любови Ивановны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пшурова Любовь Ивано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3354,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6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12T05:23:00Z</dcterms:modified>
  <cp:revision>4</cp:revision>
  <dc:subject/>
  <dc:title>СВЕДЕНИЯ </dc:title>
</cp:coreProperties>
</file>