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УДОД Пржевальский  дом детского творчества Бобровой Елены Ивано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оброва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Елена  Ивано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48345-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1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ве комнаты в коммунальной квартире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1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2:16:00Z</dcterms:modified>
  <cp:revision>6</cp:revision>
  <dc:subject/>
  <dc:title>СВЕДЕНИЯ </dc:title>
</cp:coreProperties>
</file>