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етский сад № 2 «Сказка» Харебовой Натальи Анатолье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Харебова Наталья Анато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4314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,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З 3302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АЗ 3303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Шкода- октав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,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6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2:36:00Z</dcterms:modified>
  <cp:revision>4</cp:revision>
  <dc:subject/>
  <dc:title>СВЕДЕНИЯ </dc:title>
</cp:coreProperties>
</file>