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Зайце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4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01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408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йцева Наталья Ивано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ведущий специалист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 740,0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13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5-05-05T12:39:00Z</dcterms:modified>
  <cp:revision>4</cp:revision>
  <dc:subject/>
  <dc:title>СВЕДЕНИЯ</dc:title>
</cp:coreProperties>
</file>