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  </w:t>
      </w:r>
      <w:r>
        <w:rPr>
          <w:rFonts w:cs="Times New Roman" w:ascii="Times New Roman" w:hAnsi="Times New Roman"/>
          <w:b/>
          <w:sz w:val="24"/>
        </w:rPr>
        <w:t xml:space="preserve">Сведения о доходах, об имуществе и обязательствах имущественного характера лиц, замещающих должности муниципальной службы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их супругов и несовершеннолетних дет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за период с 1 января 2014 года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73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629"/>
        <w:gridCol w:w="2498"/>
        <w:gridCol w:w="1968"/>
        <w:gridCol w:w="1189"/>
        <w:gridCol w:w="796"/>
        <w:gridCol w:w="587"/>
        <w:gridCol w:w="1360"/>
        <w:gridCol w:w="1131"/>
        <w:gridCol w:w="784"/>
        <w:gridCol w:w="1391"/>
        <w:gridCol w:w="82"/>
        <w:gridCol w:w="1493"/>
        <w:gridCol w:w="561"/>
        <w:gridCol w:w="265"/>
        <w:gridCol w:w="815"/>
      </w:tblGrid>
      <w:tr>
        <w:trPr>
          <w:trHeight w:val="1134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кты недвижимости, </w:t>
            </w:r>
          </w:p>
          <w:p>
            <w:pPr>
              <w:pStyle w:val="Normal"/>
              <w:tabs>
                <w:tab w:val="clear" w:pos="708"/>
                <w:tab w:val="left" w:pos="4116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еся в собственности</w:t>
            </w:r>
          </w:p>
        </w:tc>
        <w:tc>
          <w:tcPr>
            <w:tcW w:w="3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1 (руб.)</w:t>
            </w:r>
          </w:p>
        </w:tc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2 (вид приобретенного имущества, источники)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</w:tr>
      <w:tr>
        <w:trPr>
          <w:trHeight w:val="1778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0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ехов Николай Николаевич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администрации МО Узловский район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(2 собственника)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3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556 983,75</w:t>
            </w:r>
          </w:p>
        </w:tc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0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39 049,80</w:t>
            </w:r>
          </w:p>
        </w:tc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5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(2 собственника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2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1,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тов Руслан Владимирович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заместитель главы администрации МО Узловский район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lang w:val="en-US"/>
              </w:rPr>
              <w:t>Ki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portage</w:t>
            </w:r>
            <w:r>
              <w:rPr>
                <w:rFonts w:cs="Times New Roman" w:ascii="Times New Roman" w:hAnsi="Times New Roman"/>
              </w:rPr>
              <w:t>, 2012г.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102 767,49</w:t>
            </w:r>
          </w:p>
        </w:tc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3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lang w:val="en-US"/>
              </w:rPr>
              <w:t>Niss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Juke</w:t>
            </w:r>
            <w:r>
              <w:rPr>
                <w:rFonts w:cs="Times New Roman" w:ascii="Times New Roman" w:hAnsi="Times New Roman"/>
              </w:rPr>
              <w:t>, 2014г.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71 330,06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губова Елена Петровна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аппарата администрации МО Узловский райо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0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гараж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lang w:val="en-US"/>
              </w:rPr>
              <w:t>Sander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tepwey</w:t>
            </w:r>
            <w:r>
              <w:rPr>
                <w:rFonts w:cs="Times New Roman" w:ascii="Times New Roman" w:hAnsi="Times New Roman"/>
              </w:rPr>
              <w:t>, 2012г.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116 292,45</w:t>
            </w:r>
          </w:p>
        </w:tc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2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евцева Ольга Вячеславовна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МО Узловский райо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гараж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lineRule="atLeast" w:line="360"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  <w:lang w:val="ru-RU" w:eastAsia="ru-RU"/>
              </w:rPr>
              <w:t xml:space="preserve">Легковой автомобиль, </w:t>
            </w: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b w:val="false"/>
                  <w:i w:val="false"/>
                  <w:sz w:val="22"/>
                  <w:szCs w:val="22"/>
                  <w:lang w:val="ru-RU" w:eastAsia="ru-RU"/>
                </w:rPr>
                <w:br/>
              </w:r>
              <w:r>
                <w:rPr>
                  <w:rStyle w:val="InternetLink"/>
                  <w:rFonts w:cs="Times New Roman" w:ascii="Times New Roman" w:hAnsi="Times New Roman"/>
                  <w:b/>
                  <w:i/>
                  <w:color w:val="000000"/>
                  <w:sz w:val="22"/>
                  <w:szCs w:val="22"/>
                  <w:u w:val="none"/>
                  <w:lang w:val="ru-RU" w:eastAsia="ru-RU"/>
                </w:rPr>
                <w:t>Renault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i/>
                  <w:sz w:val="22"/>
                  <w:szCs w:val="22"/>
                  <w:lang w:val="ru-RU" w:eastAsia="ru-RU"/>
                </w:rPr>
                <w:t> </w:t>
              </w:r>
              <w:r>
                <w:rPr>
                  <w:rStyle w:val="InternetLink"/>
                  <w:rFonts w:cs="Times New Roman" w:ascii="Times New Roman" w:hAnsi="Times New Roman"/>
                  <w:b/>
                  <w:i/>
                  <w:color w:val="000000"/>
                  <w:sz w:val="22"/>
                  <w:szCs w:val="22"/>
                  <w:u w:val="none"/>
                  <w:lang w:val="ru-RU" w:eastAsia="ru-RU"/>
                </w:rPr>
                <w:t>Scenic</w:t>
              </w:r>
            </w:hyperlink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  <w:lang w:val="ru-RU" w:eastAsia="ru-RU"/>
              </w:rPr>
              <w:t>, 2000г.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 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44 568,23</w:t>
            </w:r>
          </w:p>
        </w:tc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3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hd w:fill="FFFFFF" w:val="clear"/>
              <w:snapToGrid w:val="false"/>
              <w:spacing w:lineRule="atLeast" w:line="360"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333333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olor w:val="333333"/>
                <w:sz w:val="22"/>
                <w:szCs w:val="22"/>
                <w:lang w:val="ru-RU" w:eastAsia="ru-RU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color w:val="333333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color w:val="333333"/>
                <w:sz w:val="22"/>
                <w:szCs w:val="22"/>
                <w:lang w:val="ru-RU" w:eastAsia="ru-RU"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ичного подсобного хозяйств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0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78 183,03</w:t>
            </w:r>
          </w:p>
        </w:tc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сельскохозяйственного производств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346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7,2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3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3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ягина Маргарита Алексеевна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МО Узловский район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2)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8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17 840,67</w:t>
            </w:r>
          </w:p>
        </w:tc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ышева Ираида Петровна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комитета экономического развития и предпринимательства администрации МО Узловский райо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участок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3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75 629,85</w:t>
            </w:r>
          </w:p>
        </w:tc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гараж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2/3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ведева Марина Николаевна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председателя комитета экономического развития и предпринимательства администрации МО Узловский райо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участок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lang w:val="en-US"/>
              </w:rPr>
              <w:t>Niss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lmera</w:t>
            </w:r>
            <w:r>
              <w:rPr>
                <w:rFonts w:cs="Times New Roman" w:ascii="Times New Roman" w:hAnsi="Times New Roman"/>
              </w:rPr>
              <w:t xml:space="preserve">, 2004г. 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85 191,30</w:t>
            </w:r>
          </w:p>
        </w:tc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анова Надежда Анатольевн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 комитета экономического развития и предпринимательства администрации МО Узловский райо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6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88 696,64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2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90 524,73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6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6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тышная Елена Ивановна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сектора предпринимательства и потребительского рынка комитета экономического развития и предпринимательства администрации МО Узловский райо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строительств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lang w:val="en-US"/>
              </w:rPr>
              <w:t>Renaul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Duster</w:t>
            </w:r>
            <w:r>
              <w:rPr>
                <w:rFonts w:cs="Times New Roman" w:ascii="Times New Roman" w:hAnsi="Times New Roman"/>
              </w:rPr>
              <w:t>, 2013г.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12 357,33</w:t>
            </w:r>
          </w:p>
        </w:tc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,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здани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целуева Оксана Юрьевн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сектора предпринимательства и потребительского рынка комитета экономического развития и предпринимательства администрации МО Узловский райо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6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lang w:val="en-US"/>
              </w:rPr>
              <w:t>Ki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Rio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12 г.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1 385,24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4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36 110,95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50,0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фтахова Анися Рафигатовн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комитета по земельным и имущественным отношениям администрации МО Узловский райо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(2 собственника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1 205,16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иобретение квартиры по договору участия в долевом строительстве жилого дома от 29.09.2014 г., денежные средства получены  за счет кредитного договора, в том числе от продажи недвижимого имущества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2,1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транспортное средство, ИЖ 6114, 1985г.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06 908,64</w:t>
            </w:r>
          </w:p>
        </w:tc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Приобретение квартиры по договору участия в долевом строительстве жилого дома от 29.09.2014 г., денежные средства получены  за счет кредитного договора, в том числе от продажи 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 Легковой автомобиль приобретен на накопления прошлых лет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размещения индивидуальных гараже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транспортные средства, Автобус ПАЗ 320530, 2005г.</w:t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,6</w:t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транспортные средства, Автобус ПАЗ 320530, 2004г.</w:t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9</w:t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транспортные средства, Автобус ПАЗ 320530, 2005г. Иные транспортные средства, Автобус ПАЗ 320540, 2002г.</w:t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(2 собственника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транспортные средства, Автобус ПАЗ 320540, 2005г.</w:t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0</w:t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транспортные средства, Автобус ПАЗ 320530, 2003г.</w:t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транспортные средства, Автобус для маршрутных перевозок ГАЗ 3285-0000010-02, 2003г.</w:t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транспортные средства, Автобус для маршрутных перевозок ГАЗ 322132, 2003г.</w:t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транспортные средства, УАЗ 29891, 2014г.</w:t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тяева Марина Алексеевна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председателя комитета по земельным и имущественным отношениям администрации МО Узловский район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59 810,67</w:t>
            </w:r>
          </w:p>
        </w:tc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lang w:val="en-US"/>
              </w:rPr>
              <w:t>Ki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PORTAJE</w:t>
            </w:r>
            <w:r>
              <w:rPr>
                <w:rFonts w:cs="Times New Roman" w:ascii="Times New Roman" w:hAnsi="Times New Roman"/>
              </w:rPr>
              <w:t>, 2009г.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5 155,09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center" w:pos="649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не имеет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онова Людмила Алексеевна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 комитета по земельным и имущественным отношениям администрации МО Узловский райо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09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lang w:val="en-US"/>
              </w:rPr>
              <w:t>Daewo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Matiz</w:t>
            </w:r>
            <w:r>
              <w:rPr>
                <w:rFonts w:cs="Times New Roman" w:ascii="Times New Roman" w:hAnsi="Times New Roman"/>
              </w:rPr>
              <w:t>, 2007г.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97 012,43</w:t>
            </w:r>
          </w:p>
        </w:tc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довый участок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23/47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,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lang w:val="en-US"/>
              </w:rPr>
              <w:t>Ki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pektra</w:t>
            </w:r>
            <w:r>
              <w:rPr>
                <w:rFonts w:cs="Times New Roman" w:ascii="Times New Roman" w:hAnsi="Times New Roman"/>
              </w:rPr>
              <w:t>, 2008г.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67 570,28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уева Светлана Алексеевна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комитета по земельным и имущественным отношениям администрации МО Узловский райо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довый участок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49 677,81</w:t>
            </w:r>
          </w:p>
        </w:tc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размещения индивидуальных гараже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lang w:val="en-US"/>
              </w:rPr>
              <w:t>Volkswage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Passat</w:t>
            </w:r>
            <w:r>
              <w:rPr>
                <w:rFonts w:cs="Times New Roman" w:ascii="Times New Roman" w:hAnsi="Times New Roman"/>
              </w:rPr>
              <w:t>, 1995г.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19 952,11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алова Ольга Георгиевн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комитета по земельным и имущественным отношениям администрации МО Узловский райо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lang w:val="en-US"/>
              </w:rPr>
              <w:t>Skoda Octavia</w:t>
            </w:r>
            <w:r>
              <w:rPr>
                <w:rFonts w:cs="Times New Roman" w:ascii="Times New Roman" w:hAnsi="Times New Roman"/>
              </w:rPr>
              <w:t>, 2014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32 673,48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 Приобретение квартиры по договору купли-продажи от 22.04.2014 г., денежные средства получены  за счет кредитного договора, в том числе накопления прошлых л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 Легковой автомобиль приобретен на получения дохода от утилизации транспортного средства, в том числе от дохода полученного по решению суда и накопления прошлых лет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размещения индивидуальных гараже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, ВАЗ 21102, 2004г.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064 153,88</w:t>
            </w:r>
          </w:p>
        </w:tc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>
          <w:trHeight w:val="73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(2 собственника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,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темова Елена Викторовна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по земельным отношениям комитета по земельным и имущественным отношениям администрации МО Узловский райо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довый участок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17 461,87</w:t>
            </w:r>
          </w:p>
        </w:tc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2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4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, </w:t>
            </w:r>
            <w:r>
              <w:rPr>
                <w:rFonts w:cs="Times New Roman" w:ascii="Times New Roman" w:hAnsi="Times New Roman"/>
                <w:lang w:val="en-US"/>
              </w:rPr>
              <w:t>Lada</w:t>
            </w:r>
            <w:r>
              <w:rPr>
                <w:rFonts w:cs="Times New Roman" w:ascii="Times New Roman" w:hAnsi="Times New Roman"/>
              </w:rPr>
              <w:t xml:space="preserve"> (ВАЗ) 21140, 2005г.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84 867,17</w:t>
            </w:r>
          </w:p>
        </w:tc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транспортное средство, ИЖ Ю ЗК, 1973г.</w:t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транспортное средство, прицеп ТМЗ 9601, 1993г.</w:t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2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ливаева Жанна Ивановна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 отдела по земельным отношениям комитета по земельным и имущественным отношениям администрации МО Узловский райо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ичного подсобного хозяйств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0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5 292, 93</w:t>
            </w:r>
          </w:p>
        </w:tc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с\х производств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00 000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размещения индивидуальных гараже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lang w:val="en-US"/>
              </w:rPr>
              <w:t>Mitsubish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SX</w:t>
            </w:r>
            <w:r>
              <w:rPr>
                <w:rFonts w:cs="Times New Roman" w:ascii="Times New Roman" w:hAnsi="Times New Roman"/>
              </w:rPr>
              <w:t>, 2014г.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2 162,75</w:t>
            </w:r>
          </w:p>
        </w:tc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lang w:val="en-US"/>
              </w:rPr>
              <w:t>Hyunda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ucson</w:t>
            </w:r>
            <w:r>
              <w:rPr>
                <w:rFonts w:cs="Times New Roman" w:ascii="Times New Roman" w:hAnsi="Times New Roman"/>
              </w:rPr>
              <w:t>, 2008г.</w:t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ералова Марина Михайловн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комитета образования администрации МО Узловский райо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2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09 760,72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lang w:val="en-US"/>
              </w:rPr>
              <w:t>Renaul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Megan</w:t>
            </w:r>
            <w:r>
              <w:rPr>
                <w:rFonts w:cs="Times New Roman" w:ascii="Times New Roman" w:hAnsi="Times New Roman"/>
              </w:rPr>
              <w:t>, 2000г.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7 384,82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онова Марина Сергеевна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комитета образования администрации МО Узловский райо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довый участок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17 727,76</w:t>
            </w:r>
          </w:p>
        </w:tc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(2 собственника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1,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довый участок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3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lang w:val="en-US"/>
              </w:rPr>
              <w:t>Fia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Doblo</w:t>
            </w:r>
            <w:r>
              <w:rPr>
                <w:rFonts w:cs="Times New Roman" w:ascii="Times New Roman" w:hAnsi="Times New Roman"/>
              </w:rPr>
              <w:t>, 2010г.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17 392,01</w:t>
            </w:r>
          </w:p>
        </w:tc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0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транспортное средство, ТМЗ 5403-03, 1993г.</w:t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транспортное средство, прицеп БАЗ 8142, 1987г.</w:t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(2 собственника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авая Людмила Николаевн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 комитета образования администрации МО Узловский райо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3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92 399,36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сарова Оксана Николаевн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 комитета образования администрации МО Узловский райо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lang w:val="en-US"/>
              </w:rPr>
              <w:t>Chevrole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veo</w:t>
            </w:r>
            <w:r>
              <w:rPr>
                <w:rFonts w:cs="Times New Roman" w:ascii="Times New Roman" w:hAnsi="Times New Roman"/>
              </w:rPr>
              <w:t>, 2008г.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73 598, 23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риусадебный участок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0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lang w:val="en-US"/>
              </w:rPr>
              <w:t>For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Escape</w:t>
            </w:r>
            <w:r>
              <w:rPr>
                <w:rFonts w:cs="Times New Roman" w:ascii="Times New Roman" w:hAnsi="Times New Roman"/>
              </w:rPr>
              <w:t>, 2008г.</w:t>
            </w:r>
          </w:p>
        </w:tc>
        <w:tc>
          <w:tcPr>
            <w:tcW w:w="20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8 993,91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2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уть Полина Петровн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комитета образования администрации МО Узловский райо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16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24 163,97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фонова Елена Анатольевн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комитета образования администрации МО Узловский райо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3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lang w:val="en-US"/>
              </w:rPr>
              <w:t>Hyunday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Elantra</w:t>
            </w:r>
            <w:r>
              <w:rPr>
                <w:rFonts w:cs="Times New Roman" w:ascii="Times New Roman" w:hAnsi="Times New Roman"/>
              </w:rPr>
              <w:t>, 2010г.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5 941,23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довый участок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0 361,74</w:t>
            </w:r>
          </w:p>
        </w:tc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3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окин Андрей Валерьевич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комитета по жилищно-коммунальному и дорожному хозяйству администрации МО Узловский район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93 296,66</w:t>
            </w:r>
          </w:p>
        </w:tc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60 575,12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лизков Владимир Юрьевич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председателя комитета по жилищно-коммунальному и дорожному хозяйству администрации МО Узловский райо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3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lang w:val="en-US"/>
              </w:rPr>
              <w:t>Lada</w:t>
            </w:r>
            <w:r>
              <w:rPr>
                <w:rFonts w:cs="Times New Roman" w:ascii="Times New Roman" w:hAnsi="Times New Roman"/>
              </w:rPr>
              <w:t xml:space="preserve"> (ВАЗ) 219110, 2014г.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87 637,20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3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83 300,66</w:t>
            </w:r>
          </w:p>
        </w:tc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3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нюкова Анастасия Юрьевн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 развития муниципального жилищного фонда комитета по жилищно-коммунальному и дорожному хозяйству администрации МО Узловский райо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92 753,13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ячев Вадим Юрьевич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по дорожному хозяйству и транспорту комитета по жилищно-коммунальному и дорожному хозяйству администрации МО Узловский райо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lang w:val="en-US"/>
              </w:rPr>
              <w:t>Chevrole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anos</w:t>
            </w:r>
            <w:r>
              <w:rPr>
                <w:rFonts w:cs="Times New Roman" w:ascii="Times New Roman" w:hAnsi="Times New Roman"/>
              </w:rPr>
              <w:t>, 2007г.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37 569,83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69 100,07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ашина Любовь Николаевна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по бухгалтерскому учету и отчетности администрации МО Узловский райо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lang w:val="en-US"/>
              </w:rPr>
              <w:t>Chevrole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anos</w:t>
            </w:r>
            <w:r>
              <w:rPr>
                <w:rFonts w:cs="Times New Roman" w:ascii="Times New Roman" w:hAnsi="Times New Roman"/>
              </w:rPr>
              <w:t>, 2008г.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63 589,52</w:t>
            </w:r>
          </w:p>
        </w:tc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3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2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фрос Людмила Владимировна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сектора по отчетности и финансированию расходов отдела по бухгалтерскому учету и отчетности администрации МО Узловский райо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2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70 086, 87</w:t>
            </w:r>
          </w:p>
        </w:tc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2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2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2,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lang w:val="en-US"/>
              </w:rPr>
              <w:t>Volkswage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Jetta</w:t>
            </w:r>
            <w:r>
              <w:rPr>
                <w:rFonts w:cs="Times New Roman" w:ascii="Times New Roman" w:hAnsi="Times New Roman"/>
              </w:rPr>
              <w:t>, 2008г.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65 896,29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2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ехова Светлана Владимировна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комитета по взаимодействию с органами местного самоуправления и оргработе администрации МО Узловский район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9 419,57</w:t>
            </w:r>
          </w:p>
        </w:tc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 850,0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колова Юлия Владимировн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комитета по взаимодействию с органами местного самоуправления и оргработе администрации МО Узловский райо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42 464, 96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lang w:val="en-US"/>
              </w:rPr>
              <w:t>Mazda6</w:t>
            </w:r>
            <w:r>
              <w:rPr>
                <w:rFonts w:cs="Times New Roman" w:ascii="Times New Roman" w:hAnsi="Times New Roman"/>
              </w:rPr>
              <w:t>, 2008 г.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 433,0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апова Ольга Николаевн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комитета культуры администрации МО Узловский райо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489 074,49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иобретение квартиры по договору купли-продажи от 02.12.2014 г., денежные средства получены  за счет ипотечного кредитования, в том числе от дохода продажи квартиры и накопления прошлых лет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lang w:val="en-US"/>
              </w:rPr>
              <w:t>Aud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</w:t>
            </w:r>
            <w:r>
              <w:rPr>
                <w:rFonts w:cs="Times New Roman" w:ascii="Times New Roman" w:hAnsi="Times New Roman"/>
              </w:rPr>
              <w:t>6, 2010г.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0 175,69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опенко Олеся Владимировна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сектора по спорту и молодежной политике комитета культуры администрации МО Узловский район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90 147,67</w:t>
            </w:r>
          </w:p>
        </w:tc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3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3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 057 133,63</w:t>
            </w:r>
          </w:p>
        </w:tc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хметов Иршат Сабируллович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сектора по спорту и молодежной политике комитета культуры администрации МО Узловский райо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довый участок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8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, ВАЗ 21011, 1977г.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86 938,48</w:t>
            </w:r>
          </w:p>
        </w:tc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2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2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6 483,34</w:t>
            </w:r>
          </w:p>
        </w:tc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2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готков Александр Валерьевич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председателя комитета по правовой работе и осуществлению закупок администрации МО Узловский райо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6 972,41</w:t>
            </w:r>
          </w:p>
        </w:tc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2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зникова Светлана Михайловн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по правовой работе комитета по правовой работе и осуществлению закупок администрации МО Узловский райо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3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62 971,0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0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lang w:val="en-US"/>
              </w:rPr>
              <w:t>Hyundai Santa FE GLS AT</w:t>
            </w:r>
            <w:r>
              <w:rPr>
                <w:rFonts w:cs="Times New Roman" w:ascii="Times New Roman" w:hAnsi="Times New Roman"/>
              </w:rPr>
              <w:t>, 2008г.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80 931,0</w:t>
            </w:r>
          </w:p>
        </w:tc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lang w:val="en-US"/>
              </w:rPr>
              <w:t>Chevrole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Niva</w:t>
            </w:r>
            <w:r>
              <w:rPr>
                <w:rFonts w:cs="Times New Roman" w:ascii="Times New Roman" w:hAnsi="Times New Roman"/>
              </w:rPr>
              <w:t xml:space="preserve"> 212300, 2010г.</w:t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грузовой, автофургон 2818-0000010-02, 2006г.</w:t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имеет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расимова Елена Владимировн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 по правовой работе комитета по правовой работе и осуществлению закупок администрации МО Узловский райо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72 157,62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плыгина Оксана Владимировн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осуществления закупок комитета по правовой работе и осуществлению закупок администрации МО Узловский райо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92 025,87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имеет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уева Анастасия Викторовн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отдела осуществления закупок комитета по правовой работе и осуществлению закупок администрации МО Узловский райо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3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68 645, 94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lang w:val="en-US"/>
              </w:rPr>
              <w:t>Lada</w:t>
            </w:r>
            <w:r>
              <w:rPr>
                <w:rFonts w:cs="Times New Roman" w:ascii="Times New Roman" w:hAnsi="Times New Roman"/>
              </w:rPr>
              <w:t xml:space="preserve"> (ВАЗ) 21110, 2001г.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68 747, 79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аева Надежда Васильевна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ЗАГС администрации МО Узловский райо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довый участок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89 955,22</w:t>
            </w:r>
          </w:p>
        </w:tc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овместная (3 собственника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>
          <w:trHeight w:val="64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lang w:val="en-US"/>
              </w:rPr>
              <w:t>Chevrole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ruze</w:t>
            </w:r>
            <w:r>
              <w:rPr>
                <w:rFonts w:cs="Times New Roman" w:ascii="Times New Roman" w:hAnsi="Times New Roman"/>
              </w:rPr>
              <w:t xml:space="preserve"> (универсал), 2013г.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65 368,60</w:t>
            </w:r>
          </w:p>
        </w:tc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овместная (3 собственника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харова Марина Федоровна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 отдела ЗАГС администрации МО Узловский райо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6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Platz</w:t>
            </w:r>
            <w:r>
              <w:rPr>
                <w:rFonts w:cs="Times New Roman" w:ascii="Times New Roman" w:hAnsi="Times New Roman"/>
              </w:rPr>
              <w:t>, 2002г.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91 514,93</w:t>
            </w:r>
          </w:p>
        </w:tc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8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дышева Елена Львовна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 ЗАГС администрации МО Узловский райо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размещения индивидуальных гараже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25 340,0</w:t>
            </w:r>
          </w:p>
        </w:tc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lang w:val="en-US"/>
              </w:rPr>
              <w:t>Volkswage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Passat</w:t>
            </w:r>
            <w:r>
              <w:rPr>
                <w:rFonts w:cs="Times New Roman" w:ascii="Times New Roman" w:hAnsi="Times New Roman"/>
              </w:rPr>
              <w:t>, 2007г.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37 658,0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лстоухова Наталья Николаевна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 ЗАГС администрации МО Узловский район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41 432,89</w:t>
            </w:r>
          </w:p>
        </w:tc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размещения индивидуальных гараже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lang w:val="en-US"/>
              </w:rPr>
              <w:t>Skod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Octavia</w:t>
            </w:r>
            <w:r>
              <w:rPr>
                <w:rFonts w:cs="Times New Roman" w:ascii="Times New Roman" w:hAnsi="Times New Roman"/>
              </w:rPr>
              <w:t>, 2012г.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56 513,85</w:t>
            </w:r>
          </w:p>
        </w:tc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имеет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макова Елена Викторовна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отдела ЗАГС администрации МО Узловский райо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довый участок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77 680,0</w:t>
            </w:r>
          </w:p>
        </w:tc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3/8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харова Татьяна Григорьевна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отдела ЗАГС администрации МО Узловский райо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овместная (2 собственника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65 788,55</w:t>
            </w:r>
          </w:p>
        </w:tc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2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довый участок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lang w:val="en-US"/>
              </w:rPr>
              <w:t>LADA</w:t>
            </w:r>
            <w:r>
              <w:rPr>
                <w:rFonts w:cs="Times New Roman" w:ascii="Times New Roman" w:hAnsi="Times New Roman"/>
              </w:rPr>
              <w:t xml:space="preserve"> (ВАЗ) 210740, 2008г.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64 225,45</w:t>
            </w:r>
          </w:p>
        </w:tc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зонова Елена Васильевна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по делопроизводству и контролю администрации МО Узловский райо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размещения индивидуальных гараже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62 691,47</w:t>
            </w:r>
          </w:p>
        </w:tc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lang w:val="en-US"/>
              </w:rPr>
              <w:t>Ssang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Yong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ctyon</w:t>
            </w:r>
            <w:r>
              <w:rPr>
                <w:rFonts w:cs="Times New Roman" w:ascii="Times New Roman" w:hAnsi="Times New Roman"/>
              </w:rPr>
              <w:t>, 2013г.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88 337,99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винова Галина Серафимовн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 отдела по делопроизводству и контролю администрации МО Узловский райо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70 975,87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мма Светлана Юрьевн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сектора по контролю отдела по делопроизводству и контролю администрации МО Узловский райо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lang w:val="en-US"/>
              </w:rPr>
              <w:t>LADA</w:t>
            </w:r>
            <w:r>
              <w:rPr>
                <w:rFonts w:cs="Times New Roman" w:ascii="Times New Roman" w:hAnsi="Times New Roman"/>
              </w:rPr>
              <w:t xml:space="preserve"> (ВАЗ) 21041-40, 2012г.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12 577,98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lang w:val="en-US"/>
              </w:rPr>
              <w:t>Renaul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Duster</w:t>
            </w:r>
            <w:r>
              <w:rPr>
                <w:rFonts w:cs="Times New Roman" w:ascii="Times New Roman" w:hAnsi="Times New Roman"/>
              </w:rPr>
              <w:t>, 2013г.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85 268,01</w:t>
            </w:r>
          </w:p>
        </w:tc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имеет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имеет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имеет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701,22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лгакова Елизавета Игоревн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по муниципальной службе, кадрам и наградам администрации МО Узловский райо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18 343,78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lang w:val="en-US"/>
              </w:rPr>
              <w:t>Niss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Trail</w:t>
            </w:r>
            <w:r>
              <w:rPr>
                <w:rFonts w:cs="Times New Roman" w:ascii="Times New Roman" w:hAnsi="Times New Roman"/>
              </w:rPr>
              <w:t>, 2012г.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083 893,22</w:t>
            </w:r>
          </w:p>
        </w:tc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имеет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ьина Анастасия Анатольевн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по секретному делопроизводству, воинскому учету и бронированию ГПЗ отдела по муниципальной службе, кадрам и наградам администрации МО Узловский райо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6 934,16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ганов Геннадий Витальевич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по строительству и архитектуре администрации МО Узловский райо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3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lang w:val="en-US"/>
              </w:rPr>
              <w:t>ZAZ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VIDA</w:t>
            </w:r>
            <w:r>
              <w:rPr>
                <w:rFonts w:cs="Times New Roman" w:ascii="Times New Roman" w:hAnsi="Times New Roman"/>
              </w:rPr>
              <w:t>, 2012г.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44 729,31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3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93 201,47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асова Татьяна Викторовна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 отдела по строительству и архитектуре администрации МО Узловский райо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размещения индивидуальных гараже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lang w:val="en-US"/>
              </w:rPr>
              <w:t>LADA</w:t>
            </w:r>
            <w:r>
              <w:rPr>
                <w:rFonts w:cs="Times New Roman" w:ascii="Times New Roman" w:hAnsi="Times New Roman"/>
              </w:rPr>
              <w:t xml:space="preserve"> (ВАЗ) 21120,2004 г.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59 536,84</w:t>
            </w:r>
          </w:p>
        </w:tc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размещения индивидуальных гараже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епова Юлия Александровн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 по строительству и архитектуре администрации МО Узловский райо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имеет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94 445,13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имеет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узовой автомобиль, </w:t>
            </w:r>
            <w:r>
              <w:rPr>
                <w:rFonts w:cs="Times New Roman" w:ascii="Times New Roman" w:hAnsi="Times New Roman"/>
                <w:lang w:val="en-US"/>
              </w:rPr>
              <w:t>How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ZZ</w:t>
            </w:r>
            <w:r>
              <w:rPr>
                <w:rFonts w:cs="Times New Roman" w:ascii="Times New Roman" w:hAnsi="Times New Roman"/>
              </w:rPr>
              <w:t xml:space="preserve"> 3257П3647А, 2007г.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4 092,35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имеет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>
          <w:trHeight w:val="14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орченко Елена Владимировн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 по строительству и архитектуре администрации МО Узловский райо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5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lang w:val="en-US"/>
              </w:rPr>
              <w:t>Opel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orsa</w:t>
            </w:r>
            <w:r>
              <w:rPr>
                <w:rFonts w:cs="Times New Roman" w:ascii="Times New Roman" w:hAnsi="Times New Roman"/>
              </w:rPr>
              <w:t>, 2003г.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6 407,51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имеет 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деникина Ирина Михайловна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муниципального контроля администрации МО Узловский район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имеет 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Ф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bCs/>
                <w:lang w:val="en-US"/>
              </w:rPr>
              <w:t>LADA </w:t>
            </w:r>
            <w:r>
              <w:rPr>
                <w:rFonts w:cs="Times New Roman" w:ascii="Times New Roman" w:hAnsi="Times New Roman"/>
                <w:bCs/>
              </w:rPr>
              <w:t>(ВАЗ)2104, 1986г.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78 566,06</w:t>
            </w:r>
          </w:p>
        </w:tc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довый участок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bCs/>
                <w:lang w:val="en-US"/>
              </w:rPr>
              <w:t>Peugeot</w:t>
            </w:r>
            <w:r>
              <w:rPr>
                <w:rFonts w:cs="Times New Roman" w:ascii="Times New Roman" w:hAnsi="Times New Roman"/>
                <w:bCs/>
              </w:rPr>
              <w:t xml:space="preserve"> 308, 2009г.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7 819,52</w:t>
            </w:r>
          </w:p>
        </w:tc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имеет 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ентьева Татьяна Владимировна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 отдела муниципального контроля администрации МО Узловский райо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8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8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43 600,17</w:t>
            </w:r>
          </w:p>
        </w:tc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bCs/>
                <w:lang w:val="en-US"/>
              </w:rPr>
              <w:t>Honda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en-US"/>
              </w:rPr>
              <w:t>CRV</w:t>
            </w:r>
            <w:r>
              <w:rPr>
                <w:rFonts w:cs="Times New Roman" w:ascii="Times New Roman" w:hAnsi="Times New Roman"/>
                <w:bCs/>
              </w:rPr>
              <w:t>, 2003г.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92 510,73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имеет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лимов Денис Николаевич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информационных технологий администрации МО Узловский райо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06 400,89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14 767,81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иобретение квартиры по договору купли-продажи от 02.04.2014 г., денежные средства получены  за счет ипотечного кредитования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имеет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имеет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бовская Ирина Александровн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 информационных технологий администрации МО Узловский райо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7 438,37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80 159,17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имеет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имеет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голева Анна Николаевна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 информационных технологий администрации МО Узловский райо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2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bCs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en-US"/>
              </w:rPr>
              <w:t>Sandero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en-US"/>
              </w:rPr>
              <w:t>Stepwey</w:t>
            </w:r>
            <w:r>
              <w:rPr>
                <w:rFonts w:cs="Times New Roman" w:ascii="Times New Roman" w:hAnsi="Times New Roman"/>
                <w:bCs/>
              </w:rPr>
              <w:t>, 2012г.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18 331,41</w:t>
            </w:r>
          </w:p>
        </w:tc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2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пунова Татьяна Константиновна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сектора по работе с несовершеннолетними и защите их прав администрации МО Узловский район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6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bCs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en-US"/>
              </w:rPr>
              <w:t>ASX</w:t>
            </w:r>
            <w:r>
              <w:rPr>
                <w:rFonts w:cs="Times New Roman" w:ascii="Times New Roman" w:hAnsi="Times New Roman"/>
                <w:bCs/>
              </w:rPr>
              <w:t>, 2012г.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7 336,04</w:t>
            </w:r>
          </w:p>
        </w:tc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>
          <w:trHeight w:val="49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риусадебный участок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74 753,26</w:t>
            </w:r>
          </w:p>
        </w:tc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фимова Тамара Петровна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 сектора по работе с несовершеннолетними и защите их прав администрации МО Узловский райо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егковой автомобиль, ВАЗ 21093, 1997г.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64 427,93</w:t>
            </w:r>
          </w:p>
        </w:tc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42 043,57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веева Елена Ивановн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сектора по работе с несовершеннолетними и защите их прав администрации МО Узловский райо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63 964,98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0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lang w:val="en-US"/>
              </w:rPr>
              <w:t>Ssang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Yong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Kyro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M</w:t>
            </w:r>
            <w:r>
              <w:rPr>
                <w:rFonts w:cs="Times New Roman" w:ascii="Times New Roman" w:hAnsi="Times New Roman"/>
              </w:rPr>
              <w:t xml:space="preserve"> 200 </w:t>
            </w:r>
            <w:r>
              <w:rPr>
                <w:rFonts w:cs="Times New Roman" w:ascii="Times New Roman" w:hAnsi="Times New Roman"/>
                <w:lang w:val="en-US"/>
              </w:rPr>
              <w:t>XD</w:t>
            </w:r>
            <w:r>
              <w:rPr>
                <w:rFonts w:cs="Times New Roman" w:ascii="Times New Roman" w:hAnsi="Times New Roman"/>
              </w:rPr>
              <w:t>, 2006г.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 871,81</w:t>
            </w:r>
          </w:p>
        </w:tc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21, 1992г.</w:t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кова Ольга Владимировн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сектора по контрольно-ревизионной работе администрации МО Узловский райо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3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99 675,35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82 469,81</w:t>
            </w:r>
          </w:p>
        </w:tc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губова Татьяна Александровн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сектора по контрольно-ревизионной работе администрации МО Узловский райо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72 032,76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lang w:val="en-US"/>
              </w:rPr>
              <w:t>Renaul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og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R</w:t>
            </w:r>
            <w:r>
              <w:rPr>
                <w:rFonts w:cs="Times New Roman" w:ascii="Times New Roman" w:hAnsi="Times New Roman"/>
              </w:rPr>
              <w:t>, 2011г.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7 534,32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имеет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имеет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имеет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аленко Татьяна Юрьевна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сектора по контрольно-ревизионной работе администрации МО Узловский район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43 465,60</w:t>
            </w:r>
          </w:p>
        </w:tc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имеет 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ымова Ольга Вадимовна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, ответственный секретарь административной комисси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2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32 940,14</w:t>
            </w:r>
          </w:p>
        </w:tc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иобретение квартиры по договору купли-продажи от 31.05.2014 г., денежные средства получены  за счет ипотечного кредитования., в том числе подарок родителей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2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>
          <w:trHeight w:val="197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7/420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6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, ВАЗ 211540, 2008г.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27 310,45</w:t>
            </w:r>
          </w:p>
        </w:tc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иобретение квартиры по договору купли-продажи от 31.05.2014 г., денежные средства получены  за счет ипотечного кредитования., в том числе подарок родителей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2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хин Сергей Анатольевич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по мобилизационной подготовке администрации МО Узловский райо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овместная (2 собственника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lang w:val="en-US"/>
              </w:rPr>
              <w:t>Grea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Wall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c</w:t>
            </w:r>
            <w:r>
              <w:rPr>
                <w:rFonts w:cs="Times New Roman" w:ascii="Times New Roman" w:hAnsi="Times New Roman"/>
              </w:rPr>
              <w:t>6460</w:t>
            </w:r>
            <w:r>
              <w:rPr>
                <w:rFonts w:cs="Times New Roman" w:ascii="Times New Roman" w:hAnsi="Times New Roman"/>
                <w:lang w:val="en-US"/>
              </w:rPr>
              <w:t>km</w:t>
            </w:r>
            <w:r>
              <w:rPr>
                <w:rFonts w:cs="Times New Roman" w:ascii="Times New Roman" w:hAnsi="Times New Roman"/>
              </w:rPr>
              <w:t>29, 2014г.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148 678,90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овместная (2 собственника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15 834.63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имеет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нездилова Надежда Владимировн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финансового управления администрации МО Узловский райо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31 296,29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имеет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9 561,05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ельникова Лилия Владимировн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бюджетного отдела финансового управления администрации МО Узловский райо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60 908,78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имеет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сс Ольга Михайловн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 бюджетного отдела финансового управления администрации МО Узловский райо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втомобиль</w:t>
            </w:r>
            <w:r>
              <w:rPr>
                <w:rFonts w:cs="Times New Roman" w:ascii="Times New Roman" w:hAnsi="Times New Roman"/>
                <w:lang w:val="en-US"/>
              </w:rPr>
              <w:t>, Land Rover Range Rover Sport, 2006</w:t>
            </w:r>
            <w:r>
              <w:rPr>
                <w:rFonts w:cs="Times New Roman" w:ascii="Times New Roman" w:hAnsi="Times New Roman"/>
              </w:rPr>
              <w:t>г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15 251,37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размещения индивидуальных гаражей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, ГАЗ 31105, 2004г.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10 689,30</w:t>
            </w:r>
          </w:p>
        </w:tc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, Москвич 408, 1996г.</w:t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олова Марина Владиславовн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 бюджетного отдела финансового управления администрации МО Узловский райо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2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62 863,70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.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сс Екатерина Александровна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 бюджетного отдела финансового управления администрации МО Узловский райо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2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47 824,21</w:t>
            </w:r>
          </w:p>
        </w:tc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3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2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нгковой автомобиль, </w:t>
            </w:r>
            <w:r>
              <w:rPr>
                <w:rFonts w:cs="Times New Roman" w:ascii="Times New Roman" w:hAnsi="Times New Roman"/>
                <w:lang w:val="en-US"/>
              </w:rPr>
              <w:t>Opel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Vektra</w:t>
            </w:r>
            <w:r>
              <w:rPr>
                <w:rFonts w:cs="Times New Roman" w:ascii="Times New Roman" w:hAnsi="Times New Roman"/>
              </w:rPr>
              <w:t>, 2008г.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85 140,33</w:t>
            </w:r>
          </w:p>
        </w:tc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3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.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ова Ирина Николаевна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бюджетного отдела финансового управления администрации МО Узловский район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овместная (2 собственника)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4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48 854,44</w:t>
            </w:r>
          </w:p>
        </w:tc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довый участок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5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, ВАЗ 21074, 2003г.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0 092,44</w:t>
            </w:r>
          </w:p>
        </w:tc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3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имеет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япина Ирина Геннадьевн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бюджетного отдела финансового управления администрации МО Узловский райо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3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6 160,78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2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95 9602,18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имеет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.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на Ольга Викторовна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 отдела по учету доходов и расходов финансового управления администрации МО Узловский райо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4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6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зовой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втомобиль</w:t>
            </w:r>
            <w:r>
              <w:rPr>
                <w:rFonts w:cs="Times New Roman" w:ascii="Times New Roman" w:hAnsi="Times New Roman"/>
                <w:lang w:val="en-US"/>
              </w:rPr>
              <w:t>, Volkswagen 7HK Transporter AXB 172523</w:t>
            </w:r>
            <w:r>
              <w:rPr>
                <w:rFonts w:cs="Times New Roman" w:ascii="Times New Roman" w:hAnsi="Times New Roman"/>
              </w:rPr>
              <w:t>, 2008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91 867,00</w:t>
            </w:r>
          </w:p>
        </w:tc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>
          <w:trHeight w:val="32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7 041,00</w:t>
            </w:r>
          </w:p>
        </w:tc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алева Екатерина Викторовн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 отдела по учету доходов и расходов финансового управления администрации МО Узловский райо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32 933,90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, ВАЗ 21124, 2005г.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40 429,10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имеет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якина Ольга Александровн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 отдела по учету доходов и расходов финансового управления администрации МО Узловский райо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имеет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62 758,56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, ВАЗ 21113, 2001г.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54 233,79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алова Наталья Михайловн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 отдела казначейского исполнения финансового управления администрации МО Узловский райо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19 227,06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.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слова Ольга Евгеньевна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 отдела казначейского исполнения финансового управления администрации МО Узловский район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имеет 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5 746,22</w:t>
            </w:r>
          </w:p>
        </w:tc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4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зовой автомобиль, МАЗ 64229, 1995г.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92 040,41</w:t>
            </w:r>
          </w:p>
        </w:tc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зовой автомобиль, МАЗ 4370, 2008г.</w:t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шина Юлия Анатольевн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 казначейского исполнения финансового управления администрации МО Узловский райо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имеет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34 516,00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днина Марина Анатольевн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 казначейского исполнения финансового управления администрации МО Узловский райо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48 802,81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имеет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lang w:val="en-US"/>
              </w:rPr>
              <w:t>Hyunda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rajet</w:t>
            </w:r>
            <w:r>
              <w:rPr>
                <w:rFonts w:cs="Times New Roman" w:ascii="Times New Roman" w:hAnsi="Times New Roman"/>
              </w:rPr>
              <w:t>, 2005г.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 039,88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имеет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, Москвич М 2141, 1993г.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9 665,54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orient="landscape" w:w="16838" w:h="11906"/>
      <w:pgMar w:left="340" w:right="340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bs.yandex.ru/count/MDSQIFDnDB040000Zh4aCrG5KfK1cm9kGxS198YyanWn0ucpiA8u0PW7dPBl4AOoYgZniy-zeF0V7we1fPM6V8q1aRZROIO6am-P1KACa21EeA2b7G6la21Efv1p4AYWTXMIfC00000U2AxyJkRecPK05GMn0RA44BcIxn2x_e2bM9n7YUi4mV__________3yBy8T9SMohgiWh5Zmzw4W0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8T07:04:00Z</dcterms:created>
  <dc:creator>User</dc:creator>
  <dc:description/>
  <cp:keywords/>
  <dc:language>en-US</dc:language>
  <cp:lastModifiedBy>Елизавета И. Булгакова</cp:lastModifiedBy>
  <cp:lastPrinted>2010-05-05T08:18:00Z</cp:lastPrinted>
  <dcterms:modified xsi:type="dcterms:W3CDTF">2015-05-29T11:04:00Z</dcterms:modified>
  <cp:revision>20</cp:revision>
  <dc:subject/>
  <dc:title>Сведения о доходах и имуществе лиц, замещающих должности муниципальной службы, их супругов и несовершеннолетних детей </dc:title>
</cp:coreProperties>
</file>