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1575"/>
        <w:gridCol w:w="826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ков Евгений Евген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Комбинат Специального Обслуживания»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35 752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 316,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дько И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Парк К и О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7 119,6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150, 2002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 502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нина Ольг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Узловский художественно-краеведческий музе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9 691,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39,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а Татьяна Вале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 701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>, 2006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2 109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ева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комбинированного вида № 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6 90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7 634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ева Наталья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УДО Д «Дворец детского (юношеского) творчеств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4 413,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ланян Ири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 УСО школа № 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>, 2009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2 253,4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енко Окса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 956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1 401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Юрий Алексе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КО УОО школа № 3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6 455,1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 952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ская Еле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КД ОУ детский сад № 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5 4321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Гали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КО УСО школа №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2 604,1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 214122 КОМБИ, 199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 206,3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рее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5 871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fe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 433,3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, 2007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620,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жнева Наталья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8 894,7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чиенко Валент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3 ь079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 709,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яева Валентина Вап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9 978,5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 Сергей Александр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 гражданской обороны и защиты населения МО Узловский район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3 417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4 377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пел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 </w:t>
            </w:r>
            <w:r>
              <w:rPr>
                <w:rFonts w:cs="Times New Roman" w:ascii="Times New Roman" w:hAnsi="Times New Roman"/>
                <w:lang w:val="en-US"/>
              </w:rPr>
              <w:t>LADA </w:t>
            </w:r>
            <w:r>
              <w:rPr>
                <w:rFonts w:cs="Times New Roman" w:ascii="Times New Roman" w:hAnsi="Times New Roman"/>
              </w:rPr>
              <w:t>(ВАЗ) 21011, 1976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2 594,4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Ситроен С4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9 954, 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илец Ларис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 981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Владимир Евген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1 391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 613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цманова Татья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6 354,0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 xml:space="preserve">, 2013г.,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 869,5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транспортное средство, автоприцеп </w:t>
            </w:r>
            <w:r>
              <w:rPr>
                <w:rFonts w:cs="Times New Roman" w:ascii="Times New Roman" w:hAnsi="Times New Roman"/>
                <w:lang w:val="en-US"/>
              </w:rPr>
              <w:t>BAZ </w:t>
            </w:r>
            <w:r>
              <w:rPr>
                <w:rFonts w:cs="Times New Roman" w:ascii="Times New Roman" w:hAnsi="Times New Roman"/>
              </w:rPr>
              <w:t>8142, 1992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 Людмил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1 7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ова Светлан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1 932,8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 552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ова Екатер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>, 2006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13 321,5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</w:t>
            </w:r>
            <w:r>
              <w:rPr>
                <w:rFonts w:cs="Times New Roman" w:ascii="Times New Roman" w:hAnsi="Times New Roman"/>
              </w:rPr>
              <w:t>, 1998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321213, 1997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633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тищева Наталья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3 794,7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 Гал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4 720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икова Жанна Леонид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7 689,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а Татьян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НОШ № 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4 469,6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 618,1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никова Мария Евген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КУ «Централизованная бухгалтерия учреждений культуры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2 741,5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транспортное средство, автобус класса В, </w:t>
            </w:r>
            <w:r>
              <w:rPr>
                <w:rFonts w:cs="Times New Roman" w:ascii="Times New Roman" w:hAnsi="Times New Roman"/>
                <w:lang w:val="en-US"/>
              </w:rPr>
              <w:t>FST</w:t>
            </w:r>
            <w:r>
              <w:rPr>
                <w:rFonts w:cs="Times New Roman" w:ascii="Times New Roman" w:hAnsi="Times New Roman"/>
              </w:rPr>
              <w:t xml:space="preserve"> 523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974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Оксан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КУ «Центр методического обеспечения образовательной деятельности муниципальных образовательных организаций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 979,8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72 680,5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а Людмила Борис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Лицей им. Ивана Ивановича Федунц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 357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 473,5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QDA</w:t>
            </w:r>
            <w:r>
              <w:rPr>
                <w:rFonts w:cs="Times New Roman" w:ascii="Times New Roman" w:hAnsi="Times New Roman"/>
              </w:rPr>
              <w:t xml:space="preserve"> (ВАЗ), 2001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енкова Татьяна Андр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7 317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кунова Мария Серг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3 470,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хина Татьяна Вита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8 479,8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217130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1 039,3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ничева Татьяна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№ 59 имени Героя Советского Союза Д. А. Медведе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6 376,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 806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Еле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ля детей, нуждающихся в психологической и медико-социальной помощи «Центр диагностики и консультирован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4 375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 459,7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 Ири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ul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0 7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>, 200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 202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Светла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18 901,6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 659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ченко Елена Дмитри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 871,6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 256,5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гнина Светла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ГДК «Ровесни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6 681,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 871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ая Наталия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етский сад общеразвивающего вида № 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2 587,3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ГАЗ-21 21, 196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7 851,0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-21061 06, 1980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 Везирахмед Сеидахмед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 </w:t>
            </w:r>
            <w:r>
              <w:rPr>
                <w:rFonts w:cs="Times New Roman" w:ascii="Times New Roman" w:hAnsi="Times New Roman"/>
              </w:rPr>
              <w:t>(универсал)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5 368,6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9 955,2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инт Дина Семе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Объединенный муниципальный архи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7 32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Вер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 450,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кова Татьяна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ализованная бухгалтерия учреждений культуры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 517,6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4 6902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Валенти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Узловская городская библиотечная систем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0 702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чкина Гали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3 64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а Людмила Григо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7 967,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цова Мар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етский сад общеразвивающего вида № 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7/9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76 860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2141, 2011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 210,56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9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а Мари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24 285,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 423,9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Нина Ю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 043,5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мчугова Наталья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0 705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kka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5 142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 Юрий Виктор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Детский оздоровительно-образовательный (спортивный) центр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 473,5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QDA</w:t>
            </w:r>
            <w:r>
              <w:rPr>
                <w:rFonts w:cs="Times New Roman" w:ascii="Times New Roman" w:hAnsi="Times New Roman"/>
              </w:rPr>
              <w:t xml:space="preserve"> (ВАЗ), 2001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 357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Борис Никола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7 422,7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 842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 285,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Евгений Иван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3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л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осквич М2141, 198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1 494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Мотоцикл, СоваМ-2, 1995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Ольг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 554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 xml:space="preserve"> 6461 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  <w:r>
              <w:rPr>
                <w:rFonts w:cs="Times New Roman" w:ascii="Times New Roman" w:hAnsi="Times New Roman"/>
              </w:rPr>
              <w:t xml:space="preserve"> 29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133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яткевич Леонид Валентин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ГАЗ 310290, 1995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 518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 898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тина Юлия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 640,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малоэтажной застрой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74, 200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 423,5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ова Тамар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9 532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1997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 957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Гали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 73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кина Татья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Молодежный Любительский Театр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420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7 750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ьков Виктор Михайл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мотоцикл, Восход -2, 1975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 590,7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а Эльвир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Детская школа искус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36 514,6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57 496,3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шкина Наталья Григо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Гимназ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ua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1 358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лина Валентина Иосиф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2 846,0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1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нец Наталь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 ГДК «Ровесни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 610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03, 200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8 771,7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Peugeot 406</w:t>
            </w:r>
            <w:r>
              <w:rPr>
                <w:rFonts w:cs="Times New Roman" w:ascii="Times New Roman" w:hAnsi="Times New Roman"/>
              </w:rPr>
              <w:t>, 1997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нова Наталья Анато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ализованная бухгалтерия муниципальных учрежден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 816,4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чкина Гали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3 645,6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ухо Еле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етский сад общеразвивающего вида №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3 130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лап Любовь Никиф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 983,4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Татья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370/14866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6, 198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3 359,6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593/1559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800/14866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5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2 959,6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593/1559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ская Людмил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7 486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3 731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1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ловская Наталья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2 025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2 946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ина Татья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 0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ua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, 2011г.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1 556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Елена Григо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4 388,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ков Юрий Владимир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ДО «Детско-юношеская спортивная школ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6 553,0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ева Н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4 770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42:00Z</dcterms:created>
  <dc:creator>User</dc:creator>
  <dc:description/>
  <cp:keywords/>
  <dc:language>en-US</dc:language>
  <cp:lastModifiedBy>Столбовская</cp:lastModifiedBy>
  <cp:lastPrinted>2010-05-05T08:18:00Z</cp:lastPrinted>
  <dcterms:modified xsi:type="dcterms:W3CDTF">2015-05-08T12:42:00Z</dcterms:modified>
  <cp:revision>3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