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батского муниципального района, супруг(ов) и несовершеннолетних детей  за 2014 год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00"/>
        <w:gridCol w:w="1260"/>
        <w:gridCol w:w="1409"/>
        <w:gridCol w:w="1330"/>
        <w:gridCol w:w="1337"/>
        <w:gridCol w:w="1336"/>
        <w:gridCol w:w="1330"/>
        <w:gridCol w:w="1330"/>
        <w:gridCol w:w="1952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(для членов семьи – степень род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Игор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2 96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583,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на общее имущество в многоквартир-ном дом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91, 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 Игор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2 56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6 319,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6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843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ейко Вале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район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сельского хозяй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 472,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4 72 КК 16977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1ПТС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27,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ая до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жилого до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ФАМИЛ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лев Александ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 59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284В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91,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Светла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ЖКХ, транспорта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202,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i/>
                <w:sz w:val="18"/>
                <w:szCs w:val="18"/>
              </w:rPr>
              <w:t>упру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1 435,81    в том числе от продажи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  <w:tr>
        <w:trPr>
          <w:trHeight w:val="102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Андре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управления ЖКХ, транспорта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191,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ис Анастас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ЖКХ, транспорта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356,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135,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ан 2158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ятилетов Иван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531,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025,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ова Юл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 управления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4 48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828,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жилого до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Серг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сельского хозяйства и 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483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приусадеб- 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¼ садов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Дастер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9 143,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¼ приусадеб- 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¼ садов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Земельного п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лева Татья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сель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а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44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улов Серг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сель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1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продажи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гар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584,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чный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улина Гал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сель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 85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жилого до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562,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юев Алекс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имуществен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862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авенсис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6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кова Ал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управления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322,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¾ВАЗ 2107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ВАЗ 2107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бов Евг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125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Lian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а Светла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 управления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643,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 Оль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800 1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продажи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0 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икова Ел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и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63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7 4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4*4, 212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квартир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хина И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и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61 755,6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кварти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12 556,73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Нежилого помещ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5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атрян Мариями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чи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7124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продажи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700 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И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ЖКХ, транспорта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8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аева Валент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0 1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39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2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 легковым ТС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ун Н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ы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5 0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 077,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орд </w:t>
            </w:r>
            <w:r>
              <w:rPr>
                <w:sz w:val="18"/>
                <w:szCs w:val="18"/>
                <w:lang w:val="en-US"/>
              </w:rPr>
              <w:t>Cimaxc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ул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отдела по делам архитектуры и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161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17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fd Fokus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урман Викт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отдела по дел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ы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5 49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31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шина Татья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, молодеж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9 39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785,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730 Калин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 Оле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1 4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 222,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земельного учас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жилого до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73,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29:00Z</dcterms:created>
  <dc:creator>User</dc:creator>
  <dc:description/>
  <cp:keywords/>
  <dc:language>en-US</dc:language>
  <cp:lastModifiedBy>User</cp:lastModifiedBy>
  <dcterms:modified xsi:type="dcterms:W3CDTF">2015-05-06T10:55:00Z</dcterms:modified>
  <cp:revision>101</cp:revision>
  <dc:subject/>
  <dc:title>Сведения о доходах и имуществе муниципальных служащих</dc:title>
</cp:coreProperties>
</file>