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ителей муниципальных учреждений Абатского муниципального района, подведомствен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center"/>
        <w:outlineLvl w:val="1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Отделу по делам культуры, молодежи и спорта администрации Абат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</w:t>
      </w:r>
      <w:r>
        <w:rPr>
          <w:rFonts w:eastAsia="Calibri"/>
          <w:b/>
          <w:i/>
          <w:lang w:eastAsia="en-US"/>
        </w:rPr>
        <w:t xml:space="preserve">2014 </w:t>
      </w:r>
      <w:r>
        <w:rPr>
          <w:rFonts w:eastAsia="Calibri"/>
          <w:lang w:eastAsia="en-US"/>
        </w:rPr>
        <w:t>год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0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92"/>
        <w:gridCol w:w="1710"/>
        <w:gridCol w:w="1276"/>
        <w:gridCol w:w="1154"/>
        <w:gridCol w:w="1474"/>
        <w:gridCol w:w="1134"/>
        <w:gridCol w:w="1352"/>
        <w:gridCol w:w="1512"/>
        <w:gridCol w:w="176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амилия, имя, отчество 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ь / для членов семьи – степень род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сумма дохода за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201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*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 отдельной строкой выделяется доход от отчуждения имущества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овникова Ираид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митри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УК Абатского района «Централизованное культурно-досуговое объединение «Исток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543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ртемьев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ДОД «Детско-юношеская спортивная школа Абатского район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05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униципальная собственность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ада 219000</w:t>
            </w:r>
          </w:p>
        </w:tc>
      </w:tr>
      <w:tr>
        <w:trPr>
          <w:trHeight w:val="77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ртемьев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н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узин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ДОД «Детская школа искусств» с. Абатск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63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узин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ан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та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82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автомобиль легковой: </w:t>
            </w:r>
            <w:r>
              <w:rPr>
                <w:rFonts w:eastAsia="Calibri"/>
                <w:lang w:val="en-US" w:eastAsia="en-US"/>
              </w:rPr>
              <w:t>Renault Loga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узин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ан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та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У «Центр физической культуры и спорта Абатского муниципального район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82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автомобиль легковой: </w:t>
            </w:r>
            <w:r>
              <w:rPr>
                <w:rFonts w:eastAsia="Calibri"/>
                <w:lang w:val="en-US" w:eastAsia="en-US"/>
              </w:rPr>
              <w:t>Renault Loga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узин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63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ровацких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У «Молодежный информационно-деловой центр Абатского район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29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автомобиль легковой: </w:t>
            </w:r>
            <w:r>
              <w:rPr>
                <w:rFonts w:eastAsia="Calibri"/>
                <w:lang w:val="en-US" w:eastAsia="en-US"/>
              </w:rPr>
              <w:t>Volkswagen pol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ровацких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и легковые: Тайота королла, УАЗ 2206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и грузовые:  Камаз 53212, ЗИЛ 43141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: прицеп к грузовым Т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х техника: «Беларус» 82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ровацких Виктор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та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8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7:00Z</dcterms:created>
  <dc:creator>User</dc:creator>
  <dc:description/>
  <dc:language>en-US</dc:language>
  <cp:lastModifiedBy>la-nam</cp:lastModifiedBy>
  <dcterms:modified xsi:type="dcterms:W3CDTF">2015-05-08T06:27:00Z</dcterms:modified>
  <cp:revision>2</cp:revision>
  <dc:subject/>
  <dc:title/>
</cp:coreProperties>
</file>