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sz w:val="28"/>
          <w:szCs w:val="28"/>
        </w:rPr>
        <w:t>Сведения о доходах, об имуществе и обязательствах имущественного характера руководителей муниципальных учреждений Абатского муниципального района за 2014 год</w:t>
      </w:r>
    </w:p>
    <w:p>
      <w:pPr>
        <w:pStyle w:val="Normal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sz w:val="26"/>
          <w:szCs w:val="28"/>
        </w:rPr>
      </w:pPr>
      <w:r>
        <w:rPr>
          <w:rFonts w:cs="Arial"/>
          <w:sz w:val="26"/>
          <w:szCs w:val="28"/>
        </w:rPr>
      </w:r>
    </w:p>
    <w:tbl>
      <w:tblPr>
        <w:tblW w:w="15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560"/>
        <w:gridCol w:w="1740"/>
        <w:gridCol w:w="1620"/>
        <w:gridCol w:w="1320"/>
        <w:gridCol w:w="1320"/>
        <w:gridCol w:w="1740"/>
        <w:gridCol w:w="1200"/>
        <w:gridCol w:w="1080"/>
        <w:gridCol w:w="2558"/>
      </w:tblGrid>
      <w:tr>
        <w:trPr>
          <w:trHeight w:val="780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(для членов семьи 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а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й строкой выделяется доход от отчуждения имущества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 и марка)</w:t>
            </w:r>
          </w:p>
        </w:tc>
      </w:tr>
      <w:tr>
        <w:trPr>
          <w:trHeight w:val="1350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а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а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а Наталья 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А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тская СОШ №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822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YUNDAI GETZ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3604.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OROL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тоцикл  Ю4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Наталья Иван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А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тская СОШ №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247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Ф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Mitsubishi Outlander</w:t>
            </w:r>
          </w:p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 УАЗ - 3303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бягина Любовь Александ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А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никовская СОШ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 184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огноева Надежда 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А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дыревская СОШ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218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Ф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96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219050 LADA GRANTA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ткин Александр 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А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ыструшинск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299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ча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го до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Ф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ча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го до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Ф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Шевроле Клан (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200/</w:t>
            </w:r>
            <w:r>
              <w:rPr>
                <w:sz w:val="22"/>
                <w:szCs w:val="22"/>
                <w:lang w:val="en-US"/>
              </w:rPr>
              <w:t>LACETTI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98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ча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го до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ча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го до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Ф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а Ольга Юр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А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ская СОШ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698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Ф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: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OPEL ASTRA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легель Людмила Борисо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А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ская СОШ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8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95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ый трактор МТЗ-5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сятов Сергей Александ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АОУ Ощепковская СОШ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30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½ ча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часть земельного участк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¾ части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ДЭУ Нексиа Г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цеп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528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¼ част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часть земельного участ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Ф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¾ части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¼ част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часть земельного участ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Ф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¾ части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¼ част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часть земельного участ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Ф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¾ части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льина Любовь Викт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АО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ро-Маслянская СОШ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886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Ф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Юрьева Любовь Валентин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АО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ртизанская СОШ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160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½ жилого до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земельного участ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Ф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½ жилого до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земельного участ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Ф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592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½ жилого до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земельного участ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Ф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½ жилого до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земельного участ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Ф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Шевроле </w:t>
            </w:r>
            <w:r>
              <w:rPr>
                <w:sz w:val="22"/>
                <w:szCs w:val="22"/>
                <w:lang w:val="en-US"/>
              </w:rPr>
              <w:t>KL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J CRUZE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леньков Виктор Васил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А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шнолобовск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768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,4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2 200 000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Ф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Ф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ые автомобили: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PATROL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93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200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злова Наталья Анато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АО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евыринская СОШ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34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жило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земельного участк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жило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земельного участк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УАЗ 390945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жило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земельного участк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жило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земельного участк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Тойота </w:t>
            </w:r>
            <w:r>
              <w:rPr>
                <w:sz w:val="22"/>
                <w:szCs w:val="22"/>
                <w:lang w:val="en-US"/>
              </w:rPr>
              <w:t>VITZ</w:t>
            </w: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ктор МТЗ-80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ктор МТЗ-82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сятова Гали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еорги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АДО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тский сад «Теремок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922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77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Ф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 440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йс            Лид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онид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АДО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тский сад «Родничок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784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SAMARA 21144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170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 FOCU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ловей Елена 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АДО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тский сад «Елочка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25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янцева Оль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АДО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тский сад «Солнышко» п. Ленин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кишева Ольга Михайл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АДО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тский сад «Колобок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6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Ф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ГАЗ-3109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пивина Ольга Георги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АДО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тский сад «Аленка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881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земельного учас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кварти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Ф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Ф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ицубиси </w:t>
            </w:r>
            <w:r>
              <w:rPr>
                <w:sz w:val="22"/>
                <w:szCs w:val="22"/>
                <w:lang w:val="en-US"/>
              </w:rPr>
              <w:t>ASX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земельного учас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земельного учас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-пекар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Ф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Ф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патро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3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12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К-7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айн Нива СК-5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земельного учас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кварти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Ф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Ф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земельного учас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кварти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Ф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Ф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земельного учас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кварти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Ф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Ф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216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ind w:right="-26" w:hanging="0"/>
      <w:jc w:val="center"/>
    </w:pPr>
    <w:rPr>
      <w:b/>
      <w:bCs/>
      <w:caps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9"/>
      <w:ind w:firstLine="70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39:00Z</dcterms:created>
  <dc:creator>User</dc:creator>
  <dc:description/>
  <cp:keywords/>
  <dc:language>en-US</dc:language>
  <cp:lastModifiedBy>User</cp:lastModifiedBy>
  <dcterms:modified xsi:type="dcterms:W3CDTF">2015-05-07T05:50:00Z</dcterms:modified>
  <cp:revision>10</cp:revision>
  <dc:subject/>
  <dc:title>АДМИНИСТРАЦИЯ ГОРОДА ТОБОЛЬСКА</dc:title>
</cp:coreProperties>
</file>