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финансов Администрации Алнашского района и членов их сем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703"/>
        <w:gridCol w:w="1897"/>
        <w:gridCol w:w="3960"/>
        <w:gridCol w:w="1966"/>
        <w:gridCol w:w="2461"/>
      </w:tblGrid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Декларированный доход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, 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, 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, вид, марка, год изготов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, 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, страна располож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ганова Галина Михайловна, главный бухгалтер – начальник отдела бухгалтерского учета и отч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, индивидуальная собственность 131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 Гранта, 2013г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31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3"/>
            <w:bookmarkEnd w:id="0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Людмила Алексеевна, начальник отдела казначейского исполнения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 ½ ,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 индивидуальная 128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½,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34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 ½ ,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½,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 Yeti</w:t>
            </w:r>
            <w:r>
              <w:rPr>
                <w:sz w:val="22"/>
                <w:szCs w:val="22"/>
              </w:rPr>
              <w:t>, 2014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адежда Семеновна, главный специалист – эксперт-специалист по бюджету бюджет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¼, 76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собственность общая долевая ¼, 5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Валентина Ивановна, главный специалист – эксперт-специалист по бюджету бюджет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обственность общая долевая ½, 1200 </w:t>
            </w:r>
            <w:bookmarkStart w:id="2" w:name="OLE_LINK1"/>
            <w:bookmarkStart w:id="3" w:name="OLE_LINK4"/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.-х. назначения, собственность общая долевая 1/1000, 45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½, 122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>, 201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Т-25, 198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 1-ПТС-2, 1987г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аталья Владимировна, ведущий специалист - эксперт отдела бухгалтерского учета и отч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, собственность общая долевая ¼, 105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, 2007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Лариса Петровна, ведущий специалист – эксперт отдела казначейского исполнению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¼, 71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¼, 17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Геннадьевна, ведущий специалист – эксперт отдела бухгалтерского учета и отч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 85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шев Михаил Вячеславович, главный специалист – эксперт – специалист по доходам бюджет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а Светлана Петровна, ведущий специалист – эксперт отдела казначейского исполнению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, собственность индивидуальная  4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74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Иван Петрович, заместитель начальника Управления финансов – начальник бюджетного отдел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ход от продажи дома</w:t>
            </w:r>
          </w:p>
          <w:p>
            <w:pPr>
              <w:pStyle w:val="Normal"/>
              <w:ind w:left="-11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ход от продажи автомобиля</w:t>
            </w:r>
          </w:p>
          <w:p>
            <w:pPr>
              <w:pStyle w:val="Normal"/>
              <w:ind w:left="-11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копления за предыдущие годы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, индивидуальная собственность 34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, 2007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ИЖ-6, 199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716100, 2014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9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 Петр Иванович, главный специалист – эксперт отдела казначейского исполнению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,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 118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,201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 трактор Т-25 АЗ 1988 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Ольга Николаевна, главный специалист – эксперт –заместитель главного бухгалтера отдела бухгалтерского учета и отчет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1/6,  143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1/6,  48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дежда Петровна, ведущий специалист – эксперт казначейского исполнения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, индивидуальная собственность 48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07,2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0:00Z</dcterms:created>
  <dc:creator>Luda</dc:creator>
  <dc:description/>
  <dc:language>en-US</dc:language>
  <cp:lastModifiedBy>USER</cp:lastModifiedBy>
  <cp:lastPrinted>2013-05-14T10:59:00Z</cp:lastPrinted>
  <dcterms:modified xsi:type="dcterms:W3CDTF">2015-05-14T11:00:00Z</dcterms:modified>
  <cp:revision>17</cp:revision>
  <dc:subject/>
  <dc:title>СВЕДЕНИЯ</dc:title>
</cp:coreProperties>
</file>