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napToGrid w:val="false"/>
        <w:spacing w:before="0" w:after="0"/>
        <w:jc w:val="center"/>
        <w:rPr>
          <w:rFonts w:ascii="Times New Roman" w:hAnsi="Times New Roman" w:eastAsia="Arial Unicode MS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Style9"/>
        <w:snapToGrid w:val="false"/>
        <w:spacing w:before="0" w:after="0"/>
        <w:jc w:val="center"/>
        <w:rPr>
          <w:rFonts w:ascii="Times New Roman" w:hAnsi="Times New Roman" w:eastAsia="Arial Unicode MS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  <w:t>Сведения</w:t>
      </w:r>
    </w:p>
    <w:p>
      <w:pPr>
        <w:pStyle w:val="Style9"/>
        <w:spacing w:before="0" w:after="0"/>
        <w:jc w:val="center"/>
        <w:rPr>
          <w:rFonts w:ascii="Times New Roman" w:hAnsi="Times New Roman" w:eastAsia="Arial Unicode MS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  <w:t xml:space="preserve">о доходах, об имуществе и обязательствах имущественного характера  руководителей </w:t>
      </w:r>
    </w:p>
    <w:p>
      <w:pPr>
        <w:pStyle w:val="Style9"/>
        <w:spacing w:before="0" w:after="0"/>
        <w:jc w:val="center"/>
        <w:rPr>
          <w:rFonts w:ascii="Times New Roman" w:hAnsi="Times New Roman" w:eastAsia="Arial Unicode MS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  <w:t xml:space="preserve">муниципальных учреждений и сведений о доходах, об имуществе и обязательствах имущественного характера </w:t>
      </w:r>
    </w:p>
    <w:p>
      <w:pPr>
        <w:pStyle w:val="Style9"/>
        <w:spacing w:before="0" w:after="0"/>
        <w:jc w:val="center"/>
        <w:rPr>
          <w:rFonts w:ascii="Times New Roman" w:hAnsi="Times New Roman" w:eastAsia="Arial Unicode MS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  <w:t xml:space="preserve">на членов семьи руководителей муниципальных учреждений  Алнашского района </w:t>
      </w:r>
    </w:p>
    <w:p>
      <w:pPr>
        <w:pStyle w:val="Style9"/>
        <w:spacing w:before="0" w:after="0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Arial Unicode MS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  <w:t xml:space="preserve">(супруга, супруги и несовершеннолетних) </w:t>
      </w:r>
      <w:r>
        <w:rPr>
          <w:rFonts w:eastAsia="Times New Roman" w:cs="Times New Roman" w:ascii="Times New Roman" w:hAnsi="Times New Roman"/>
          <w:color w:val="auto"/>
          <w:kern w:val="2"/>
          <w:sz w:val="20"/>
          <w:szCs w:val="20"/>
          <w:lang w:val="ru-RU" w:eastAsia="zxx" w:bidi="ar-SA"/>
        </w:rPr>
        <w:t>за период с 1 января по 31 декабря 2014 года</w:t>
      </w:r>
    </w:p>
    <w:p>
      <w:pPr>
        <w:pStyle w:val="Style9"/>
        <w:spacing w:before="0" w:after="0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tbl>
      <w:tblPr>
        <w:tblW w:w="102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2894"/>
        <w:gridCol w:w="1115"/>
        <w:gridCol w:w="2285"/>
        <w:gridCol w:w="1574"/>
        <w:gridCol w:w="1"/>
        <w:gridCol w:w="1878"/>
        <w:gridCol w:w="1"/>
      </w:tblGrid>
      <w:tr>
        <w:trPr>
          <w:trHeight w:val="955" w:hRule="exact"/>
        </w:trPr>
        <w:tc>
          <w:tcPr>
            <w:tcW w:w="5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№№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пп</w:t>
            </w:r>
          </w:p>
        </w:tc>
        <w:tc>
          <w:tcPr>
            <w:tcW w:w="28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Фамилия. имя, отчество, должность</w:t>
            </w:r>
          </w:p>
        </w:tc>
        <w:tc>
          <w:tcPr>
            <w:tcW w:w="1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auto"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18"/>
                <w:szCs w:val="18"/>
                <w:lang w:val="ru-RU" w:eastAsia="zxx" w:bidi="zxx"/>
              </w:rPr>
              <w:t xml:space="preserve">Декларированный годовой доход </w:t>
            </w:r>
          </w:p>
          <w:p>
            <w:pPr>
              <w:pStyle w:val="Style9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18"/>
                <w:szCs w:val="18"/>
                <w:lang w:val="ru-RU" w:eastAsia="zxx" w:bidi="zxx"/>
              </w:rPr>
              <w:t>(руб.)</w:t>
            </w:r>
          </w:p>
        </w:tc>
        <w:tc>
          <w:tcPr>
            <w:tcW w:w="3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Вид объектов недвижимости, площадь (кв.м.), страна расположения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Транспортное средство, вид, марка</w:t>
            </w:r>
          </w:p>
        </w:tc>
        <w:tc>
          <w:tcPr>
            <w:tcW w:w="1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Вид объектов недвижимости, площадь (кв.м.) страна расположения</w:t>
            </w:r>
          </w:p>
        </w:tc>
      </w:tr>
      <w:tr>
        <w:trPr>
          <w:trHeight w:val="1157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zxx"/>
              </w:rPr>
              <w:t>Комиссарова  Елена Александровна, директор муниципального бюджетного учреждения Молодежный центр «Ошмес»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231047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0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ый участок, 1450 кв.м., жилой дом, 39,05 кв.м.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легковой автомобиль 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ВАЗ-21102</w:t>
            </w:r>
          </w:p>
        </w:tc>
        <w:tc>
          <w:tcPr>
            <w:tcW w:w="1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</w:tr>
      <w:tr>
        <w:trPr>
          <w:trHeight w:val="1755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</w:t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zxx"/>
              </w:rPr>
              <w:t>Лявукова Тамара Геннадьевна, директор муниципального автономного учреждения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398536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0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жилой дом, 63,9 кв.м., земельный участок, 1484 кв.м., Россия</w:t>
            </w:r>
          </w:p>
        </w:tc>
      </w:tr>
      <w:tr>
        <w:trPr>
          <w:trHeight w:val="12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zxx"/>
              </w:rPr>
              <w:t>супруг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77976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0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жилой дом, 63,9 кв.м., земельный участок, 1484 кв.м., Россия</w:t>
            </w:r>
          </w:p>
        </w:tc>
      </w:tr>
      <w:tr>
        <w:trPr>
          <w:trHeight w:val="1576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/>
              <w:t>3</w:t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Петров Александр Николаевич, директор, муниципального казенного учреждения «Районная служба Единого заказчика»</w:t>
            </w: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муниципального образования «Алнашский район»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339375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0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объект незавершенного строительства, общая совместная, 86,6 кв.м., Россия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легковые автомобили: </w:t>
            </w:r>
          </w:p>
          <w:p>
            <w:pPr>
              <w:pStyle w:val="Style9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ВАЗ-2114,</w:t>
            </w:r>
          </w:p>
          <w:p>
            <w:pPr>
              <w:pStyle w:val="Style9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ВАЗ-2121,</w:t>
            </w:r>
          </w:p>
          <w:p>
            <w:pPr>
              <w:pStyle w:val="Style9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  <w:p>
            <w:pPr>
              <w:pStyle w:val="Style9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жилой дом, 70 кв.м., земельные участки: 1740 кв.м., 1492 кв. м., 20000 кв.м., Россия</w:t>
            </w:r>
          </w:p>
        </w:tc>
      </w:tr>
      <w:tr>
        <w:trPr>
          <w:trHeight w:val="1095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а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76274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0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объект незавершенного строительства, общая совместная, 86,6 кв.м., Россия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жилой дом, 70 кв.м., земельные участки: 1740 кв.м., 1492 кв. м.,  Россия</w:t>
            </w:r>
          </w:p>
        </w:tc>
      </w:tr>
      <w:tr>
        <w:trPr>
          <w:trHeight w:val="612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0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жилой дом, 70 кв.м.,  Россия</w:t>
            </w:r>
          </w:p>
        </w:tc>
      </w:tr>
      <w:tr>
        <w:trPr>
          <w:trHeight w:val="657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0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жилой дом, 70 кв.м.,  Россия</w:t>
            </w:r>
          </w:p>
        </w:tc>
      </w:tr>
      <w:tr>
        <w:trPr>
          <w:trHeight w:val="69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0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жилой дом, 70 кв.м.,  Россия</w:t>
            </w:r>
          </w:p>
        </w:tc>
      </w:tr>
      <w:tr>
        <w:trPr>
          <w:trHeight w:val="1567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/>
              <w:t>4</w:t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оловьев Валерий Анатольевич,  директор муниципального казенного учреждения «Землеустроитель»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51835,27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общая долевая, 1/4 доля, 1400 кв.м., жилой дом, общая долевая, 1/4 доля,, 86 кв.м., Россия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легковые автомобили:</w:t>
            </w:r>
          </w:p>
          <w:p>
            <w:pPr>
              <w:pStyle w:val="Style9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ВАЗ-21053,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DAEWOO NEXIA</w:t>
            </w:r>
          </w:p>
        </w:tc>
        <w:tc>
          <w:tcPr>
            <w:tcW w:w="1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</w:tr>
      <w:tr>
        <w:trPr>
          <w:trHeight w:val="1348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а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31368,5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общая долевая, 1/4 доля, 1400 кв.м., жилой дом, общая долевая, 1/4 доля, 86 кв.м., Россия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</w:tr>
      <w:tr>
        <w:trPr>
          <w:trHeight w:val="1315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общая долевая 1/4 доля, 1400 кв.м., жилой дом, общая долевая, 1/4 доля, 86 кв.м., Россия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</w:tr>
      <w:tr>
        <w:trPr>
          <w:trHeight w:val="1348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общая долевая 1/4 доля, 1400 кв.м., жилой дом, общая долевая, 1/4 доля, 86 кв.м., Россия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</w:tr>
      <w:tr>
        <w:trPr>
          <w:trHeight w:val="725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жилой дом, 86 кв.м., 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</w:r>
    </w:p>
    <w:p>
      <w:pPr>
        <w:pStyle w:val="Style9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  <w:t>Сведения</w:t>
      </w:r>
    </w:p>
    <w:p>
      <w:pPr>
        <w:pStyle w:val="Style9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  <w:t xml:space="preserve">о доходах, об имуществе и обязательствах </w:t>
      </w:r>
    </w:p>
    <w:p>
      <w:pPr>
        <w:pStyle w:val="Style9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  <w:t xml:space="preserve">имущественного характера  руководителей </w:t>
      </w:r>
    </w:p>
    <w:p>
      <w:pPr>
        <w:pStyle w:val="Style9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  <w:t xml:space="preserve">муниципальных учреждений и </w:t>
      </w:r>
    </w:p>
    <w:p>
      <w:pPr>
        <w:pStyle w:val="Style9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  <w:t xml:space="preserve">сведений о доходах, об имуществе и обязательствах имущественного характера </w:t>
      </w:r>
    </w:p>
    <w:p>
      <w:pPr>
        <w:pStyle w:val="Style9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  <w:t xml:space="preserve">на членов семьи руководителей муниципальных учреждений  в сфере образования Алнашского района </w:t>
      </w:r>
    </w:p>
    <w:p>
      <w:pPr>
        <w:pStyle w:val="Style9"/>
        <w:snapToGrid w:val="false"/>
        <w:jc w:val="center"/>
        <w:rPr/>
      </w:pPr>
      <w:r>
        <w:rPr>
          <w:rFonts w:eastAsia="Arial Unicode MS"/>
          <w:kern w:val="2"/>
          <w:szCs w:val="24"/>
          <w:lang w:eastAsia="zxx" w:bidi="zxx"/>
        </w:rPr>
        <w:t xml:space="preserve">(супруга, супруги и несовершеннолетних) </w:t>
      </w:r>
      <w:r>
        <w:rPr>
          <w:rFonts w:eastAsia="Arial Unicode MS"/>
          <w:kern w:val="2"/>
        </w:rPr>
        <w:t>за период с 1 января по 31 декабря 2014 года</w:t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tbl>
      <w:tblPr>
        <w:tblW w:w="10221" w:type="dxa"/>
        <w:jc w:val="left"/>
        <w:tblInd w:w="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2894"/>
        <w:gridCol w:w="1115"/>
        <w:gridCol w:w="2285"/>
        <w:gridCol w:w="1575"/>
        <w:gridCol w:w="1847"/>
      </w:tblGrid>
      <w:tr>
        <w:trPr>
          <w:trHeight w:val="955" w:hRule="exact"/>
        </w:trPr>
        <w:tc>
          <w:tcPr>
            <w:tcW w:w="5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/>
              <w:t xml:space="preserve">№№ </w:t>
            </w:r>
            <w:r>
              <w:rPr>
                <w:rFonts w:eastAsia="Arial Unicode MS"/>
              </w:rPr>
              <w:t>пп</w:t>
            </w:r>
          </w:p>
        </w:tc>
        <w:tc>
          <w:tcPr>
            <w:tcW w:w="28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</w:rPr>
              <w:t>Фамилия. имя, отчество, должность</w:t>
            </w:r>
          </w:p>
        </w:tc>
        <w:tc>
          <w:tcPr>
            <w:tcW w:w="1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(руб.)</w:t>
            </w:r>
          </w:p>
        </w:tc>
        <w:tc>
          <w:tcPr>
            <w:tcW w:w="3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Вид объектов недвижимости, площадь (кв.м.), страна расположени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Транспортное средство, вид, марка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18"/>
                <w:szCs w:val="18"/>
              </w:rPr>
              <w:t>Вид объектов недвижимости, площадь (кв.м.) страна расположения</w:t>
            </w:r>
          </w:p>
        </w:tc>
      </w:tr>
      <w:tr>
        <w:trPr>
          <w:trHeight w:val="3152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Замятин Александр Васильевич директор МБОУ Азаматовская СОШ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/>
              </w:rPr>
            </w:pPr>
            <w:r>
              <w:rPr>
                <w:rFonts w:eastAsia="Arial Unicode MS"/>
              </w:rPr>
              <w:t>404938,7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Земельный участок  для ведения личного подсобного хозяйства 543кв.м., земельный участок для ведения личного подсобного хозяйства, 3957, доля в праве 1/5,жилой дом 119,6, жилой дом с хозяйственными постройками, 56,6, доля в праве 1/5, земельный участок, категория земель земля сельскохозяйственного назначени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/>
              </w:rPr>
            </w:pPr>
            <w:r>
              <w:rPr>
                <w:rFonts w:eastAsia="Arial Unicode MS" w:cs="Tahoma"/>
              </w:rPr>
              <w:t xml:space="preserve">Автомобиль   </w:t>
            </w:r>
            <w:r>
              <w:rPr>
                <w:rFonts w:eastAsia="Arial Unicode MS" w:cs="Tahoma"/>
                <w:lang w:val="en-US"/>
              </w:rPr>
              <w:t>RENAULT SYMBOL</w:t>
            </w:r>
            <w:r>
              <w:rPr>
                <w:rFonts w:eastAsia="Arial Unicode MS" w:cs="Tahoma"/>
              </w:rPr>
              <w:t>, 2011г.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1935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упруга</w:t>
            </w:r>
          </w:p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/>
              </w:rPr>
            </w:pPr>
            <w:r>
              <w:rPr>
                <w:rFonts w:eastAsia="Arial Unicode MS" w:cs="Tahoma"/>
              </w:rPr>
              <w:t>343767,79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Земельный участок  для ведения личного подсобного хозяйства, 3957, доля в праве 1/5, жилой дом с хозяйственными постройками, 56,6кв.м., доля в праве 1/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ий сын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Земельный участок  для ведения личного подсобного хозяйства, 3957, доля в праве 1/5, жилой дом с хозяйственными постройками, 56, доля в праве 1/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ий сын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Земельный участок  для ведения личного подсобного хозяйства, 3957, доля в праве 1/5, жилой дом с хозяйственными постройками, 56, доля в праве 1/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3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Махнев Геннадий Прокопьевич, директор МБОУ «Алнашская СОШ им.Г.Д.Красильникова»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475117,04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 xml:space="preserve">Земельный участок для ведения личного подсобного хозяйства 2862 кв.м., жилой дом 130,3 кв.м.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Автомобиль Форд фокус 2008г.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упруга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/>
            </w:pPr>
            <w:r>
              <w:rPr/>
              <w:t>313525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/>
              <w:t xml:space="preserve">            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 w:cs="Tahoma"/>
              </w:rPr>
              <w:t>Жилой дом 130,3 кв.м., земельный участок 2862кв. м.</w:t>
            </w:r>
          </w:p>
        </w:tc>
      </w:tr>
      <w:tr>
        <w:trPr>
          <w:trHeight w:val="23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4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Крылова Татьяна Федоровна, директор МБОУ «Асановская СОШ им.Т.К.Борисова»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555355,19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/>
              <w:t xml:space="preserve">             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с хоз. постройками 85,5 кв.м., земельный участок под индивид. жилищ. строительство  4900кв.м.</w:t>
            </w:r>
          </w:p>
        </w:tc>
      </w:tr>
      <w:tr>
        <w:trPr/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303483,67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Style w:val="1"/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 под индивидуальное жилищное строительство 4900кв.м.,  жилой дом с хозяйственными постройками 85,5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/>
            </w:pPr>
            <w:r>
              <w:rPr>
                <w:rStyle w:val="1"/>
                <w:rFonts w:eastAsia="Arial Unicode MS" w:cs="Tahoma"/>
              </w:rPr>
              <w:t xml:space="preserve">Автомобиль </w:t>
            </w:r>
            <w:r>
              <w:rPr>
                <w:rStyle w:val="1"/>
                <w:rFonts w:eastAsia="Arial Unicode MS" w:cs="Tahoma"/>
                <w:lang w:val="en-US"/>
              </w:rPr>
              <w:t>FIAT</w:t>
            </w:r>
            <w:r>
              <w:rPr>
                <w:rStyle w:val="1"/>
                <w:rFonts w:eastAsia="Arial Unicode MS" w:cs="Tahoma"/>
              </w:rPr>
              <w:t xml:space="preserve"> </w:t>
            </w:r>
            <w:r>
              <w:rPr>
                <w:rStyle w:val="1"/>
                <w:rFonts w:eastAsia="Arial Unicode MS" w:cs="Tahoma"/>
                <w:lang w:val="en-US"/>
              </w:rPr>
              <w:t>LINEA</w:t>
            </w:r>
            <w:r>
              <w:rPr>
                <w:rStyle w:val="1"/>
                <w:rFonts w:eastAsia="Arial Unicode MS" w:cs="Tahoma"/>
              </w:rPr>
              <w:t>,2011г., МТЗ-80, 1990г.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/>
            </w:pPr>
            <w:r>
              <w:rPr/>
              <w:t xml:space="preserve">             </w:t>
            </w:r>
            <w:r>
              <w:rPr>
                <w:rFonts w:eastAsia="Arial Unicode MS" w:cs="Tahoma"/>
              </w:rPr>
              <w:t>-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Шушпанов Сергей Александрович, директор МБОУ Байтеряковская СОШ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605127,5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для личного подсобного хозяйства 3500кв.м., жилой дом 124,3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Автомобиль Форд Фокус, 2012г.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  <w:t xml:space="preserve">               </w:t>
            </w: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363190,9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124,3 кв.м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 xml:space="preserve">Жилой дом 124,3 кв.м.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ий сын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124,3 кв.м.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7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орокина Ольга Михайловна, директор МБОУ Варзи-Ятчинская СОШ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662962,38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Style w:val="1"/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под индивидуальное жилищное строительство совместная собственность 40000кв.м., квартира 41,70 кв.м., жилой дом с хозяйственными постройками, совместная собственность 111,76 кв.м.,  земельный участок, земля сельскохозяйственного назначения, 23 000 00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/>
            </w:pPr>
            <w:r>
              <w:rPr>
                <w:rStyle w:val="1"/>
                <w:rFonts w:eastAsia="Arial Unicode MS" w:cs="Tahoma"/>
              </w:rPr>
              <w:t xml:space="preserve">Автомобиль Додж </w:t>
            </w:r>
            <w:r>
              <w:rPr>
                <w:rStyle w:val="1"/>
                <w:rFonts w:eastAsia="Arial Unicode MS" w:cs="Tahoma"/>
                <w:lang w:val="en-US"/>
              </w:rPr>
              <w:t>DVRANGO</w:t>
            </w:r>
            <w:r>
              <w:rPr>
                <w:rStyle w:val="1"/>
                <w:rFonts w:eastAsia="Arial Unicode MS" w:cs="Tahoma"/>
              </w:rPr>
              <w:t>, 2001г.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  <w:tr>
        <w:trPr>
          <w:trHeight w:val="2377" w:hRule="atLeas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243401,09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 xml:space="preserve">Земельный участок под индивидуальное жилищное строительство, совместная собственность 40000кв.м., жилой дом с хозяйственными постройками 111,76кв.м., земельный участок земля сельскохозяйственного назначения, 23 000 00кв.м.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6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Прокопьев Юрий Николаевич, директор МБОУ Кузебаевская СОШ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432622,3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/>
              <w:t xml:space="preserve">                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/>
            </w:pPr>
            <w:r>
              <w:rPr>
                <w:rFonts w:eastAsia="Arial Unicode MS" w:cs="Tahoma"/>
              </w:rPr>
              <w:t xml:space="preserve">Автомобиль ВАЗ 21214 «Нива», 2003г., автомобиль </w:t>
            </w:r>
            <w:r>
              <w:rPr>
                <w:rFonts w:eastAsia="Arial Unicode MS" w:cs="Tahoma"/>
                <w:lang w:val="en-US"/>
              </w:rPr>
              <w:t>FORD</w:t>
            </w:r>
            <w:r>
              <w:rPr>
                <w:rFonts w:eastAsia="Arial Unicode MS" w:cs="Tahoma"/>
              </w:rPr>
              <w:t xml:space="preserve"> </w:t>
            </w:r>
            <w:r>
              <w:rPr>
                <w:rFonts w:eastAsia="Arial Unicode MS" w:cs="Tahoma"/>
                <w:lang w:val="en-US"/>
              </w:rPr>
              <w:t>FOCUS</w:t>
            </w:r>
            <w:r>
              <w:rPr>
                <w:rFonts w:eastAsia="Arial Unicode MS" w:cs="Tahoma"/>
              </w:rPr>
              <w:t xml:space="preserve">, 2008г, мотоцикл ИЖ-6-114, 1985г. 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  <w:t xml:space="preserve">   </w:t>
            </w:r>
            <w:r>
              <w:rPr>
                <w:rFonts w:eastAsia="Arial Unicode MS" w:cs="Tahoma"/>
              </w:rPr>
              <w:t xml:space="preserve">Земельный участок 3500кв.м.,  жилой дом 63,8кв.м.            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388326,6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/>
              <w:t xml:space="preserve">           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3500кв.м.,  жилой дом 63,8кв.м.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/>
            </w:pPr>
            <w:r>
              <w:rPr/>
              <w:t xml:space="preserve">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3500кв.м., жилой дом 63,8кв.м.</w:t>
            </w:r>
          </w:p>
        </w:tc>
      </w:tr>
      <w:tr>
        <w:trPr>
          <w:trHeight w:val="3367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Головкин Сергей Васильевич, директор МБОУ Муважинская СОШ имени Н.Васильева</w:t>
            </w:r>
          </w:p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468440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для ведения личного подсобного хозяйства,2900кв.м.,земельный участок для ведения личного подсобного хозяйства  общая долевая собственность,  1/5 доли, 3400кв.м., жилой дом  88,7кв.м., жилой дом 77кв.м., общая долевая собственность, 1/5 дол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 xml:space="preserve">Автомобиль </w:t>
            </w:r>
            <w:r>
              <w:rPr>
                <w:rFonts w:eastAsia="Arial Unicode MS" w:cs="Tahoma"/>
                <w:lang w:val="en-US"/>
              </w:rPr>
              <w:t>PEUGEOT</w:t>
            </w:r>
            <w:r>
              <w:rPr>
                <w:rFonts w:eastAsia="Arial Unicode MS" w:cs="Tahoma"/>
              </w:rPr>
              <w:t xml:space="preserve"> 408, 2012г., трактор Т-25, 1978г.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370114,15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для ведения личного подсобного хозяйства, 3400кв.м., общая долевая собственность,1/5 доля,  жилой дом,77кв.м.,  общая долевая собственность, 1/5 доля, комната 12,5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/>
            </w:pPr>
            <w:r>
              <w:rPr/>
              <w:t xml:space="preserve">                </w:t>
            </w: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ий сын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7745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 xml:space="preserve">Земельный участок для ведения личного подсобного хозяйства,3400кв.м., общая долевая собственность,1/5 доля,  жилой дом,77кв.м. общая долевая собственность, 1/5 доля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/>
            </w:pPr>
            <w:r>
              <w:rPr/>
              <w:t xml:space="preserve">            </w:t>
            </w: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ий сын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для ведения личного подсобного хозяйства,3400кв.м., общая долевая собственность,1/5 доля,  жилой дом,77кв.м. общая долевая собственность, 1/5 дол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/>
            </w:pPr>
            <w:r>
              <w:rPr/>
              <w:t xml:space="preserve">             </w:t>
            </w: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для ведения личного подсобного хозяйства,3400кв.м., общая долевая собственность,1/5 доля,  жилой дом,77кв.м. общая долевая собственность, 1/5 дол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/>
            </w:pPr>
            <w:r>
              <w:rPr/>
              <w:t xml:space="preserve">             </w:t>
            </w:r>
            <w:r>
              <w:rPr>
                <w:rFonts w:eastAsia="Arial Unicode MS" w:cs="Tahoma"/>
              </w:rPr>
              <w:t>-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7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Шкляев Михаил Витальевич, директор МБОУ Ново-Утчанская СОШ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/>
              </w:rPr>
            </w:pPr>
            <w:r>
              <w:rPr>
                <w:rFonts w:eastAsia="Arial Unicode MS" w:cs="Tahoma"/>
              </w:rPr>
              <w:t>2701039,03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Arial Unicode MS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76кв.м.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6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Данилов Павел Семенович, директор МБОУ Писеевская СОШ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561730,29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3300кв.м., земельный участок 50,0 кв.м., жилой дом с хозяйственными постройками 92,6 кв.м., жилой дом с хозяйственными  постройками 123,0 кв.м., гараж, 24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Автомобиль Иж 2126 «Ода»,2004г., автомобиль Иж 2727 «Ода»,2004г., автомобиль Нива- Шевроле, 2007г.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  <w:t xml:space="preserve">                </w:t>
            </w: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501478,03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с хозяйственными постройками 92,6 кв.м., земельный участок , 3300кв.м.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7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Кардапольцев Алексей Юрьевич, директор МБОУ Старо-Утчанская СОШ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468434,3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под индивидуальное жилищное строительство 3000 кв.м., жилой дом с хозяйственными постройками 111 кв.м., земельный участок земли сельскохозяйственного назначения назначени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Автомобиль ВАЗ 2131, 2009г.,  мотоцикл ИЖ-П4, 1987г.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  <w:t xml:space="preserve">             </w:t>
            </w: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216610,57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, 111 кв.м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,  111 кв.м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,  111 кв.м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ий сын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, 111 кв.м.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8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Прокопьев Петр Николаевич, директор МБОУ Техникумовская СОШ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544114,1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Style w:val="1"/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для ведения личного подсобного хозяйства 2600 кв.м., жилой дом с  надворными постройками 72,03 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/>
            </w:pPr>
            <w:r>
              <w:rPr>
                <w:rStyle w:val="1"/>
                <w:rFonts w:eastAsia="Arial Unicode MS" w:cs="Tahoma"/>
              </w:rPr>
              <w:t xml:space="preserve">Автомобиль </w:t>
            </w:r>
            <w:r>
              <w:rPr>
                <w:rStyle w:val="1"/>
                <w:rFonts w:eastAsia="Arial Unicode MS" w:cs="Tahoma"/>
                <w:lang w:val="en-US"/>
              </w:rPr>
              <w:t>RENAULT</w:t>
            </w:r>
            <w:r>
              <w:rPr>
                <w:rStyle w:val="1"/>
                <w:rFonts w:eastAsia="Arial Unicode MS" w:cs="Tahoma"/>
              </w:rPr>
              <w:t xml:space="preserve"> </w:t>
            </w:r>
            <w:r>
              <w:rPr>
                <w:rStyle w:val="1"/>
                <w:rFonts w:eastAsia="Arial Unicode MS" w:cs="Tahoma"/>
                <w:lang w:val="en-US"/>
              </w:rPr>
              <w:t>LOGAN</w:t>
            </w:r>
            <w:r>
              <w:rPr>
                <w:rStyle w:val="1"/>
                <w:rFonts w:eastAsia="Arial Unicode MS" w:cs="Tahoma"/>
              </w:rPr>
              <w:t xml:space="preserve">, </w:t>
            </w:r>
            <w:r>
              <w:rPr>
                <w:rStyle w:val="1"/>
                <w:rFonts w:eastAsia="Arial Unicode MS" w:cs="Tahoma"/>
                <w:lang w:val="en-US"/>
              </w:rPr>
              <w:t>2013</w:t>
            </w:r>
            <w:r>
              <w:rPr>
                <w:rStyle w:val="1"/>
                <w:rFonts w:eastAsia="Arial Unicode MS" w:cs="Tahoma"/>
              </w:rPr>
              <w:t>г.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  <w:t xml:space="preserve">             </w:t>
            </w: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153946,68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с надворными постройками  72,03 кв.м., земельный участок 2600кв.м.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403"/>
        <w:gridCol w:w="1452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3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Денисова Татьяна Семеновна, директор МБОУ Удмурт-Тоймобашская СОШ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413520,58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для ведения личного подсобного хозяйства общая долевая собственность 5000 кв.м., жилой дом общая совместная собственность, 124,24кв.м., квартира общая долевая собственность, доля в праве 1/5, 43,1кв.м.</w:t>
            </w:r>
          </w:p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/>
              <w:t xml:space="preserve"> </w:t>
            </w:r>
            <w:r>
              <w:rPr>
                <w:rFonts w:eastAsia="Arial Unicode MS" w:cs="Tahoma"/>
              </w:rPr>
              <w:t>собственность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  <w:t xml:space="preserve">             </w:t>
            </w: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254323,07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Style w:val="1"/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для ведения личного подсобного хозяйства общая долевая собственность 5000 кв.м., жилой дом  общая совместная собственность 124,24 кв.м., квартира общая долевая собственность, доля в праве 1/5, 43,1 кв.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/>
            </w:pPr>
            <w:r>
              <w:rPr>
                <w:rStyle w:val="1"/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  <w:t xml:space="preserve">            </w:t>
            </w: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Квартира,43,1кв.м., общая долевая собственность, доля в праве 1/5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 общая собственность 124 кв.м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ий сын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Квартира,43,1кв.м., общая долевая собственность, доля в праве 1/5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 общая собственность 124 кв.м.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Дмитриева Татьяна Анатольевна, директор МБОУ Железнодорожной ООШ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386468,8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 xml:space="preserve">Земельный участок для ведения личного подсобного хозяйства, 1549 кв.м., квартира 63кв.м., общая долевая,1/4 доля,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Автомобиль   ВАЗ-2123 Нива-Шевроле, 2013г.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  <w:t xml:space="preserve">             </w:t>
            </w: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641613,20</w:t>
            </w:r>
          </w:p>
        </w:tc>
        <w:tc>
          <w:tcPr>
            <w:tcW w:w="228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Квартира,63кв.м., общая долевая,  1/4доля, Жилой дом, 70 кв.м., 1/3 доля, земельный участок  для ведения личного подсобного хозяйства, 9200кв.м.,общая долевая,1/3 доля</w:t>
            </w:r>
          </w:p>
        </w:tc>
        <w:tc>
          <w:tcPr>
            <w:tcW w:w="157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  <w:t xml:space="preserve"> </w:t>
            </w:r>
            <w:r>
              <w:rPr>
                <w:rFonts w:eastAsia="Arial Unicode MS" w:cs="Tahoma"/>
              </w:rPr>
              <w:t xml:space="preserve">Квартира,63,5кв.м., общая долевая,1/4 доля                 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  <w:t xml:space="preserve">         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/>
            </w:pPr>
            <w:r>
              <w:rPr/>
              <w:t xml:space="preserve">               </w:t>
            </w:r>
            <w:r>
              <w:rPr>
                <w:rFonts w:eastAsia="Arial Unicode MS" w:cs="Tahoma"/>
              </w:rPr>
              <w:t>-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/>
              <w:t xml:space="preserve"> </w:t>
            </w:r>
            <w:r>
              <w:rPr>
                <w:rFonts w:eastAsia="Arial Unicode MS"/>
              </w:rPr>
              <w:t>Конникова Тамара Юрьевна директор МБОУ Нижне-Котныревской ООШ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372284,1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Двухкомнатная  квартира, 48,6кв.м., общая долевая,1/4 дол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под индивидуальное жилищное строительство,5000кв.м.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859000,2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Двухкомнатная  квартира, 48,6кв.м., общая долевая,1/4 дол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Автомобиль Шевроле Вива,2007г.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/>
            </w:pPr>
            <w:r>
              <w:rPr/>
              <w:t xml:space="preserve">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 Unicode MS" w:cs="Tahoma"/>
              </w:rPr>
              <w:t xml:space="preserve">Земельный участок под индивидуальное жилищное строительство,5000кв.м.     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ий сын</w:t>
            </w:r>
          </w:p>
        </w:tc>
        <w:tc>
          <w:tcPr>
            <w:tcW w:w="111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Двухкомнатная  квартира, 48,6кв.м., общая долевая,1/4 доля</w:t>
            </w:r>
          </w:p>
        </w:tc>
        <w:tc>
          <w:tcPr>
            <w:tcW w:w="157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vanish/>
              </w:rPr>
            </w:pPr>
            <w:r>
              <w:rPr/>
              <w:t xml:space="preserve">          </w:t>
            </w:r>
            <w:r>
              <w:rPr/>
              <w:t>-</w:t>
            </w:r>
            <w:r>
              <w:rPr>
                <w:rFonts w:eastAsia="Arial Unicode MS" w:cs="Tahoma"/>
              </w:rPr>
              <w:t xml:space="preserve">       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Двухкомнатная  квартира, 48,6кв.м., общая долевая,1/4 дол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/>
            </w:pPr>
            <w:r>
              <w:rPr/>
              <w:t xml:space="preserve">           </w:t>
            </w:r>
            <w:r>
              <w:rPr/>
              <w:t>-</w:t>
            </w:r>
            <w:r>
              <w:rPr>
                <w:rFonts w:eastAsia="Arial Unicode MS" w:cs="Tahoma"/>
              </w:rPr>
              <w:t xml:space="preserve">        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Евдокимова Ирина Михайловна, директор МБОУ Старо-Шудьинская ООШ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/>
            </w:pPr>
            <w:r>
              <w:rPr/>
              <w:t>247219,50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/>
              <w:t xml:space="preserve">  </w:t>
            </w:r>
            <w:r>
              <w:rPr/>
              <w:t>Однокомнатная квартира, общая долевая, 1\2 дол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  <w:t>Жилой дом 131кв.м.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30908,.94</w:t>
            </w:r>
          </w:p>
        </w:tc>
        <w:tc>
          <w:tcPr>
            <w:tcW w:w="228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Однокомнатная квартира, общая долевая, 1\2 доля</w:t>
            </w:r>
          </w:p>
        </w:tc>
        <w:tc>
          <w:tcPr>
            <w:tcW w:w="157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Автомобиль ВАЗ  21214, 2010г.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131кв.м.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ий сын</w:t>
            </w:r>
          </w:p>
        </w:tc>
        <w:tc>
          <w:tcPr>
            <w:tcW w:w="111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131кв.м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845" w:type="dxa"/>
              <w:jc w:val="left"/>
              <w:tblInd w:w="37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45"/>
            </w:tblGrid>
            <w:tr>
              <w:trPr/>
              <w:tc>
                <w:tcPr>
                  <w:tcW w:w="1845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eastAsia="Arial Unicode MS" w:cs="Tahoma"/>
                    </w:rPr>
                  </w:pPr>
                  <w:r>
                    <w:rPr>
                      <w:rFonts w:eastAsia="Arial Unicode MS" w:cs="Tahoma"/>
                    </w:rPr>
                    <w:t>Жилой дом 131кв.м</w:t>
                  </w:r>
                </w:p>
                <w:p>
                  <w:pPr>
                    <w:pStyle w:val="Style9"/>
                    <w:snapToGrid w:val="false"/>
                    <w:jc w:val="center"/>
                    <w:rPr>
                      <w:rFonts w:eastAsia="Arial Unicode MS" w:cs="Tahoma"/>
                    </w:rPr>
                  </w:pPr>
                  <w:r>
                    <w:rPr>
                      <w:rFonts w:eastAsia="Arial Unicode MS" w:cs="Tahoma"/>
                    </w:rPr>
                  </w:r>
                </w:p>
                <w:p>
                  <w:pPr>
                    <w:pStyle w:val="Style9"/>
                    <w:snapToGrid w:val="false"/>
                    <w:jc w:val="center"/>
                    <w:rPr>
                      <w:rFonts w:eastAsia="Arial Unicode MS" w:cs="Tahoma"/>
                    </w:rPr>
                  </w:pPr>
                  <w:r>
                    <w:rPr>
                      <w:rFonts w:eastAsia="Arial Unicode MS" w:cs="Tahoma"/>
                    </w:rPr>
                  </w:r>
                </w:p>
                <w:p>
                  <w:pPr>
                    <w:pStyle w:val="Style9"/>
                    <w:snapToGrid w:val="false"/>
                    <w:jc w:val="center"/>
                    <w:rPr>
                      <w:rFonts w:eastAsia="Arial Unicode MS" w:cs="Tahoma"/>
                    </w:rPr>
                  </w:pPr>
                  <w:r>
                    <w:rPr>
                      <w:rFonts w:eastAsia="Arial Unicode MS" w:cs="Tahoma"/>
                    </w:rPr>
                  </w:r>
                </w:p>
                <w:p>
                  <w:pPr>
                    <w:pStyle w:val="Style9"/>
                    <w:snapToGrid w:val="false"/>
                    <w:jc w:val="center"/>
                    <w:rPr>
                      <w:rFonts w:eastAsia="Arial Unicode MS" w:cs="Tahoma"/>
                    </w:rPr>
                  </w:pPr>
                  <w:r>
                    <w:rPr>
                      <w:rFonts w:eastAsia="Arial Unicode MS" w:cs="Tahoma"/>
                    </w:rPr>
                  </w:r>
                </w:p>
                <w:p>
                  <w:pPr>
                    <w:pStyle w:val="Style9"/>
                    <w:snapToGrid w:val="false"/>
                    <w:rPr>
                      <w:rFonts w:eastAsia="Arial Unicode MS" w:cs="Tahoma"/>
                    </w:rPr>
                  </w:pPr>
                  <w:r>
                    <w:rPr>
                      <w:rFonts w:eastAsia="Arial Unicode MS" w:cs="Tahoma"/>
                    </w:rPr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eastAsia="Arial Unicode MS" w:cs="Tahoma"/>
                    </w:rPr>
                  </w:pPr>
                  <w:r>
                    <w:rPr>
                      <w:rFonts w:eastAsia="Arial Unicode MS" w:cs="Tahoma"/>
                    </w:rPr>
                  </w:r>
                </w:p>
              </w:tc>
            </w:tr>
          </w:tbl>
          <w:p>
            <w:pPr>
              <w:pStyle w:val="Style9"/>
              <w:rPr/>
            </w:pPr>
            <w:r>
              <w:rPr/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8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еменов Валерий Никитич, директор МБОУ Сям-Каксинская ООШ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537326,0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Style w:val="1"/>
                <w:rFonts w:eastAsia="Arial Unicode MS" w:cs="Tahoma"/>
              </w:rPr>
            </w:pPr>
            <w:r>
              <w:rPr>
                <w:rFonts w:eastAsia="Arial Unicode MS" w:cs="Tahoma"/>
              </w:rPr>
              <w:t xml:space="preserve">Земельный участок под индивидуальное жилищное строительство 4000 кв.м., земельный участок сельхозназначения 60720 кв.м., общая долевая,  жилой дом с хозяйственными постройками, 74,06кв.м., общая долевая, 1/5 доля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/>
            </w:pPr>
            <w:r>
              <w:rPr>
                <w:rStyle w:val="1"/>
                <w:rFonts w:eastAsia="Arial Unicode MS" w:cs="Tahoma"/>
              </w:rPr>
              <w:t xml:space="preserve">Автомобиль </w:t>
            </w:r>
            <w:r>
              <w:rPr>
                <w:rStyle w:val="1"/>
                <w:rFonts w:eastAsia="Arial Unicode MS" w:cs="Tahoma"/>
                <w:lang w:val="en-US"/>
              </w:rPr>
              <w:t>Opel ASTRA</w:t>
            </w:r>
            <w:r>
              <w:rPr>
                <w:rStyle w:val="1"/>
                <w:rFonts w:eastAsia="Arial Unicode MS" w:cs="Tahoma"/>
              </w:rPr>
              <w:t>,2008г.</w:t>
              <w:b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  <w:t xml:space="preserve">           </w:t>
            </w: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380527,8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 Unicode MS" w:cs="Tahoma"/>
              </w:rPr>
              <w:t>Земельный участок сельхозназначения 60720,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 xml:space="preserve">- 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57489,30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сельхозназначения общая долевая,10120 кв.м., жилой дом.74,06кв.м., общая долевая, 1/25 дол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  <w:t xml:space="preserve">                   </w:t>
            </w:r>
            <w:r>
              <w:rPr>
                <w:rFonts w:eastAsia="Arial Unicode MS" w:cs="Tahoma"/>
              </w:rPr>
              <w:t>-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Охотникова Светлана Александровна МБОУ Удмурт-Гондыревская ООШ им.А.Ф.Виноградов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529065,0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, 81,4 кв.м.,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318676,6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для ведения личного подсобного хозяйства 3718 кв.м., жилой дом 81,4 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Автомобиль КИА-РИО, 2014г.,  трактор Т-40А, 1985г.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/>
            </w:pPr>
            <w:r>
              <w:rPr/>
              <w:t xml:space="preserve">            </w:t>
            </w:r>
            <w:r>
              <w:rPr>
                <w:rFonts w:eastAsia="Arial Unicode MS" w:cs="Tahoma"/>
              </w:rPr>
              <w:t>-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Тарасова Надежда Алексанровна, директор МБОУ Чем-Куюковская ООШ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529729,4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 Unicode MS" w:cs="Tahoma"/>
              </w:rPr>
              <w:t>Жилой дом с хозяйственными постройками 179,1 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УАЗ бортовой, трактор «Беларусь-920», комбайн  зерноуборочный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  <w:t xml:space="preserve">           </w:t>
            </w: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с хозяйственными постройками 179,1 кв.м., земельный участок 5000кв.м.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Антонова Наталия Николаевна, директор МБОУ Кузюмовская НОШ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381489,07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108,68 кв.м., земельный участок 3800кв.м.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356708,89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Автомобиль ВАЗ 1119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108,68 кв.м., земельный участок 3800кв.м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108,68 кв.м., земельный участок 38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ий сын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108,68 кв.м., земельный участок 3800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Буранова Татьяна Анатольевна, директор МБОУ для детей дошкольного и младшего школьного возраста Дятлевская начальная школа — детский сад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239626,7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Автомобиль ВАЗ 2107,2010г.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52 кв.м.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.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ий сын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52 кв.м.</w:t>
            </w:r>
          </w:p>
          <w:p>
            <w:pPr>
              <w:pStyle w:val="Style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4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Митрофанова Майя Анатольевна, директор МБОУ  для детей дошкольного и младшего школьного возраста Варзибашская начальная школа-детский сад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276359,5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 xml:space="preserve">Земельный участок для ведения личного подсобного хозяйства,  общая долевая, ¼ доля, 1000 кв.м., земельный участок в целях индивид. жилищного строит., общая долевая , 5/8 доли , 3600 кв.м, часть жилого дома общая долевая, ¼ доля 64,53 кв.м.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/>
              <w:t xml:space="preserve">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72609,18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для ведения личного подсобного хозяйства,  общая долевая, ¼ доля, 1000 кв.м., земельный участок в целях индивид. жилищного строит., общая долевая , 1/8 доли , 3600 кв.м, часть жилого дома общая долевая, ¼ доля 64,53 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/>
            </w:pPr>
            <w:r>
              <w:rPr/>
              <w:t xml:space="preserve">                 </w:t>
            </w: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16500,00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/>
            </w:pPr>
            <w:r>
              <w:rPr/>
              <w:t xml:space="preserve">              </w:t>
            </w:r>
            <w:r>
              <w:rPr>
                <w:rFonts w:eastAsia="Arial Unicode MS" w:cs="Tahoma"/>
              </w:rPr>
              <w:t>Земельный участок,1000кв.м., земельный участок,3600кв.м.. часть жилого дома, 64,53кв.м.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7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Красильникова Светлана Анатольевна директор  МБОУ для детей дошкольного и младшего школьного возраста  Елкибаевская начальная школа-детский сад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247928,08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с хозяйственными постройками 105,5 кв.м.</w:t>
            </w:r>
          </w:p>
        </w:tc>
      </w:tr>
      <w:tr>
        <w:trPr>
          <w:trHeight w:val="1105" w:hRule="atLeas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131456,5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под строительство дома 4100 кв.м., жилой дом с хозяйственными постройками 100,5 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трактор  МТЗ 82-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/>
            </w:pPr>
            <w:r>
              <w:rPr/>
              <w:t xml:space="preserve">             </w:t>
            </w:r>
            <w:r>
              <w:rPr>
                <w:rFonts w:eastAsia="Arial Unicode MS" w:cs="Tahoma"/>
              </w:rPr>
              <w:t>-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1590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иколаева Лидия Марковна, директор  МБОУ для детей дошкольного и младшего школьного возраста Шайтановская начальная школа-детский сад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434155,62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/>
              <w:t xml:space="preserve">  </w:t>
            </w: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eastAsia="Arial Unicode MS" w:cs="Tahoma"/>
              </w:rPr>
              <w:t xml:space="preserve">-                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  <w:r>
              <w:rPr>
                <w:rFonts w:eastAsia="Arial Unicode MS" w:cs="Tahoma"/>
              </w:rPr>
              <w:t>85,59 кв.м.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158890,53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для ведения личного подсобного хозяйства 43,0 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Автомобиль ВАЗ 2154 «Лада-Самара», 2009год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  <w:t xml:space="preserve">        </w:t>
            </w:r>
            <w:r>
              <w:rPr/>
              <w:t xml:space="preserve">Жилой дом </w:t>
            </w:r>
            <w:r>
              <w:rPr>
                <w:rFonts w:eastAsia="Arial Unicode MS" w:cs="Tahoma"/>
              </w:rPr>
              <w:t>85,59 кв.м.</w:t>
            </w:r>
            <w:r>
              <w:rPr/>
              <w:t xml:space="preserve">        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7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Дорофеева Ольга Григорьевна, директор МБОУ Старо-Юмьинская НОШ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360630,8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под личное подсобное хозяйство 3100 кв.м., общая долевая,3/4 доли,  жилой дом с хозяйственными постройками 83,9кв.м., общая долевая,3/4 доли. земельный участок сельск. назнач. 25882947,0 общая долевая 4,5 га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Кузнецова Светлана Михайловна, директор МБОУ Казаковская НОШ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243860,58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Автомобиль ВАЗ 32104, 2012год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 133,96кв.м., земельный участок 4200кв.м.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/>
              <w:t xml:space="preserve">       </w:t>
            </w:r>
            <w:r>
              <w:rPr>
                <w:rFonts w:eastAsia="Arial Unicode MS" w:cs="Tahoma"/>
              </w:rPr>
              <w:t>380000,00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  133,96 кв.м. земельный участок под индивидуальное жилищное строительство 4200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Автомобиль Ниссан МР-300, 2013год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/>
            </w:pPr>
            <w:r>
              <w:rPr/>
              <w:t xml:space="preserve">             </w:t>
            </w: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 133,96кв.м., земельный участок 4200кв.м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 133,96кв.м., земельный участок 4200кв.м.</w:t>
            </w:r>
          </w:p>
          <w:p>
            <w:pPr>
              <w:pStyle w:val="Style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1291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Алексеева Марина Семеновна, директор МКОУ ДДС и ДОБПР «Алнашский детский дом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367226,59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Квартира 56,8 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  <w:t xml:space="preserve">            </w:t>
            </w: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Квартира 56,8 кв.м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.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8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Ишматова Ольга Викторовна, заведующий МБДОУ детский сад «Родничок» с.Алнаш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378453,49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для ведения личного подсобного хозяйства 1473 кв.м., жилой дом 66,2кв.м., общая долевая, ¼ дол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Колесникова Светлана Владимировна, заведующий МБДОУ детский сад «Березка» с.Алнаш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309257,82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74,03, земельный участок 500кв.м.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463043,68</w:t>
            </w:r>
          </w:p>
        </w:tc>
        <w:tc>
          <w:tcPr>
            <w:tcW w:w="228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74,03кв.м., земельный участок для личного подсобного хозяйства 500кв.м.</w:t>
            </w:r>
          </w:p>
        </w:tc>
        <w:tc>
          <w:tcPr>
            <w:tcW w:w="157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vanish/>
              </w:rPr>
            </w:pPr>
            <w:r>
              <w:rPr>
                <w:rFonts w:eastAsia="Arial Unicode MS" w:cs="Tahoma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74,03кв.м., земельный участок 500кв.м.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Бибикова Лариса Анатольевна, заведующий МБДОУ детский сад «Солнышко» с.Алнаш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275922,65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119130,70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9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Васильева Елизавета Павловна, заведующий МБДОУ детский сад «Полянка» станции Железнодорожная, станции Алнаш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269794,7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для ведения личного подсобного хозяйства общая совместная 1500 кв.м., жилой дом с хозяйственными постройками общая совместная 115,14 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аренда (5 лет) 1500 кв.м.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366476,90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для ведения личного подсобного хозяйства общая совместная 1500 кв.м., жилой дом с хозяйственными постройками общая совместная 115,14 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Автомобиль</w:t>
            </w:r>
            <w:r>
              <w:rPr>
                <w:rFonts w:eastAsia="Arial Unicode MS" w:cs="Tahoma"/>
                <w:lang w:val="en-US"/>
              </w:rPr>
              <w:t xml:space="preserve"> RENAULT SANDERO STEPWAY, 2014</w:t>
            </w:r>
            <w:r>
              <w:rPr>
                <w:rFonts w:eastAsia="Arial Unicode MS" w:cs="Tahoma"/>
              </w:rPr>
              <w:t>г</w:t>
            </w:r>
            <w:r>
              <w:rPr>
                <w:rFonts w:eastAsia="Arial Unicode MS" w:cs="Tahoma"/>
                <w:lang w:val="en-US"/>
              </w:rPr>
              <w:t>.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аренда (5 лет) 1500 кв.м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/>
              <w:t xml:space="preserve">                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115,14 кв.м.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Виноградова Александра Германовна, заведующий МБДОУ детский сад «Варзинка»</w:t>
            </w:r>
          </w:p>
        </w:tc>
        <w:tc>
          <w:tcPr>
            <w:tcW w:w="111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92823,74</w:t>
            </w:r>
          </w:p>
        </w:tc>
        <w:tc>
          <w:tcPr>
            <w:tcW w:w="228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/>
            </w:pPr>
            <w:r>
              <w:rPr/>
              <w:t>Жилой дом 124,8кв.м., квартира 9,2кв.м., земельный участок 3000кв.м.</w:t>
            </w:r>
          </w:p>
        </w:tc>
      </w:tr>
      <w:tr>
        <w:trPr>
          <w:trHeight w:val="1291" w:hRule="exac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353943,55</w:t>
            </w:r>
          </w:p>
        </w:tc>
        <w:tc>
          <w:tcPr>
            <w:tcW w:w="228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/>
              <w:t>Жилой дом 124,8кв.м., квартира 9,2кв.м., земельный участок 3000кв.м.</w:t>
            </w:r>
          </w:p>
        </w:tc>
        <w:tc>
          <w:tcPr>
            <w:tcW w:w="157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1" w:hRule="exac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ий сын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124,8кв.м.</w:t>
            </w:r>
          </w:p>
        </w:tc>
      </w:tr>
    </w:tbl>
    <w:p>
      <w:pPr>
        <w:pStyle w:val="13"/>
        <w:bidi w:val="0"/>
        <w:jc w:val="left"/>
        <w:rPr>
          <w:rFonts w:eastAsia="Arial Unicode MS"/>
        </w:rPr>
      </w:pPr>
      <w:r>
        <w:rPr>
          <w:rFonts w:eastAsia="Times New Roman" w:cs="Times New Roman"/>
        </w:rPr>
        <w:t xml:space="preserve"> </w:t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8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Абрамова Юлия Алексеевна, заведующий МБДОУ Лялинский детский сад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225073,58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для ведения личного подсобного хозяйства общая совместная 5000кв.м., жилой дом общая совместная 58,4 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240333,48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для ведения личного подсобного хозяйства. общая совместная 5000кв.м., жилой дом  общая совместная 58,4 кв.м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Автомобиль ВАЗ 21093,1993год.,Лада-Гранта,2013год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Михайлова Елена Семеновна, заведующий МБДОУ Удмурт-Тоймобашский детский сад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142682,55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с постройками 31,53 кв.м.,  земельный  огородный участок 3774, объект незавершенного строительства 89,1</w:t>
            </w:r>
          </w:p>
        </w:tc>
      </w:tr>
      <w:tr>
        <w:trPr>
          <w:trHeight w:val="873" w:hRule="atLeas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148735,36</w:t>
            </w:r>
          </w:p>
        </w:tc>
        <w:tc>
          <w:tcPr>
            <w:tcW w:w="228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с постройками 31,53 кв.м.,  земельный  огородный участок 3774, объект незавершенного строительства,89,1</w:t>
            </w:r>
          </w:p>
        </w:tc>
        <w:tc>
          <w:tcPr>
            <w:tcW w:w="157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ВАЗ 21099 2003г., ВАЗ 11130, 2005г.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  <w:tr>
        <w:trPr>
          <w:trHeight w:val="87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1968</w:t>
            </w:r>
          </w:p>
        </w:tc>
        <w:tc>
          <w:tcPr>
            <w:tcW w:w="228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с постройками 31,53 кв.м.,  земельный  огородный участок 3774, объект незавершенного строительства,89,1</w:t>
            </w:r>
          </w:p>
        </w:tc>
      </w:tr>
      <w:tr>
        <w:trPr>
          <w:trHeight w:val="87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ий сын</w:t>
            </w:r>
          </w:p>
        </w:tc>
        <w:tc>
          <w:tcPr>
            <w:tcW w:w="111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1968</w:t>
            </w:r>
          </w:p>
        </w:tc>
        <w:tc>
          <w:tcPr>
            <w:tcW w:w="228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с постройками 31,53 кв.м.,  земельный  огородный участок 3774, объект незавершенного строительства,89,1</w:t>
            </w:r>
          </w:p>
        </w:tc>
      </w:tr>
      <w:tr>
        <w:trPr>
          <w:trHeight w:val="87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1968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с постройками 31,53 кв.м.,  земельный  огородный участок 3774, объект незавершенного строительства,89,1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8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Романова Альбина Ивановна, заведующий МБДОУ Писеевский детский сад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219364,3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под личное подсобное хозяйство 4401,0 кв.м., общая долевая,1\4 доля, жилой дом 70,2 кв.м.,общая долевая,1\4 дол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 xml:space="preserve">Жилой дом 54,94 кв.м., земельный участок для ведения личного подсобного хозяйства, 0,27га 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120052,93</w:t>
            </w:r>
          </w:p>
        </w:tc>
        <w:tc>
          <w:tcPr>
            <w:tcW w:w="228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под личное подсобное хозяйство 4401,0 кв.м., общая долевая,1\4 доля, жилой дом 70,2 кв.м.,общая долевая,1\4 доля</w:t>
            </w:r>
          </w:p>
        </w:tc>
        <w:tc>
          <w:tcPr>
            <w:tcW w:w="157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Автомобиль ЛАДА-ГРАНТА, 2013г.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ий сын</w:t>
            </w:r>
          </w:p>
        </w:tc>
        <w:tc>
          <w:tcPr>
            <w:tcW w:w="111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1968</w:t>
            </w:r>
          </w:p>
        </w:tc>
        <w:tc>
          <w:tcPr>
            <w:tcW w:w="228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под личное подсобное хозяйство 4401,0 кв.м., общая долевая,1\4 доля, жилой дом 70,2 кв.м.,общая долевая,1\4 доля</w:t>
            </w:r>
          </w:p>
        </w:tc>
        <w:tc>
          <w:tcPr>
            <w:tcW w:w="157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ий сын</w:t>
            </w:r>
          </w:p>
        </w:tc>
        <w:tc>
          <w:tcPr>
            <w:tcW w:w="111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1968</w:t>
            </w:r>
          </w:p>
        </w:tc>
        <w:tc>
          <w:tcPr>
            <w:tcW w:w="228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под личное подсобное хозяйство 4401,0 кв.м., общая долевая,1\4 доля, жилой дом 70,2 кв.м.,общая долевая,1\4 доля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  <w:tc>
          <w:tcPr>
            <w:tcW w:w="157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2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Арбаева Оксана Александровна, заведующий МБДОУ Кузюмовский детский сад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152948,82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 85,5кв.м. кв.м., земельный участок  2900 кв.м.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/>
              </w:rPr>
            </w:pPr>
            <w:r>
              <w:rPr>
                <w:rFonts w:eastAsia="Arial Unicode MS" w:cs="Tahoma"/>
              </w:rPr>
              <w:t>208 000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Style w:val="1"/>
                <w:rFonts w:eastAsia="Arial Unicode MS" w:cs="Tahoma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Style w:val="1"/>
                <w:rFonts w:eastAsia="Arial Unicode MS" w:cs="Tahoma"/>
              </w:rPr>
              <w:t>Автомобиль ВАЗ 2114, 2014г.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 85,5кв.м. кв.м., земельный участок  2900 кв.м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 85,5кв.м. кв.м., земельный участок  2900 кв.м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ий сын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 85,5кв.м. кв.м., земельный участок  2900 кв.м.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Плотников Вячеслав Егорович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251077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приусадебный участок 320, пай 5600, двухквартирный дом 95,5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Супруга</w:t>
            </w:r>
          </w:p>
        </w:tc>
        <w:tc>
          <w:tcPr>
            <w:tcW w:w="111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248803</w:t>
            </w:r>
          </w:p>
        </w:tc>
        <w:tc>
          <w:tcPr>
            <w:tcW w:w="228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Автомобиль ВАЗ 2107, 2005г.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Двухквартирный дом  95,5кв.м.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13580</w:t>
            </w:r>
          </w:p>
        </w:tc>
        <w:tc>
          <w:tcPr>
            <w:tcW w:w="228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1845" w:type="dxa"/>
              <w:jc w:val="left"/>
              <w:tblInd w:w="37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45"/>
            </w:tblGrid>
            <w:tr>
              <w:trPr/>
              <w:tc>
                <w:tcPr>
                  <w:tcW w:w="1845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9"/>
                    <w:snapToGrid w:val="false"/>
                    <w:rPr>
                      <w:rFonts w:eastAsia="Arial Unicode MS" w:cs="Tahoma"/>
                    </w:rPr>
                  </w:pPr>
                  <w:r>
                    <w:rPr>
                      <w:rFonts w:eastAsia="Arial Unicode MS" w:cs="Tahoma"/>
                    </w:rPr>
                    <w:t>Двухквартирный дом  95,5кв.м.</w:t>
                  </w:r>
                </w:p>
              </w:tc>
            </w:tr>
          </w:tbl>
          <w:p>
            <w:pPr>
              <w:pStyle w:val="Style9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Несовершеннолетний сын</w:t>
            </w:r>
          </w:p>
        </w:tc>
        <w:tc>
          <w:tcPr>
            <w:tcW w:w="111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Двухквартирный дом  95,5кв.м.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Двухквартирный дом  95,5кв.м.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7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Бикузина Татьяна Геннадьевна, заведующий МБДОУ Азаматовский детский сад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227033,13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для ведения личного подсобного хозяйства 3854 кв.м., жилой дом 64,8 кв.м.,земельный участок сельскохозяйственного назначения,30102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178409,85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для ведения личного подсобного хозяйства 3000 кв.м., жилой дом 47,3 кв.м., земельный участок сельскохозяйственного назначения 30102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Автомобиль ВАЗ  21074,2006г.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64,8кв.м., земельный участок 3854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ий сын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64,8 кв.м.. земельный участок 3854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8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Андреева Надежда Николаевна, заведующий МБДОУ Кузебаевский детский сад</w:t>
            </w:r>
          </w:p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9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366308,03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для ведения личного подсобного хозяйства 2821 кв.м., жилой дом   с хозяйственными постройками 27,7 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 xml:space="preserve">Земельный участок для ведения личного подсобного хозяйства 3241кв.м., жилой дом с хозяйственными постройками 93кв.м 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икифорова Екатерина Николаевна, заведующий МБДОУ Ново-Утчанский детский сад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132179,82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под индивидуальное жилище 700 кв.м., общая долевая,1\4 доля,  двухкомнатная квартира с постройками, 42,58кв.м., общая долевая, 1\4 дол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 xml:space="preserve">-  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296292,42</w:t>
            </w:r>
          </w:p>
        </w:tc>
        <w:tc>
          <w:tcPr>
            <w:tcW w:w="228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под индивидуальное жилище 700 кв.м., общая долевая,1\4 доля,  двухкомнатная квартира с постройками, 42,58кв.м</w:t>
            </w:r>
          </w:p>
        </w:tc>
        <w:tc>
          <w:tcPr>
            <w:tcW w:w="157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Автомобиль ВАЗ 2109,2001г.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под индивидуальное жилище 700 кв.м., общая долевая,1\4 доля,  двухкомнатная квартира с постройками, 42,58кв.м</w:t>
            </w:r>
          </w:p>
        </w:tc>
        <w:tc>
          <w:tcPr>
            <w:tcW w:w="1575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ий сын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под индивидуальное жилище 700 кв.м., общая долевая,1\4 доля,  двухкомнатная квартира с постройками, 42,58кв.м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Пашкина Валентина Семеновна, заведующий МБДОУ Муважинский детский сад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252556,62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 xml:space="preserve">Жилой дом 68,0 кв.м., земельный участок 3500 кв.м.  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72503,5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 3500 кв.м., жилой дом с постройками 68,0 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Автомобиль ВАЗ 21065 «Легковой седан», 2001г.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1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Векшина Елена Витальевна, заведующий МБДОУ Старо-Шудьинский детский сад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248175,8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общая долевая ½ доля  3883 кв.м., жилой дом общая долевая ½ доли 164,6 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, 35,51кв.м.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194538,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общая долевая ½ доля ,3883 кв.м., жилой дом общая долевая ½ доля 164,6 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 xml:space="preserve">Автомобиль  </w:t>
            </w:r>
            <w:r>
              <w:rPr>
                <w:rFonts w:eastAsia="Arial Unicode MS" w:cs="Tahoma"/>
                <w:lang w:val="en-US"/>
              </w:rPr>
              <w:t>KIA</w:t>
            </w:r>
            <w:r>
              <w:rPr>
                <w:rFonts w:eastAsia="Arial Unicode MS" w:cs="Tahoma"/>
              </w:rPr>
              <w:t xml:space="preserve"> </w:t>
            </w:r>
            <w:r>
              <w:rPr>
                <w:rFonts w:eastAsia="Arial Unicode MS" w:cs="Tahoma"/>
                <w:lang w:val="en-US"/>
              </w:rPr>
              <w:t>RIO</w:t>
            </w:r>
            <w:r>
              <w:rPr>
                <w:rFonts w:eastAsia="Arial Unicode MS" w:cs="Tahoma"/>
              </w:rPr>
              <w:t>, 2013г.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164,6 кв.м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164,6кв.м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Несовершеннолетняя доч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164,6кв.м.</w:t>
            </w:r>
          </w:p>
        </w:tc>
      </w:tr>
    </w:tbl>
    <w:p>
      <w:pPr>
        <w:pStyle w:val="13"/>
        <w:widowControl w:val="false"/>
        <w:suppressAutoHyphens w:val="true"/>
        <w:bidi w:val="0"/>
        <w:spacing w:lineRule="atLeast" w:line="100"/>
        <w:jc w:val="left"/>
        <w:textAlignment w:val="baseline"/>
        <w:rPr/>
      </w:pPr>
      <w:r>
        <w:rPr/>
      </w:r>
    </w:p>
    <w:tbl>
      <w:tblPr>
        <w:tblW w:w="10230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95"/>
        <w:gridCol w:w="1110"/>
        <w:gridCol w:w="2280"/>
        <w:gridCol w:w="1575"/>
        <w:gridCol w:w="1845"/>
      </w:tblGrid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9" w:hRule="exac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Ермаков Леонид Алексеевич, директор МБОУ ДОД Алнашский Дом детского творчеств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1514240,07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Земельный участок для ведения личного подсобного хозяйства 1000 кв.м., жилой дом 39,3 кв.м.,  жилой дом 104,7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Супруг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134204,07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-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Жилой дом 104,7кв.м., земельный участок 1000кв.м.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851" w:top="1087" w:footer="851" w:bottom="10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"/>
        <w:snapToGrid w:val="false"/>
        <w:jc w:val="center"/>
        <w:rPr>
          <w:rFonts w:eastAsia="Arial Unicode MS" w:cs="Times New Roman"/>
          <w:sz w:val="20"/>
          <w:lang w:eastAsia="zxx" w:bidi="zxx"/>
        </w:rPr>
      </w:pPr>
      <w:r>
        <w:rPr>
          <w:rFonts w:eastAsia="Arial Unicode MS" w:cs="Times New Roman"/>
          <w:sz w:val="20"/>
          <w:lang w:eastAsia="zxx" w:bidi="zxx"/>
        </w:rPr>
        <w:t>Сведения</w:t>
      </w:r>
    </w:p>
    <w:p>
      <w:pPr>
        <w:pStyle w:val="Style9"/>
        <w:jc w:val="center"/>
        <w:rPr>
          <w:rFonts w:eastAsia="Arial Unicode MS" w:cs="Times New Roman"/>
          <w:sz w:val="20"/>
          <w:lang w:eastAsia="zxx" w:bidi="zxx"/>
        </w:rPr>
      </w:pPr>
      <w:r>
        <w:rPr>
          <w:rFonts w:eastAsia="Arial Unicode MS" w:cs="Times New Roman"/>
          <w:sz w:val="20"/>
          <w:lang w:eastAsia="zxx" w:bidi="zxx"/>
        </w:rPr>
        <w:t xml:space="preserve">о доходах, об имуществе и обязательствах имущественного характера  руководителей </w:t>
      </w:r>
    </w:p>
    <w:p>
      <w:pPr>
        <w:pStyle w:val="Style9"/>
        <w:jc w:val="center"/>
        <w:rPr>
          <w:rFonts w:eastAsia="Arial Unicode MS" w:cs="Times New Roman"/>
          <w:sz w:val="20"/>
          <w:lang w:eastAsia="zxx" w:bidi="zxx"/>
        </w:rPr>
      </w:pPr>
      <w:r>
        <w:rPr>
          <w:rFonts w:eastAsia="Arial Unicode MS" w:cs="Times New Roman"/>
          <w:sz w:val="20"/>
          <w:lang w:eastAsia="zxx" w:bidi="zxx"/>
        </w:rPr>
        <w:t xml:space="preserve">муниципальных учреждений и сведений о доходах, об имуществе и обязательствах имущественного характера </w:t>
      </w:r>
    </w:p>
    <w:p>
      <w:pPr>
        <w:pStyle w:val="Style9"/>
        <w:jc w:val="center"/>
        <w:rPr>
          <w:rFonts w:eastAsia="Arial Unicode MS" w:cs="Times New Roman"/>
          <w:sz w:val="20"/>
          <w:lang w:eastAsia="zxx" w:bidi="zxx"/>
        </w:rPr>
      </w:pPr>
      <w:r>
        <w:rPr>
          <w:rFonts w:eastAsia="Arial Unicode MS" w:cs="Times New Roman"/>
          <w:sz w:val="20"/>
          <w:lang w:eastAsia="zxx" w:bidi="zxx"/>
        </w:rPr>
        <w:t xml:space="preserve">на членов семьи руководителей муниципальных учреждений  Алнашского района </w:t>
      </w:r>
    </w:p>
    <w:p>
      <w:pPr>
        <w:pStyle w:val="Style9"/>
        <w:jc w:val="center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Arial Unicode MS" w:cs="Times New Roman"/>
          <w:sz w:val="20"/>
          <w:lang w:eastAsia="zxx" w:bidi="zxx"/>
        </w:rPr>
        <w:t xml:space="preserve">(супруга, супруги и несовершеннолетних) </w:t>
      </w:r>
      <w:r>
        <w:rPr>
          <w:rFonts w:eastAsia="Times New Roman" w:cs="Times New Roman"/>
          <w:sz w:val="20"/>
          <w:szCs w:val="20"/>
          <w:lang w:eastAsia="ar-SA" w:bidi="ar-SA"/>
        </w:rPr>
        <w:t>за период с 1 января по 31 декабря 2014 года</w:t>
      </w:r>
    </w:p>
    <w:p>
      <w:pPr>
        <w:pStyle w:val="Style9"/>
        <w:jc w:val="center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tbl>
      <w:tblPr>
        <w:tblW w:w="10291" w:type="dxa"/>
        <w:jc w:val="left"/>
        <w:tblInd w:w="-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895"/>
        <w:gridCol w:w="1125"/>
        <w:gridCol w:w="2265"/>
        <w:gridCol w:w="1576"/>
        <w:gridCol w:w="1860"/>
      </w:tblGrid>
      <w:tr>
        <w:trPr>
          <w:trHeight w:val="1200" w:hRule="exact"/>
        </w:trPr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№№</w:t>
            </w:r>
            <w:r>
              <w:rPr>
                <w:rFonts w:eastAsia="Times New Roman" w:cs="Times New Roman"/>
                <w:sz w:val="20"/>
                <w:lang w:eastAsia="ar-SA" w:bidi="ar-SA"/>
              </w:rPr>
              <w:t xml:space="preserve"> </w:t>
            </w:r>
            <w:r>
              <w:rPr>
                <w:rFonts w:eastAsia="Arial Unicode MS" w:cs="Times New Roman"/>
                <w:sz w:val="20"/>
                <w:lang w:eastAsia="ar-SA" w:bidi="ar-SA"/>
              </w:rPr>
              <w:t>пп</w:t>
            </w:r>
          </w:p>
        </w:tc>
        <w:tc>
          <w:tcPr>
            <w:tcW w:w="28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18"/>
                <w:szCs w:val="18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Фамилия. имя, отчество, должность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18"/>
                <w:szCs w:val="18"/>
                <w:lang w:eastAsia="zxx" w:bidi="zxx"/>
              </w:rPr>
            </w:pPr>
            <w:r>
              <w:rPr>
                <w:rFonts w:eastAsia="Arial Unicode MS" w:cs="Times New Roman"/>
                <w:sz w:val="18"/>
                <w:szCs w:val="18"/>
                <w:lang w:eastAsia="zxx" w:bidi="zxx"/>
              </w:rPr>
              <w:t xml:space="preserve">Декларированный годовой доход 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Arial Unicode MS" w:cs="Times New Roman"/>
                <w:sz w:val="18"/>
                <w:szCs w:val="18"/>
                <w:lang w:eastAsia="zxx" w:bidi="zxx"/>
              </w:rPr>
              <w:t>(руб.)</w:t>
            </w:r>
          </w:p>
        </w:tc>
        <w:tc>
          <w:tcPr>
            <w:tcW w:w="3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Arial Unicode MS" w:cs="Times New Roman"/>
                <w:sz w:val="18"/>
                <w:szCs w:val="18"/>
                <w:lang w:eastAsia="ar-SA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Arial Unicode MS" w:cs="Times New Roman"/>
                <w:sz w:val="18"/>
                <w:szCs w:val="18"/>
                <w:lang w:eastAsia="ar-SA" w:bidi="ar-SA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Arial Unicode MS" w:cs="Times New Roman"/>
                <w:sz w:val="18"/>
                <w:szCs w:val="18"/>
                <w:lang w:eastAsia="ar-SA" w:bidi="ar-SA"/>
              </w:rPr>
              <w:t>Вид объектов недвижимости, площадь (кв.м.), страна расположения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Arial Unicode MS" w:cs="Times New Roman"/>
                <w:sz w:val="18"/>
                <w:szCs w:val="18"/>
                <w:lang w:eastAsia="ar-SA" w:bidi="ar-SA"/>
              </w:rPr>
              <w:t>Транспортное средство, вид, марка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18"/>
                <w:szCs w:val="18"/>
                <w:lang w:eastAsia="ar-SA" w:bidi="ar-SA"/>
              </w:rPr>
              <w:t>Вид объектов недвижимости, площадь (кв.м.) страна расположения</w:t>
            </w:r>
          </w:p>
        </w:tc>
      </w:tr>
      <w:tr>
        <w:trPr>
          <w:trHeight w:val="2466" w:hRule="exact"/>
        </w:trPr>
        <w:tc>
          <w:tcPr>
            <w:tcW w:w="5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1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both"/>
              <w:rPr>
                <w:rFonts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zxx" w:bidi="zxx"/>
              </w:rPr>
              <w:t>Николаева Нина Егоровна, директор муниципального бюджетного учреждения культуры «Алнашская межпоселенческая централизованная библиотечная система»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szCs w:val="20"/>
                <w:lang w:eastAsia="zxx" w:bidi="zxx"/>
              </w:rPr>
              <w:t xml:space="preserve">425890,98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szCs w:val="20"/>
                <w:lang w:eastAsia="zxx" w:bidi="zxx"/>
              </w:rPr>
              <w:t>Жилой дом с надворными постройками , 73 кв.м.</w:t>
            </w:r>
          </w:p>
          <w:p>
            <w:pPr>
              <w:pStyle w:val="Style9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(Общая долевая 1/3 доли), приусадебный земельный участок для ведения личного подсобного хозяйства, 700 кв.м. (общая долевая 1/3 доли)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-</w:t>
            </w:r>
          </w:p>
        </w:tc>
      </w:tr>
      <w:tr>
        <w:trPr>
          <w:trHeight w:val="2490" w:hRule="exact"/>
        </w:trPr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супруг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Arial Unicode MS" w:cs="Times New Roman"/>
                <w:sz w:val="20"/>
                <w:szCs w:val="20"/>
                <w:lang w:eastAsia="zxx" w:bidi="zxx"/>
              </w:rPr>
              <w:t>268968,04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szCs w:val="20"/>
                <w:lang w:eastAsia="zxx" w:bidi="zxx"/>
              </w:rPr>
              <w:t>Жилой дом с надворными постройками , 73 кв.м.</w:t>
            </w:r>
          </w:p>
          <w:p>
            <w:pPr>
              <w:pStyle w:val="Style9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(Общая долевая 1/3 доли), приусадебный земельный участок для ведения личного подсобного хозяйства, 700 кв.м. (общая долевая 1/3 доли)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Легковой автомобиль Ford Focus</w:t>
            </w:r>
          </w:p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Легковой автомобиль Lada Granta</w:t>
            </w:r>
          </w:p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Несовершеннолетний сын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sz w:val="20"/>
                <w:lang w:eastAsia="zxx" w:bidi="zxx"/>
              </w:rPr>
              <w:t xml:space="preserve"> </w:t>
            </w: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szCs w:val="20"/>
                <w:lang w:eastAsia="zxx" w:bidi="zxx"/>
              </w:rPr>
              <w:t>Жилой дом с надворными постройками , 73 кв.м.</w:t>
            </w:r>
          </w:p>
          <w:p>
            <w:pPr>
              <w:pStyle w:val="Style9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(Общая долевая 1/3 доли), приусадебный земельный участок для ведения личного подсобного хозяйства, 700 кв.м. (общая долевая 1/3 доли)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-</w:t>
            </w:r>
          </w:p>
        </w:tc>
      </w:tr>
      <w:tr>
        <w:trPr>
          <w:trHeight w:val="1527" w:hRule="exact"/>
        </w:trPr>
        <w:tc>
          <w:tcPr>
            <w:tcW w:w="5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2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Федоров Юрий Александрович, директор муниципального бюджетного учреждения культуры «Алнашский районный дом культуры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257685,93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Квартира 73 кв.м.</w:t>
            </w:r>
          </w:p>
        </w:tc>
      </w:tr>
      <w:tr>
        <w:trPr>
          <w:trHeight w:val="625" w:hRule="exact"/>
        </w:trPr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Супруг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Times New Roman" w:cs="Times New Roman"/>
                <w:sz w:val="20"/>
                <w:lang w:eastAsia="zxx" w:bidi="zxx"/>
              </w:rPr>
              <w:t xml:space="preserve"> </w:t>
            </w:r>
            <w:r>
              <w:rPr>
                <w:rFonts w:eastAsia="Arial Unicode MS" w:cs="Tahoma"/>
                <w:sz w:val="20"/>
                <w:lang w:eastAsia="zxx" w:bidi="zxx"/>
              </w:rPr>
              <w:t>169148,89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Квартира 73 кв.м.</w:t>
            </w:r>
          </w:p>
        </w:tc>
      </w:tr>
      <w:tr>
        <w:trPr>
          <w:trHeight w:val="625" w:hRule="exact"/>
        </w:trPr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Несовершеннолетняя дочь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Квартира 73 кв.м.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Несовершеннолетний сын</w:t>
            </w:r>
          </w:p>
          <w:p>
            <w:pPr>
              <w:pStyle w:val="Style9"/>
              <w:snapToGrid w:val="false"/>
              <w:jc w:val="both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both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both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Квартира 73 кв.м.</w:t>
            </w:r>
          </w:p>
        </w:tc>
      </w:tr>
      <w:tr>
        <w:trPr>
          <w:trHeight w:val="2231" w:hRule="exact"/>
        </w:trPr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ечников Иван Аркадьевич,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иректор муниципального бюджетного учреждения культуры «Алнашский дом ремёсел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56011,01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Жилой дом, 124,5 кв.м. (общая совместная собственность),земельный участок </w:t>
            </w:r>
            <w:r>
              <w:rPr>
                <w:rFonts w:eastAsia="Arial Unicode MS" w:cs="Tahoma"/>
                <w:sz w:val="20"/>
                <w:lang w:eastAsia="zxx" w:bidi="zxx"/>
              </w:rPr>
              <w:t xml:space="preserve">для ведения личного подсобного хозяйства,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500 кв.м. (общая совместная собственность)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Легковой автомобиль ВАЗ-11173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-</w:t>
            </w:r>
          </w:p>
        </w:tc>
      </w:tr>
      <w:tr>
        <w:trPr>
          <w:trHeight w:val="2231" w:hRule="exact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 xml:space="preserve">267510,25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Жилой дом, 124,5 кв.м. (общая совместная собственность),земельный участок </w:t>
            </w:r>
            <w:r>
              <w:rPr>
                <w:rFonts w:eastAsia="Arial Unicode MS" w:cs="Tahoma"/>
                <w:sz w:val="20"/>
                <w:lang w:eastAsia="zxx" w:bidi="zxx"/>
              </w:rPr>
              <w:t>для ведения личного подсобного хозяйства,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1500 кв.м. (общая совместная собственность)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-</w:t>
            </w:r>
          </w:p>
        </w:tc>
      </w:tr>
      <w:tr>
        <w:trPr>
          <w:trHeight w:val="2231" w:hRule="exact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szCs w:val="20"/>
                <w:lang w:eastAsia="ar-SA" w:bidi="ar-SA"/>
              </w:rPr>
              <w:t>Несовершеннолетний сын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-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Жилой дом, 124,5 кв.м. (общая совместная собственность), земельный участок </w:t>
            </w:r>
            <w:r>
              <w:rPr>
                <w:rFonts w:eastAsia="Arial Unicode MS" w:cs="Tahoma"/>
                <w:sz w:val="20"/>
                <w:lang w:eastAsia="zxx" w:bidi="zxx"/>
              </w:rPr>
              <w:t>для ведения личного подсобного хозяйства,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1500 кв.м. (общая совместная собственность)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-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-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Жилой дом, 124,5 кв.м. (общая совместная собственность), земельный участок </w:t>
            </w:r>
            <w:r>
              <w:rPr>
                <w:rFonts w:eastAsia="Arial Unicode MS" w:cs="Tahoma"/>
                <w:sz w:val="20"/>
                <w:lang w:eastAsia="zxx" w:bidi="zxx"/>
              </w:rPr>
              <w:t>для ведения личного подсобного хозяйства,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1500 кв.м. (общая совместная собственность)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-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-</w:t>
            </w:r>
          </w:p>
        </w:tc>
      </w:tr>
      <w:tr>
        <w:trPr>
          <w:trHeight w:val="1821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ind w:left="-55" w:right="5" w:hanging="0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4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Князева Марина Валентиновна, директор муниципального бюджетного учреждения культуры «Алнашский историко-литературный музей МО «Алнашский район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271505,88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Легковой автомобиль Renault Logan легковой седа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Жилой дом,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58 кв.м.,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 xml:space="preserve">земельный участок для ведения личного подсобного хозяйства, 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21 кв.м.</w:t>
            </w:r>
          </w:p>
        </w:tc>
      </w:tr>
      <w:tr>
        <w:trPr>
          <w:trHeight w:val="2454" w:hRule="exact"/>
        </w:trPr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5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Решетникова Наталья Ивановна,</w:t>
            </w:r>
          </w:p>
          <w:p>
            <w:pPr>
              <w:pStyle w:val="Style9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директор муниципального бюджетного образовательного учреждения дополнительного образования детей «Алнашская детская школа искусств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Times New Roman" w:cs="Times New Roman"/>
                <w:sz w:val="20"/>
                <w:lang w:eastAsia="zxx" w:bidi="zxx"/>
              </w:rPr>
              <w:t xml:space="preserve"> </w:t>
            </w:r>
            <w:r>
              <w:rPr>
                <w:rFonts w:eastAsia="Arial Unicode MS" w:cs="Tahoma"/>
                <w:sz w:val="20"/>
                <w:lang w:eastAsia="zxx" w:bidi="zxx"/>
              </w:rPr>
              <w:t>626238,99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 xml:space="preserve">Жилой дом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(индивидуальная собственность)</w:t>
            </w:r>
            <w:r>
              <w:rPr>
                <w:rFonts w:eastAsia="Arial Unicode MS" w:cs="Tahoma"/>
                <w:sz w:val="20"/>
                <w:lang w:eastAsia="zxx" w:bidi="zxx"/>
              </w:rPr>
              <w:t>, 88 кв.м.,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 xml:space="preserve">земельный участок  под индивидуальное жилищное строительство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(индивидуальная собственность)</w:t>
            </w:r>
            <w:r>
              <w:rPr>
                <w:rFonts w:eastAsia="Arial Unicode MS" w:cs="Tahoma"/>
                <w:sz w:val="20"/>
                <w:lang w:eastAsia="zxx" w:bidi="zxx"/>
              </w:rPr>
              <w:t>,</w:t>
            </w:r>
          </w:p>
          <w:p>
            <w:pPr>
              <w:pStyle w:val="Style9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lang w:eastAsia="zxx" w:bidi="zxx"/>
              </w:rPr>
              <w:t xml:space="preserve"> </w:t>
            </w:r>
            <w:r>
              <w:rPr>
                <w:rFonts w:eastAsia="Arial Unicode MS" w:cs="Tahoma"/>
                <w:sz w:val="20"/>
                <w:lang w:eastAsia="zxx" w:bidi="zxx"/>
              </w:rPr>
              <w:t>1000 кв. м.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-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</w:tr>
      <w:tr>
        <w:trPr>
          <w:trHeight w:val="2040" w:hRule="exact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Супруг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Times New Roman" w:cs="Times New Roman"/>
                <w:sz w:val="20"/>
                <w:lang w:eastAsia="zxx" w:bidi="zxx"/>
              </w:rPr>
              <w:t xml:space="preserve"> </w:t>
            </w:r>
            <w:r>
              <w:rPr>
                <w:rFonts w:eastAsia="Arial Unicode MS" w:cs="Tahoma"/>
                <w:sz w:val="20"/>
                <w:lang w:eastAsia="zxx" w:bidi="zxx"/>
              </w:rPr>
              <w:t>193370,98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 xml:space="preserve">Легковой автомобиль 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 xml:space="preserve">Рено Логан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Жилой дом  88 кв.м.,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земельный участок  под индивидуальное жилищное строительство ,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Times New Roman" w:cs="Times New Roman"/>
                <w:sz w:val="20"/>
                <w:lang w:eastAsia="zxx" w:bidi="zxx"/>
              </w:rPr>
              <w:t xml:space="preserve"> </w:t>
            </w:r>
            <w:r>
              <w:rPr>
                <w:rFonts w:eastAsia="Arial Unicode MS" w:cs="Tahoma"/>
                <w:sz w:val="20"/>
                <w:lang w:eastAsia="zxx" w:bidi="zxx"/>
              </w:rPr>
              <w:t>1000 кв. м.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Несовершеннолетний сын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-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Жилой дом  88 кв.м.,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земельный участок  под индивидуальное жилищное строительство ,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Times New Roman" w:cs="Times New Roman"/>
                <w:sz w:val="20"/>
                <w:lang w:eastAsia="zxx" w:bidi="zxx"/>
              </w:rPr>
              <w:t xml:space="preserve"> </w:t>
            </w:r>
            <w:r>
              <w:rPr>
                <w:rFonts w:eastAsia="Arial Unicode MS" w:cs="Tahoma"/>
                <w:sz w:val="20"/>
                <w:lang w:eastAsia="zxx" w:bidi="zxx"/>
              </w:rPr>
              <w:t>1000 кв. м.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</w:r>
          </w:p>
        </w:tc>
      </w:tr>
      <w:tr>
        <w:trPr>
          <w:trHeight w:val="1818" w:hRule="exact"/>
        </w:trPr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6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Меркушева Анна Павловна, директор муниципального бюджетного образовательного учреждения дополнительного образования детей «Асановская детская школа искусств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 xml:space="preserve">219529,60 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Легковой автомобиль Lifan Solano 214813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Жилой дом,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122,2 кв.м.,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 xml:space="preserve">земельный участок для ведения личного подсобного хозяйства, 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2440 кв.м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Несовершеннолетний сын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Жилой дом,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122,2 кв.м.,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 xml:space="preserve">земельный участок для ведения личного подсобного хозяйства, </w:t>
            </w:r>
          </w:p>
          <w:p>
            <w:pPr>
              <w:pStyle w:val="Style9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2440 кв.м.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851" w:top="1087" w:footer="851" w:bottom="10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right="0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0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96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88" w:right="0" w:hanging="0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ind w:left="0" w:right="0" w:firstLine="567"/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6"/>
    </w:rPr>
  </w:style>
  <w:style w:type="paragraph" w:styleId="21">
    <w:name w:val="Основной текст с отступом 21"/>
    <w:basedOn w:val="Normal"/>
    <w:qFormat/>
    <w:pPr>
      <w:ind w:left="0" w:right="0" w:firstLine="1560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4:24:00Z</dcterms:created>
  <dc:creator>jfb</dc:creator>
  <dc:description/>
  <dc:language>en-US</dc:language>
  <cp:lastModifiedBy>Ray</cp:lastModifiedBy>
  <cp:lastPrinted>2006-05-23T11:53:00Z</cp:lastPrinted>
  <dcterms:modified xsi:type="dcterms:W3CDTF">2015-05-14T11:10:00Z</dcterms:modified>
  <cp:revision>7</cp:revision>
  <dc:subject/>
  <dc:title>П Е Р Е Ч Е Н Ь</dc:title>
</cp:coreProperties>
</file>