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napToGrid w:val="false"/>
        <w:spacing w:before="0" w:after="0"/>
        <w:jc w:val="center"/>
        <w:rPr>
          <w:rFonts w:ascii="Times New Roman" w:hAnsi="Times New Roman" w:eastAsia="Arial Unicode MS" w:cs="Times New Roman"/>
          <w:color w:val="auto"/>
          <w:kern w:val="2"/>
          <w:sz w:val="20"/>
          <w:szCs w:val="24"/>
          <w:lang w:val="ru-RU" w:eastAsia="zxx" w:bidi="zxx"/>
        </w:rPr>
      </w:pPr>
      <w:bookmarkStart w:id="0" w:name="main-column"/>
      <w:bookmarkEnd w:id="0"/>
      <w:r>
        <w:rPr>
          <w:rFonts w:eastAsia="Times New Roman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  <w:t xml:space="preserve"> </w:t>
      </w: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  <w:t>Сведения</w:t>
      </w:r>
    </w:p>
    <w:p>
      <w:pPr>
        <w:pStyle w:val="Style10"/>
        <w:spacing w:before="0" w:after="0"/>
        <w:jc w:val="center"/>
        <w:rPr>
          <w:rFonts w:ascii="Times New Roman" w:hAnsi="Times New Roman" w:eastAsia="Arial Unicode MS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  <w:t xml:space="preserve">о доходах, об имуществе и обязательствах имущественного характера муниципальных служащих и сведений </w:t>
      </w:r>
    </w:p>
    <w:p>
      <w:pPr>
        <w:pStyle w:val="Style10"/>
        <w:spacing w:before="0" w:after="0"/>
        <w:jc w:val="center"/>
        <w:rPr>
          <w:rFonts w:ascii="Times New Roman" w:hAnsi="Times New Roman" w:eastAsia="Arial Unicode MS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  <w:t xml:space="preserve">о доходах, об имуществе и обязательствах имущественного характера на членов семьи муниципальных </w:t>
      </w:r>
    </w:p>
    <w:p>
      <w:pPr>
        <w:pStyle w:val="Style10"/>
        <w:spacing w:before="0" w:after="0"/>
        <w:jc w:val="center"/>
        <w:rPr>
          <w:rFonts w:ascii="Times New Roman" w:hAnsi="Times New Roman" w:eastAsia="Arial Unicode MS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  <w:t xml:space="preserve">служащих Администрации Алнашского района (супруга, супруги и несовершеннолетних) </w:t>
      </w:r>
    </w:p>
    <w:p>
      <w:pPr>
        <w:pStyle w:val="Style10"/>
        <w:spacing w:before="0" w:after="0"/>
        <w:jc w:val="center"/>
        <w:rPr>
          <w:rFonts w:ascii="Times New Roman" w:hAnsi="Times New Roman" w:eastAsia="Arial Unicode MS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  <w:t>за период с 1 января по 31 декабря 2014 года</w:t>
      </w:r>
    </w:p>
    <w:p>
      <w:pPr>
        <w:pStyle w:val="Style10"/>
        <w:spacing w:before="0" w:after="0"/>
        <w:jc w:val="center"/>
        <w:rPr>
          <w:rFonts w:ascii="Times New Roman" w:hAnsi="Times New Roman" w:eastAsia="Arial Unicode MS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tbl>
      <w:tblPr>
        <w:tblW w:w="151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3068"/>
        <w:gridCol w:w="1466"/>
        <w:gridCol w:w="2967"/>
        <w:gridCol w:w="1803"/>
        <w:gridCol w:w="2654"/>
        <w:gridCol w:w="9"/>
        <w:gridCol w:w="2656"/>
      </w:tblGrid>
      <w:tr>
        <w:trPr>
          <w:trHeight w:val="775" w:hRule="exact"/>
        </w:trPr>
        <w:tc>
          <w:tcPr>
            <w:tcW w:w="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пп</w:t>
            </w:r>
          </w:p>
        </w:tc>
        <w:tc>
          <w:tcPr>
            <w:tcW w:w="30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Фамилия. имя, отчество, должность</w:t>
            </w:r>
          </w:p>
        </w:tc>
        <w:tc>
          <w:tcPr>
            <w:tcW w:w="1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auto"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18"/>
                <w:szCs w:val="18"/>
                <w:lang w:val="ru-RU" w:eastAsia="zxx" w:bidi="zxx"/>
              </w:rPr>
              <w:t xml:space="preserve">Декларированный годовой доход </w:t>
            </w:r>
          </w:p>
          <w:p>
            <w:pPr>
              <w:pStyle w:val="Style1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18"/>
                <w:szCs w:val="18"/>
                <w:lang w:val="ru-RU" w:eastAsia="zxx" w:bidi="zxx"/>
              </w:rPr>
              <w:t>(руб.)</w:t>
            </w:r>
          </w:p>
        </w:tc>
        <w:tc>
          <w:tcPr>
            <w:tcW w:w="4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Вид объектов недвижимости, площадь (кв.м.), страна расположен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Транспортное средство, вид, марка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Вид объектов недвижимости, площадь (кв.м.) страна расположения</w:t>
            </w:r>
          </w:p>
        </w:tc>
        <w:tc>
          <w:tcPr>
            <w:tcW w:w="2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</w:tr>
      <w:tr>
        <w:trPr>
          <w:trHeight w:val="838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Семенов Алексей Викторович, глава Администрации Алнашского района 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817181,17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/4 доля, 790 кв. м., жилой дом 1/4 доля, 67,2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ой автомобиль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FORD KUGA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09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83123,63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/4 доля, 790 кв. м., жилой дом 1/4 доля, 67,2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59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/4 доля, 790 кв. м., жилой дом 1/4 доля, 67,2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26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/4 доля, 790 кв. м., жилой дом 1/4 доля, 67,2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349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</w:t>
            </w:r>
          </w:p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алтыков Александр Геннадьевич, заместитель главы Администрации Алнашского района по строительству, ЖКХ, транспорту и связи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810562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, 570 кв. м., жилой дом, 97,6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легковые автомобиль</w:t>
            </w:r>
          </w:p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en-US" w:eastAsia="zxx" w:bidi="zxx"/>
              </w:rPr>
              <w:t>Volswagen-Polo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</w:tr>
      <w:tr>
        <w:trPr>
          <w:trHeight w:val="860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упруг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41189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 (садоводство) 500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, 570 кв. м., жилой дом, 97,6 кв. м., Россия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</w:tr>
      <w:tr>
        <w:trPr>
          <w:trHeight w:val="1196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/>
              <w:t>3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абуров Владимир Тимофеевич, заместитель главы Администрации Алнашского района по экономике</w:t>
            </w:r>
          </w:p>
          <w:p>
            <w:pPr>
              <w:pStyle w:val="Style10"/>
              <w:snapToGrid w:val="false"/>
              <w:spacing w:before="0" w:after="283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814261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е доли 48000 кв.м., 56000 кв.м., двухкомнатная квартира, 50,2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легковой автомобиль ВАЗ 11193 «Калина»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,  94,8 кв.м., Россия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</w:tr>
      <w:tr>
        <w:trPr>
          <w:trHeight w:val="1534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упруга</w:t>
            </w:r>
          </w:p>
          <w:p>
            <w:pPr>
              <w:pStyle w:val="Style10"/>
              <w:snapToGrid w:val="false"/>
              <w:spacing w:before="0" w:after="283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279282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ая доля 56000 кв.м., земельный участок, 4000 кв.м., жилой дом, 94,8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легковой автомобиль Мицубиши </w:t>
            </w: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en-US" w:eastAsia="zxx" w:bidi="zxx"/>
              </w:rPr>
              <w:t xml:space="preserve">ASX-1,6; </w:t>
            </w:r>
          </w:p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автоприцеп  </w:t>
            </w:r>
          </w:p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А- 382994;</w:t>
            </w:r>
          </w:p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трактор Т-25А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</w:tr>
      <w:tr>
        <w:trPr>
          <w:trHeight w:val="994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Несовершеннолетняя дочь</w:t>
            </w:r>
          </w:p>
          <w:p>
            <w:pPr>
              <w:pStyle w:val="Style10"/>
              <w:snapToGrid w:val="false"/>
              <w:spacing w:before="0" w:after="283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, 94,8 кв.м., Россия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</w:tr>
      <w:tr>
        <w:trPr>
          <w:trHeight w:val="1062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/>
              <w:t>4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Уразбахтина Надежда Александровна, заместитель главы Администрации Алнашского района по социальным вопросам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002363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777 кв.м., жилой дом, 80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9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/>
              <w:t>5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Ушнурцева Зинаида Геннадьевна, руководитель аппарата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631445,91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двухкомнатная квартира, 45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46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/>
              <w:t>6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Абашева Гульфия Габдрахмановна, начальник отдела архитектуры и строительства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88495,17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общая совместная, 1157 кв.м., квартира, общая совместная, 110,9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096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32194,86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общая совместная, 1157 кв.м., квартира, общая совместная, 110,9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ой автомобиль «Шевроле-кобальт»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618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/>
              <w:t>7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Гурьянов Георгий Александрович, начальник отдела экономики и планирования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05622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земли сельскохозяйственного назначения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(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ая доля), 56000 кв. м., земельный участок 2060 кв. м., жилой дом, 39 кв. м., квартира 1/5 доля, 42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ой автомобиль ВАЗ-219010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315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21754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вартира 1/5 доля, 42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земли сельскохозяйственного назначения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(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ая доля), 56000 кв. м., земельный участок 2060 кв. м., жилой дом, 39 кв. м., Россия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5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/>
              <w:t>8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Иванова Валентина Михайловна, начальник отдела организационно-кадровой работы и делопроизводства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85875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жилой дом, </w:t>
            </w:r>
            <w:r>
              <w:rPr>
                <w:rFonts w:eastAsia="Arial Unicode MS" w:cs="Times New Roman" w:ascii="Times New Roman" w:hAnsi="Times New Roman"/>
                <w:i w:val="false"/>
                <w:iCs w:val="false"/>
                <w:color w:val="auto"/>
                <w:sz w:val="20"/>
                <w:szCs w:val="24"/>
                <w:lang w:val="ru-RU" w:eastAsia="zxx" w:bidi="ar-SA"/>
              </w:rPr>
              <w:t>71,6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 кв.м.; земельный участок, 500 кв.м., Россия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40469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500 кв. м.; земли сельскохозяйственного назначения 1/2 доля, 1300 кв.м. жилой дом, 71,6 кв. м., жилой дом с пристроем 1/6 доля, 94,6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ой автомобиль Рено Дастер;</w:t>
            </w:r>
          </w:p>
          <w:p>
            <w:pPr>
              <w:pStyle w:val="Style10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автоприцеп Пчелка-812200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551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9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раснова Ольга Николаевна, начальник отдела по делам семьи, опеки, попечительства и несовершеннолетних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22913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общая совместная, 1600 кв. м., жилой дом 87 кв. м., однокомнатная квартира общая совместная, 32,6 кв. м., Россия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910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1600 кв. м., однокомнатная квартира, 32,6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ой автомобиль  Хендай «Санта Фе»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87 кв.м.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551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0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Бикузина Надежда Семеновна, начальник сектора по делам семьи отдела по делам семьи, опеки, попечительства и несовершеннолетних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94143,32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4749 кв.м., земли сельскохозяйственного назначения, общая долевая, 580000, часть жилого дома, 63,8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29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36103,82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ли сельскохозяйственного назначения, общая долевая, 580000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ой автомобиль Лада-Приора-217030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часть жилого дома, 63,8 кв.м.; земельный участок, 4749 кв.м., Россия</w:t>
            </w:r>
          </w:p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944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часть жилого дома,  63,8 кв.м.; земельный участок, 4749 кв.м., Россия;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4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1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онников Юрий Михайлович, начальник отдела имущественных и земельных отношений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89920,34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3200 кв.м., земли сельскохозяйственного назначения, общая долевая, 112000 кв.м., жилой дом 76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ой автомобиль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LADA KALINA 111930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9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15341,84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3200 кв.м. жилой дом, 76 кв. м., Россия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9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3200 кв.м. жилой дом, 76 кв. 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332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2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Борисочкин Алексей Владимирович, главный специалист-эксперт отдела имущественных и земельных отношений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63144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/2 доля, 1000 кв.м., часть жилого дома 1/2 доля, 54,81 кв.м., двухкомнатная квартира, 43 кв.м., комната 1/4 доля, 8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ой автомобиль ВАЗ-21093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29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96475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/2 доля, 1000 кв.м., часть жилого дома 1/2 доля, 54,81 кв.м., комната 1/4 доля, 8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332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омната общая долевая 1/4, 8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/2 доля, 1000 кв.м., часть жилого дома 1/2 доля, 54,81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12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омната общая долевая 1/4, 8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/2 доля, 1000 кв.м., часть жилого дома 1/2 доля, 54,81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2022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3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онстантинова Зоя Павловна, главный специалист-эксперт отдела имущественных и земельных отношений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74778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/2 доля, 5000 кв.м., земли сельскохозяйственного назначения, общая долевая, 840000 кв.м., жилой дом 1/2 доля, 104,7 кв.м., жилое помещение, 11,6 кв.м., однокомнатная квартира, 28,3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ичные сбережения, доход по основному месту работы</w:t>
            </w:r>
          </w:p>
        </w:tc>
      </w:tr>
      <w:tr>
        <w:trPr>
          <w:trHeight w:val="927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38381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/2 доля, 5000 кв.м., жилой дом 1/2 доля, 104,7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ой седан ВАЗ-111860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76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5000 кв. м., жилой дом, 104,7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26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5000 кв. м., жилой дом, 104,7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41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4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Боброва Мария Владимировна, ведущий специалист-эксперт отдела имущественных и земельных отношений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50118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земельный участок 1/2 доля, 1500 кв.м., жилой дом, 1/2 доля, 127,6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4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zxx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ascii="Times New Roman" w:hAnsi="Times New Roman" w:eastAsia="Arial Unicode MS" w:cs="Times New Roman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zxx"/>
              </w:rPr>
              <w:t>1224131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0"/>
                <w:szCs w:val="20"/>
                <w:lang w:val="ru-RU" w:eastAsia="zxx" w:bidi="zxx"/>
              </w:rPr>
              <w:t>земельные участки: 1/2 доля, 1500 кв. м,  237067 кв. м., жилой дом с постройками  1/2 доля, 127,6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легковой автомобиль  </w:t>
            </w: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zxx"/>
              </w:rPr>
              <w:t>TOYOTA RAV 4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09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5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Маренина Нина Леонидовна, начальник отдела учета и отчетности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48792,99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1558 кв.м., жилой дом, 84,4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349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09789,29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ые автомобили 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DAEWOO MATIZ, CWEVROLET COBALT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е участки:, 1558 кв.м., 3000 кв.м., жилой дом, 84,4 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4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6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едрова Татьяна Владимировна, главный специалист-эксперт отдела учета и отчетности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276573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1500 кв.м., жилой дом, общая совместная, 112,2 кв.м., 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ой автомобиль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CWEVROLET COBALT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4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5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0000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500 кв.м., жилой дом, общая совместная, 112,2 кв.м., 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1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7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еменова Татьяна Сергеевна, начальник отдела ЗАГС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83123,63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/4 доля, 790 кв. м., жилой дом 1/4 доля, 67,2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011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817181,17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/4 доля, 790 кв. м., жилой дом 1/4 доля, 67,2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ой автомобиль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FORD KUGA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7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1/4 доля, 790 кв. м., жилой дом 1/4 доля, 67,2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9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/4 доля, 790 кв. м., жилой дом 1/4 доля, 67,2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3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8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янькина Нина Петровна, ведущий специалист-эксперт отдела ЗАГС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52556,58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76,8 кв.м., земельный участок 4401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365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87344,79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4401 кв.м., земельный пай, общая долевая собственность 56000 кв.м., жилой дом, 76,8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 xml:space="preserve">LADA KALINA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ВАЗ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-11184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9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76,8 кв.м., земельный участок 4401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4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76,8 кв.м., земельный участок 4401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79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9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Измайлова Наталья Вячеславовна, ведущий специалист-эксперт отдела ЗАГС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25767,99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 57,9, земельный участок 6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725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68760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 57,9, земельный участок 6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674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68760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 57,9, земельный участок 6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09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0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Мечин Михаил Сергеевич, начальник правового отдела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86688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общая долевая, 3/4 доли, 1027 кв.м., жилой дом, общая долевая, 3/4 доли, 61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ые автомобили </w:t>
            </w:r>
          </w:p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ВАЗ-11113</w:t>
            </w:r>
          </w:p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ВАЗ 2117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3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84273,85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общая долевая, 1/4 доли, 1027 кв.м., жилой дом, общая долевая, 1/4 доли, 61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9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61 кв. м.; земельный участок, 1027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2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63 кв. м.; земельный участок, 1027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8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1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Шакина Татьяна Александровна, главный специалист-эксперт правового отдела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59570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жилой дом, 77,62 кв.м.; земельный участок, 1150 кв.м., Россия 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584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07218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е участки: 1150 кв.м.,   169 кв.м., 80 кв.м.,  448 кв.м., 290 кв.м.,  жилой дом, 77,62 кв.м., нежилые здания 88,4 кв.м., 48 кв.м., 183,9 кв.м., пристрой 94,8 кв.м., 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ой автомобиль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Tojota Corolla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9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жилой дом, 77,62 кв.м.; земельный участок, 1150 кв.м., Россия 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702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2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Губкин Дмитрий Николаевич,  главный специалист-эксперт по охране труда отдела экономики и планирования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402188,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7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1500 кв.м., часть жилого дома, 76,88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ые автомобили: 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Ниссан кашкай, 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Хёндай солярис, автоприцеп  КМЗ 8136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4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95349,72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земельный участок, 1500 кв.м., часть жилого дома, 76,88 кв.м., Россия 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4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земельный участок, 1500 кв.м., часть жилого дома, 76,88 кв.м. Россия, 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59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земельный участок, 1500 кв.м., часть жилого дома, 76,88 кв.м., Россия 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6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3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иконова Надежда Ивановна, начальник архивного сектора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34811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1142 кв.м., жилой дом 50,59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12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4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Боброва Галина Николаевна, начальник сектора по делам молодежи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69276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земельный участок,  200 кв.м.,  квартира, 61,3 кв.м., Россия 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12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75281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200 кв.м., квартира, 1/5 доля, 61,3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ой автомобиль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 xml:space="preserve">Mitsubishi Lanser 1,6,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ой прицеп 1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вартира, 61,3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9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земельный участок, 200 кв.м., квартира, 61,3 кв.м., Россия 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8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5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арпова Татьяна Евгеньевна, начальник сектора по физкультуре и спорту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04588,64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42 кв.м., земельный участок, 16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567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6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Федорова Надежда Анатольевна, начальник сектора муниципальных закупок и торговли отдела экономики и планирования 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37630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общая совместная, 2520 кв.м., жилой дом, общая совместная, 113,1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6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15880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общая совместная, 2520 кв.м., жилой дом, общая совместная, 113,1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ой автомобиль 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 xml:space="preserve">Volkswagen Polo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едан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062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7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Шишов Сергей Анатольевич, начальник сектора по делам ГО и ЧС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96664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 1/4 доля, 957 кв.м., жилой дом 1/4 доля, 58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ой автомобиль KIA RIO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94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82800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 1/4 доля, 957 кв.м., жилой дом 1/4 доля, 58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297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8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рмонтова Людмила Владимировна, главный специалист-эксперт отдела по делам семьи, опеки, попечительства и несовершеннолетних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83078,21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общая совместная  1500 кв.,  жилой дом, общая совместная, 110 кв.м.,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ой автомобиль            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ада-Калина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12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13615,85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общая совместная  1500 кв.,  жилой дом, общая совместная, 110 кв.м.,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7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110 кв.м., земельный участок,  15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585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9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Шахмаева Светлана Анатольевна, ведущий специалист-эксперт сектора по делам семьи отдела по делам семьи, опеки, попечительства и несовершеннолетних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50167,65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 400 кв.м., 2-х комнатная квартира, 52,7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9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400 кв.м., 2-х комнатная квартира, 52,7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944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400 кв.м., 2-х комнатная квартира, 52,7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348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0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Мельников Владислав Георгиевич, главный специалист-эксперт - системный администратор отдела экономики и планирования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69580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1500 кв.м., жилой дом 91,2 кв.м., 2-х комнатная квартира, 1/2 доля, 45,2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ой автомобиль 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Xyundai Solaris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674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41972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-х комнатеая квартира 1/2 доля, 45,2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/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725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68760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/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-х комнатная квартира 45,2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64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68760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/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вартира в 2-х квартирном доме 60 кв. 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584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1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лесарев Владимир Вячеславович, главный специалист-эксперт сектора муниципальных закупок и торговли отдела экономики и планирования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65092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3600 кв.м., объект незавершенного строительства (жилой дом), 129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ой автомобиль ВАЗ-21099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вартира, 64,7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315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70000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3600 кв.м., объект незавершенного строительства (жилой дом), 129 кв.м., квартира, 64,7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4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объект незавершенного строительства, 129 кв.м., земельный участок , 3600 кв.м., квартира, 64,7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3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объект незавершенного строительства, 129 кв.м., земельный участок , 3600 кв.м., квартира, 64,7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9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2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амятина Анастасия Николаевна, главный специалист-эксперт отдела архитектуры и строительств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55677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однокомнатная квартира 40,5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Ипотека, накопления за предыдущие годы</w:t>
            </w:r>
          </w:p>
        </w:tc>
      </w:tr>
      <w:tr>
        <w:trPr>
          <w:trHeight w:val="1129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3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Шумилова Ольга Владимировна, ведущий специалист-эксперт отдела учета и отчетности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12093,38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вартира 2-х комнатная, 48,8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674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53,46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вартира 2-х комнатная, 48,6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6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4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Иванова Светлана Михайловна, ведущий специалист-эксперт отдела учета и отчетности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41092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97 кв.м.; земельный  участок 14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332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59356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ой автомобиль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 xml:space="preserve"> 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Skoda Fabia;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автоприцеп КМЗ-8136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97 кв.м., земельный участок 14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961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97 кв.м.; земельный участок 14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6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5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Иванова Галина Федоровна, специалист 1 категории отдела архитектуры и строительства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91653,5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111,2 кв.м., земельный участок, 15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4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36256,72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1500 кв.м.,  жилой дом, 111,2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ые автомобили: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ада Самара,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ада Калина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9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111,2 кв.м., земельный участок 15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365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6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Иванова Елена Владимировна, специалист 1 категории отдела организационно-кадровой работы и делопроизводства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70800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-х комнатная квартира, 44,4 кв.м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09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-х комнатная квартира, 44,4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ые автомобили: 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Lexsus RX 300$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DFP-21213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707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-х комнатная квартира, 44,4 кв.м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691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-х комнатная квартира, 44,4 кв.м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6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7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Усачева Ольга Николаевна, ведущий специалист-эксперт архивного сектора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62620,5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34,14 кв.м., земельный участок, 13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09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40922,48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1300 кв.м., жилой дом, 34,14 кв.м., 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ые автомобили: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Богдан-2111;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ВИЗ2346 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59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19"/>
                <w:szCs w:val="19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19"/>
                <w:szCs w:val="19"/>
                <w:lang w:val="ru-RU" w:eastAsia="zxx" w:bidi="ar-SA"/>
              </w:rPr>
              <w:t>жилой дом, 34,14 кв.м., земельный участок, 13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4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34,14 кв.м., земельный участок, 13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415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8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удрявцева Любовь Григорьевна, специалист 1 категории  отдела организационно-кадровой работы и делопроизводства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83214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часть жилого дома, 74,87 кв.м., земельный участок, 1119 кв.м., земельный пай, 90000 кв.м.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348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29936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часть жилого дома, 74,87 кв.м., земельный участок, 1119 кв.м., земельный пай, общая долевая, 90000 кв.м.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ой автомобиль 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ВАЗ-2115, 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мотоцикл Иж-6.114-01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944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39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Орлова Татьяна Ивановна, специалист 1 категории - секретарь приемной Администрации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51678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/2 доля, 1952 кв.м.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70,1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7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44154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1952 кв.м., земельный пай 1624000 кв.м.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ой автомобиль 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ВАЗ-21104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70,1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77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1952 кв.м., жилой дом, 70,1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7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1952 кв.м., жилой дом, 70,1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059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0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Прокопьева Ольга Борисовна, ведущий специалист-эксперт архивного сектора Администрации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6386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111 кв.м., земельный участок, 1500 кв.м., двухкомнатная квартира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59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20000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общая долевая, 1/5 доля, двухкомнатная квартира, 35,14 кв.м.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ой автомобиль 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ВАЗ-321101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500 кв.м., земельный участок 65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791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Жилой дом, 111 кв.м.,земельный участок 1500 кв.м., квартира, 35,14 кв.м. 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4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1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Токарева Ольга Вячеславовна, ведущий специалист-эксперт сектора по делам молодежи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6336,31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200 кв.м., земельный участок, 15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265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02946,58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вартира, 44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автомобили легковые</w:t>
            </w:r>
          </w:p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ВАЗ-21213</w:t>
            </w:r>
          </w:p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АЗ-965</w:t>
            </w:r>
          </w:p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ГАЗ-69А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200 кв.м., земельный участок, 15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877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200 кв.м., земельный участок, 1500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927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2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Шулакова Анастасия Олеговна, ведущий специалист-эксперт сектора по делам молодежи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95209,01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двухкомнатная квартира, 41,4 кв.м., Россия</w:t>
            </w:r>
          </w:p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674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524621,04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жилой дом, 162,6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708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двухкомнатная квартира, 41,4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927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3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Васильев Егор Васильевич, двухкомнатная квартира, 41,4 кв.м., 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70481,89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ой автомобиль </w:t>
            </w: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en-US" w:eastAsia="zxx" w:bidi="ar-SA"/>
              </w:rPr>
              <w:t>OPEL ASTRA H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1500 кв.м., жилой дом, 64,7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9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17357,48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1500 кв.м., жилой дом, 64,7 кв.м., Россия</w:t>
            </w:r>
          </w:p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888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4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zxx"/>
              </w:rPr>
              <w:t>Медведев Владимир Алексеевич, первый заместитель главы Администрации Алнашского района – начальник управления сельского хозяйств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845572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пай общая долевая (1/463 доля), 50000 кв. м., земельный участок под индивидуальное жилищное строительство, 49,93 кв. м., жилой дом с постройками, 73,5 кв. м., к</w:t>
            </w: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zxx"/>
              </w:rPr>
              <w:t>вартира, 28,2 кв.м.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легковые автомобили: </w:t>
            </w:r>
          </w:p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АЗ-21103;</w:t>
            </w:r>
          </w:p>
          <w:p>
            <w:pPr>
              <w:pStyle w:val="Style10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Мицубиси АСХ-1,6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708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243393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пай общая долевая (1/463 доля), 50000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, 73,5 кв. м., 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365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5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Яковлева Галина Петровна, заместитель главы Администрации - начальник Управления финансов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431969,54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, общая совместная, 1689 кв.м., жилой дом, общая совместная 58,6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-х комнатная квартира, 52,8 кв.м., земельный участок, 4500 кв.м., жилой дом с постройками, 55,04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618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63953,67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, общая совместная, 1689 кв.м., земельный участок в собственность, 4500 кв.м., жилой дом 58,6 кв.м., жилой дом с постройками, 55,04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Легковой автомобиль, ВАЗ-21074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-х комнатная квартира, 52,8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8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-х комнатная квартира, 52,8 кв.м., земельный участок, 4500 кв.м., жилой дом с постройками, 55,04 кв.м., жилой дом 58,6 кв.м., земельный участок, 1689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787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-х комнатная квартира, 52,8 кв.м., земельный участок, 4500 кв.м., жилой дом с постройками, 55,04 кв.м., жилой дом 58,6 кв.м., земельный участок, 1689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787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spacing w:before="0" w:after="283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-х комнатная квартира, 52,8 кв.м., земельный участок, 4500 кв.м., жилой дом с постройками, 55,04 кв.м., жилой дом 58,6 кв.м., земельный участок, 1689 кв.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146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6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Антонова Наталья Васильевна, начальник управления культуры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552994,26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пай 50000 кв.м., двухкомнатная квартира 1/2 доля, 40,2 кв.м., однокомнатная квартира 1/2 доля, 17,4 кв.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095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222000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3600 кв.м., жилой дом, 51 кв. м., однокомнатная квартира 17,4 кв. м., Россия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ые автомобили Хюндай Акцент, Шевролет Лачетти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365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47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Князев Алексей Леонидович, начальник управления образования Администрации Алнашского район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576622,04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1/2 доля, 638 кв. м., жилой дом 1/2 доля, 41,6 кв. м., незавершенное строительство, пристрой 1/2 доля, 55,5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легковой автомобиль:</w:t>
            </w:r>
          </w:p>
          <w:p>
            <w:pPr>
              <w:pStyle w:val="Style10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Рено-Логан</w:t>
            </w:r>
          </w:p>
          <w:p>
            <w:pPr>
              <w:pStyle w:val="Style10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автоприцеп</w:t>
            </w:r>
          </w:p>
          <w:p>
            <w:pPr>
              <w:pStyle w:val="Style10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КИФ 81061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332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Супруга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169541,22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  1/2 доля, 638 кв. м., жилой дом 1/2 доля, 41,6 кв. м., незавершенное строительство, пристрой 1/2 доля, 55,5 кв. м., Россия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 xml:space="preserve">Легковой автомобиль </w:t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исан Ноут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9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яя дочь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  <w:p>
            <w:pPr>
              <w:pStyle w:val="Style10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земельный участок,   638 кв. м.; жилой дом,  41,6 кв. 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9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Несовершеннолетний сын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земельный участок,  638 кв. м.; жилой дом,  41,6 кв. м., Россия</w:t>
            </w:r>
          </w:p>
        </w:tc>
        <w:tc>
          <w:tcPr>
            <w:tcW w:w="2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eastAsia="Arial Unicode MS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sz w:val="20"/>
                <w:szCs w:val="24"/>
                <w:lang w:val="ru-RU" w:eastAsia="zxx" w:bidi="ar-SA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67" w:gutter="0" w:header="851" w:top="1087" w:footer="851" w:bottom="10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snapToGrid w:val="false"/>
        <w:spacing w:before="57" w:after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567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1535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9.8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right="0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96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88" w:right="0" w:hanging="0"/>
      <w:outlineLvl w:val="8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567"/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0" w:right="0" w:firstLine="15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24:00Z</dcterms:created>
  <dc:creator>jfb</dc:creator>
  <dc:description/>
  <dc:language>en-US</dc:language>
  <cp:lastModifiedBy/>
  <cp:lastPrinted>2015-05-05T11:28:00Z</cp:lastPrinted>
  <dcterms:modified xsi:type="dcterms:W3CDTF">2012-08-30T07:28:28Z</dcterms:modified>
  <cp:revision>22</cp:revision>
  <dc:subject/>
  <dc:title>П Е Р Е Ч Е Н Ь</dc:title>
</cp:coreProperties>
</file>