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Районного Совета депутатов муниципального образования «Кезский район»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.01.2014 г. по 31.12.2014</w:t>
      </w:r>
      <w:r>
        <w:rPr/>
        <w:t xml:space="preserve"> г.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777"/>
        <w:gridCol w:w="1260"/>
        <w:gridCol w:w="1314"/>
        <w:gridCol w:w="1026"/>
        <w:gridCol w:w="1081"/>
        <w:gridCol w:w="1439"/>
        <w:gridCol w:w="900"/>
        <w:gridCol w:w="901"/>
        <w:gridCol w:w="1799"/>
        <w:gridCol w:w="2520"/>
      </w:tblGrid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милия, инициалы и должность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firstLine="1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</w:t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етерина Валентина Константиновна</w:t>
            </w:r>
            <w:r>
              <w:rPr>
                <w:sz w:val="22"/>
                <w:szCs w:val="22"/>
              </w:rPr>
              <w:t>, руководитель Аппарата Главы МО, Районного Совета депутатов и Администрации МО «Кезский район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495,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уки Грант Витар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оронина Ирина Евгениевна</w:t>
            </w:r>
            <w:r>
              <w:rPr>
                <w:sz w:val="22"/>
                <w:szCs w:val="22"/>
              </w:rPr>
              <w:t>, начальник управления правовой работы, информатизации и взаимодействия с представительными органами Аппарата Главы МО, Районного Совета депутатов и Администрации МО «Кезский район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175,9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ванова Надежда Иосифовна, </w:t>
            </w:r>
            <w:r>
              <w:rPr>
                <w:sz w:val="22"/>
                <w:szCs w:val="22"/>
              </w:rPr>
              <w:t>начальник отдела правовой работы управления правовой работы, информатизации и взаимодействия с представительными Аппарата Главы МО, Районного Совета депутатов и Администрации МО «Кезский район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61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Сандер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07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703 «Лада Приора»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деев Сергей Николаевич</w:t>
            </w:r>
            <w:r>
              <w:rPr>
                <w:sz w:val="22"/>
                <w:szCs w:val="22"/>
              </w:rPr>
              <w:t>, заместитель начальника отдела правовой работы управления правовой работы, информатизации и взаимодействия с представительными Аппарата Главы МО, Районного Совета депутатов и Администрации МО «Кезский район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330,26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8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ремова Ирина Гильмановна,</w:t>
            </w:r>
            <w:r>
              <w:rPr>
                <w:sz w:val="22"/>
                <w:szCs w:val="22"/>
              </w:rPr>
              <w:t xml:space="preserve"> начальник сектора кадровой и организационной работы Аппарата Главы МО, Районного Совета депутатов и Администрации МО «Кезский район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93,95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898,3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Спектр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пурина Любовь Георгиевна</w:t>
            </w:r>
            <w:r>
              <w:rPr>
                <w:sz w:val="22"/>
                <w:szCs w:val="22"/>
              </w:rPr>
              <w:t>, начальник сектора информатизации управления правовой работы, информатизации и взаимодействия с представительными   Аппарата Главы МО, Районного Совета депутатов и Администрации МО «Кез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404,6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естакова Татьяна Арефиевна, </w:t>
            </w:r>
            <w:r>
              <w:rPr>
                <w:sz w:val="22"/>
                <w:szCs w:val="22"/>
              </w:rPr>
              <w:t>начальник сектора делопроизводства Аппарата Главы МО, Районного Совета депутатов и Администрации МО «Кезский район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419,44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23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046,53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Кобаль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узин Павел Сергеевич, </w:t>
            </w:r>
            <w:r>
              <w:rPr>
                <w:sz w:val="22"/>
                <w:szCs w:val="22"/>
              </w:rPr>
              <w:t>начальник сектора контрольно-счетной работ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521,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тсфаген Джет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54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жкин Александр Владимирович</w:t>
            </w:r>
            <w:r>
              <w:rPr>
                <w:sz w:val="22"/>
                <w:szCs w:val="22"/>
              </w:rPr>
              <w:t>,  главный специалист-эксперт отдела правовой работы управления правовой работы, информатизации и взаимодействия с представительными Аппарата Главы МО, Районного Совета депутатов и Администрации МО «Кезский район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91,89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субиши Лансер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7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8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ослудцева Лариса Геннадьевна</w:t>
            </w:r>
            <w:r>
              <w:rPr>
                <w:sz w:val="22"/>
                <w:szCs w:val="22"/>
              </w:rPr>
              <w:t>, главный специалист-эксперт сектора кадровой и организационной работы Аппарата Главы МО, Районного Совета депутатов и Администрации МО «Кезский район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183,92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Вив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ная я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831,06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ная я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ная я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ная я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нин Владислав Валентинович, специалист-эксперт сектора информатизации управления правовой работы, информатизации и взаимодействия с представительными   Аппарата Главы МО, Районного Совета депутатов и Администрации МО «Кезский район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158,9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73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1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468,76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3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40:00Z</dcterms:created>
  <dc:creator>Пользователь Windows</dc:creator>
  <dc:description/>
  <cp:keywords/>
  <dc:language>en-US</dc:language>
  <cp:lastModifiedBy>1</cp:lastModifiedBy>
  <dcterms:modified xsi:type="dcterms:W3CDTF">2015-05-21T09:18:00Z</dcterms:modified>
  <cp:revision>11</cp:revision>
  <dc:subject/>
  <dc:title>СВЕДЕНИЯ</dc:title>
</cp:coreProperties>
</file>