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финансов Администрации муниципального образования «Ке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4 г. по 31.12.2014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314"/>
        <w:gridCol w:w="1026"/>
        <w:gridCol w:w="1081"/>
        <w:gridCol w:w="1439"/>
        <w:gridCol w:w="900"/>
        <w:gridCol w:w="901"/>
        <w:gridCol w:w="2339"/>
        <w:gridCol w:w="27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 Сергеевна, ведущий специалист-эксперт сектора контрольно-ревизион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3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сновному месту работы супругов, помощь родственников</w:t>
            </w:r>
          </w:p>
        </w:tc>
      </w:tr>
      <w:tr>
        <w:trPr>
          <w:trHeight w:val="6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вицына Фаина Леонидовна, начальник отдела бухгалтерского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77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Имуществен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-4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тских Ирина Геннадьевна, начальник сектора казначейского исполнения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нина Елена Евгеньевна, заместитель начальника отдела бухгалтерского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Aveo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VORTEX TING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сова Наталья Семеновна, ведущий специалист эксперт сектора казначейского исполнения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YAMAXA VK540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3/3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ляева Надежда Валериановна, заместитель начальника Управления - начальник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Григорьевна, специалист-эксперт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8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терина Ольга Модестовна, начальник сектора контрольно-ревизионной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Автомобиль ВАЗ 2115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лослудцева Виктория Сергеевна, ведущий специалист – эксперт сектора казначейского исполнения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шинина Ольга Михайловна, ведущий специалист-эксперт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0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панова Ирина Васильевна, главный специалист – экспер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лудцева Ольга Никодимовна, главный специалист  - эксперт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8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Николай Александрович, главный специалист –эксперт отдела бухгалтерского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 xml:space="preserve">Мототранспорт 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ИЖ Ю-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Не имее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/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2:00Z</dcterms:created>
  <dc:creator>Пользователь Windows</dc:creator>
  <dc:description/>
  <cp:keywords/>
  <dc:language>en-US</dc:language>
  <cp:lastModifiedBy> </cp:lastModifiedBy>
  <dcterms:modified xsi:type="dcterms:W3CDTF">2015-05-20T07:44:00Z</dcterms:modified>
  <cp:revision>16</cp:revision>
  <dc:subject/>
  <dc:title>СВЕДЕНИЯ</dc:title>
</cp:coreProperties>
</file>