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ериод с 1 января 2014г.  по 31 декабря 2014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е финансов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21" w:type="dxa"/>
        <w:jc w:val="left"/>
        <w:tblInd w:w="-2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1740"/>
        <w:gridCol w:w="1575"/>
        <w:gridCol w:w="1095"/>
        <w:gridCol w:w="1155"/>
        <w:gridCol w:w="900"/>
        <w:gridCol w:w="1201"/>
        <w:gridCol w:w="1134"/>
        <w:gridCol w:w="851"/>
        <w:gridCol w:w="992"/>
        <w:gridCol w:w="1559"/>
        <w:gridCol w:w="1276"/>
        <w:gridCol w:w="1418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3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сташкина И.М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4,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74147,0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4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Большакова Ю.И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1933,3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1/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5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Ssang Von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13381,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                                    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0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2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0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28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ткасова Л.Г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уль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10756,1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митриева М.З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72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71700,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2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147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1987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арпова С.А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9,7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57822,8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7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165763,1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6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зикова Е.В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-специалист-эксперт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4123,9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7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сейкина И.Е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3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57778,2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en-US"/>
              </w:rPr>
              <w:t>36.</w:t>
            </w:r>
            <w:r>
              <w:rPr>
                <w:lang w:val="ru-RU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>Opel-Ast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63638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3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еливерстова Е.В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½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23826,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65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Opel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Astr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9746,2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4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оссия    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Федотушкина В.П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ик отдела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20666,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571,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:</w:t>
            </w:r>
          </w:p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ВАЗ-</w:t>
            </w:r>
            <w:r>
              <w:rPr>
                <w:lang w:val="en-US"/>
              </w:rPr>
              <w:t>LADA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074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24408,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5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0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лова Т.В.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нсультант по финансовому контролю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оссия 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10203,6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но-Меган,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65709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40" w:leader="none"/>
              </w:tabs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        </w:t>
            </w: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ботарёва С.Е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1506012,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6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Легковые автомобили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101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83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грузовой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-3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72000-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421" w:type="dxa"/>
            <w:gridSpan w:val="1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5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eastAsia="Andale Sans UI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25:00Z</dcterms:created>
  <dc:creator>user</dc:creator>
  <dc:description/>
  <cp:keywords/>
  <dc:language>en-US</dc:language>
  <cp:lastModifiedBy>K032</cp:lastModifiedBy>
  <cp:lastPrinted>2014-05-13T10:26:00Z</cp:lastPrinted>
  <dcterms:modified xsi:type="dcterms:W3CDTF">2015-05-29T06:25:00Z</dcterms:modified>
  <cp:revision>2</cp:revision>
  <dc:subject/>
  <dc:title/>
</cp:coreProperties>
</file>