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доходах, расходах об имуществе и обязательствах имущественного характера муниципальных служащих администрации муниципального образования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4г.  по 31 декабря 2014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89" w:type="dxa"/>
        <w:jc w:val="left"/>
        <w:tblInd w:w="-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620"/>
        <w:gridCol w:w="1395"/>
        <w:gridCol w:w="1485"/>
        <w:gridCol w:w="1140"/>
        <w:gridCol w:w="840"/>
        <w:gridCol w:w="1035"/>
        <w:gridCol w:w="1035"/>
        <w:gridCol w:w="1020"/>
        <w:gridCol w:w="1110"/>
        <w:gridCol w:w="1485"/>
        <w:gridCol w:w="1170"/>
        <w:gridCol w:w="1574"/>
      </w:tblGrid>
      <w:tr>
        <w:trPr/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четков </w:t>
            </w:r>
            <w:r>
              <w:rPr>
                <w:color w:val="000000"/>
                <w:sz w:val="22"/>
                <w:szCs w:val="22"/>
                <w:lang w:val="ru-RU"/>
              </w:rPr>
              <w:t>С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12121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8" w:before="0" w:after="225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Долевая ,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дание административно-торгового комплекс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УАЗ 39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57137,0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нежил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57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грузовой Автобус КАВЗ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Автоприцепы: КАМАЗ 5410 (полуприцеп)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RIAB AA 75417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ная мастерска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негоход  </w:t>
            </w:r>
            <w:r>
              <w:rPr>
                <w:sz w:val="22"/>
                <w:szCs w:val="22"/>
                <w:lang w:val="en-US"/>
              </w:rPr>
              <w:t>BLY ux-8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 ,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ная мастерска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-BENZ GLK220 CPI4MATI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2414,9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нежилое строитель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Долевая, 5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/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ание административно-торгового комплекс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5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чедыков </w:t>
            </w:r>
            <w:r>
              <w:rPr>
                <w:color w:val="000000"/>
                <w:sz w:val="22"/>
                <w:szCs w:val="22"/>
                <w:lang w:val="ru-RU"/>
              </w:rPr>
              <w:t>Н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66472,8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завершенное строительство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  <w:lang w:val="ru-RU"/>
              </w:rPr>
              <w:t>С</w:t>
            </w:r>
            <w:r>
              <w:rPr>
                <w:sz w:val="22"/>
                <w:szCs w:val="22"/>
                <w:shd w:fill="auto" w:val="clear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для размещения домов индивидуальной жилой застройки 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0633,2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Долевая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,</w:t>
            </w:r>
          </w:p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21680/391387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860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ённого строитель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атова </w:t>
            </w:r>
            <w:r>
              <w:rPr>
                <w:color w:val="000000"/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1212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Главы-начальник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36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45238,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21212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color w:val="21212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ирилин А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опель «Астра» (АН)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10423,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 xml:space="preserve">Долевая ,1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78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 xml:space="preserve">Долевая, 99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78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94848,6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икова </w:t>
            </w:r>
            <w:r>
              <w:rPr>
                <w:color w:val="000000"/>
                <w:sz w:val="22"/>
                <w:szCs w:val="22"/>
                <w:lang w:val="ru-RU"/>
              </w:rPr>
              <w:t>Э.Б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81378,6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автомобиль: ТОЙОТА </w:t>
            </w: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9058,12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Терентьев </w:t>
            </w:r>
            <w:r>
              <w:rPr>
                <w:color w:val="000000"/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Главы-н</w:t>
            </w:r>
            <w:r>
              <w:rPr>
                <w:sz w:val="22"/>
                <w:szCs w:val="22"/>
              </w:rPr>
              <w:t xml:space="preserve">ачальник управления </w:t>
            </w:r>
            <w:r>
              <w:rPr>
                <w:sz w:val="22"/>
                <w:szCs w:val="22"/>
                <w:lang w:val="ru-RU"/>
              </w:rPr>
              <w:t xml:space="preserve">ТЭР, ЖКХ, </w:t>
            </w:r>
            <w:r>
              <w:rPr>
                <w:sz w:val="22"/>
                <w:szCs w:val="22"/>
              </w:rPr>
              <w:t xml:space="preserve"> строительства и дорожной деятельности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мобиль ШЕВРОЛЕ Круз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7695,64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5378,0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 пом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жов </w:t>
            </w:r>
            <w:r>
              <w:rPr>
                <w:color w:val="000000"/>
                <w:sz w:val="22"/>
                <w:szCs w:val="22"/>
                <w:lang w:val="ru-RU"/>
              </w:rPr>
              <w:t>С.Н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ШЕВРОЛЕ НИВА 212300-5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80591,3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4420,0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агин </w:t>
            </w:r>
            <w:r>
              <w:rPr>
                <w:color w:val="000000"/>
                <w:sz w:val="22"/>
                <w:szCs w:val="22"/>
                <w:lang w:val="ru-RU"/>
              </w:rPr>
              <w:t>А.Г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ЛУАЗ-969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47126,2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ФОРДФокус 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2702,0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сарев </w:t>
            </w:r>
            <w:r>
              <w:rPr>
                <w:sz w:val="22"/>
                <w:szCs w:val="22"/>
                <w:lang w:val="ru-RU"/>
              </w:rPr>
              <w:t>Е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отдела по делам ГО и ЧС, моб.подготовки, взаимодействию с правоохранительными органам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07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0086,6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3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жова </w:t>
            </w:r>
            <w:r>
              <w:rPr>
                <w:color w:val="000000"/>
                <w:sz w:val="22"/>
                <w:szCs w:val="22"/>
                <w:lang w:val="ru-RU"/>
              </w:rPr>
              <w:t>Л.Г.</w:t>
            </w:r>
          </w:p>
          <w:p>
            <w:pPr>
              <w:pStyle w:val="Style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экономического развития-н</w:t>
            </w:r>
            <w:r>
              <w:rPr>
                <w:sz w:val="22"/>
                <w:szCs w:val="22"/>
              </w:rPr>
              <w:t>ачальник отдела экономического планировани,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420,03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5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25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ШЕВРОЛЕ НИВА 212300-5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80591,3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ицкая </w:t>
            </w:r>
            <w:r>
              <w:rPr>
                <w:color w:val="000000"/>
                <w:sz w:val="22"/>
                <w:szCs w:val="22"/>
                <w:lang w:val="ru-RU"/>
              </w:rPr>
              <w:t>Т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аместитель начальника отдела экономического планирования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0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4566,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25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50/3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ЛАДА 219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1333,0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33/3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40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25/2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6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данова </w:t>
            </w:r>
            <w:r>
              <w:rPr>
                <w:color w:val="000000"/>
                <w:sz w:val="22"/>
                <w:szCs w:val="22"/>
                <w:lang w:val="ru-RU"/>
              </w:rPr>
              <w:t>О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отдела экономического планирования, инвестиций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4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60924,83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-2114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6312,7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ломова </w:t>
            </w:r>
            <w:r>
              <w:rPr>
                <w:color w:val="000000"/>
                <w:sz w:val="22"/>
                <w:szCs w:val="22"/>
                <w:lang w:val="ru-RU"/>
              </w:rPr>
              <w:t>И.Н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Консультант отдела  экономического планирования, инвестиций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color w:val="000000"/>
                <w:sz w:val="22"/>
                <w:szCs w:val="22"/>
              </w:rPr>
              <w:t xml:space="preserve">1/3 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3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1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6092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17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17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втомобиль легковой ВАЗ -210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014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17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111111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73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111111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онтьева </w:t>
            </w:r>
            <w:r>
              <w:rPr>
                <w:color w:val="000000"/>
                <w:sz w:val="22"/>
                <w:szCs w:val="22"/>
                <w:lang w:val="ru-RU"/>
              </w:rPr>
              <w:t>Л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эксперт отдела отдела экономического планирования,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находящиеся в составе дачных, садоводческих и огороднических объединений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1128,5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3 дол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находящиеся в составе дачных, садоводческих и огороднических объединений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7172,4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тов </w:t>
            </w:r>
            <w:r>
              <w:rPr>
                <w:color w:val="000000"/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эксперт отдела отдела экономического планирования, инвести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60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 САЗ8299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9180,1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6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sz w:val="22"/>
                <w:szCs w:val="22"/>
              </w:rPr>
              <w:t xml:space="preserve">1/4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 садовое товарищество «Текстильщик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СУЗУКИ Гранд Витара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78506,7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26600 кв.м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000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гаражей и автостоян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находящиеся в составе дачных, садоводческих и огороднических объединений садовое товарищество «Текстильщик»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бщая 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6"/>
                <w:szCs w:val="26"/>
                <w:lang w:val="ru-RU"/>
              </w:rPr>
              <w:t>3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кин </w:t>
            </w:r>
            <w:r>
              <w:rPr>
                <w:color w:val="000000"/>
                <w:sz w:val="22"/>
                <w:szCs w:val="22"/>
                <w:lang w:val="ru-RU"/>
              </w:rPr>
              <w:t>А.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Начальник отдела муниципального заказ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9625,3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,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8293,2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кушева Д.М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87,6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51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ВАЗ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2194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237,5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59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веткин А.М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управления социального развит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79,4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</w:t>
            </w:r>
            <w:r>
              <w:rPr>
                <w:color w:val="000000"/>
                <w:sz w:val="22"/>
                <w:szCs w:val="22"/>
              </w:rPr>
              <w:t>пруг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чедыкова </w:t>
            </w:r>
            <w:r>
              <w:rPr>
                <w:color w:val="000000"/>
                <w:sz w:val="22"/>
                <w:szCs w:val="22"/>
                <w:lang w:val="ru-RU"/>
              </w:rPr>
              <w:t>Т.Г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по архива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633,2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21680/391387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0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завершенное строительство 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472,8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риусадебн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сельскохозяйственного использован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6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завершенное строительство 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лимин С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ТЭР, ЖК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2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1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05905,6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6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8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18714,2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3 доля общей долевой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вленкова </w:t>
            </w:r>
            <w:r>
              <w:rPr>
                <w:color w:val="000000"/>
                <w:sz w:val="22"/>
                <w:szCs w:val="22"/>
                <w:lang w:val="ru-RU"/>
              </w:rPr>
              <w:t>Л.И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8555,7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ВАЗ -21043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714,9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амонова </w:t>
            </w:r>
            <w:r>
              <w:rPr>
                <w:color w:val="000000"/>
                <w:sz w:val="22"/>
                <w:szCs w:val="22"/>
                <w:lang w:val="ru-RU"/>
              </w:rPr>
              <w:t>Н.З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сультант отд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1/4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 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 21213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54602,3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 Нисан </w:t>
            </w:r>
            <w:r>
              <w:rPr>
                <w:sz w:val="22"/>
                <w:szCs w:val="22"/>
                <w:lang w:val="en-US"/>
              </w:rPr>
              <w:t>NISSAN TIANA</w:t>
            </w:r>
          </w:p>
        </w:tc>
        <w:tc>
          <w:tcPr>
            <w:tcW w:w="11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20400</w:t>
            </w:r>
          </w:p>
        </w:tc>
        <w:tc>
          <w:tcPr>
            <w:tcW w:w="15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олевая, 1/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ина Т.</w:t>
            </w:r>
            <w:r>
              <w:rPr>
                <w:color w:val="000000"/>
                <w:sz w:val="22"/>
                <w:szCs w:val="22"/>
                <w:lang w:val="ru-RU"/>
              </w:rPr>
              <w:t>В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эксперт отдела организационн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1004,7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5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 xml:space="preserve">Кулишова </w:t>
            </w:r>
            <w:r>
              <w:rPr>
                <w:b w:val="false"/>
                <w:bCs w:val="false"/>
                <w:color w:val="000000"/>
                <w:sz w:val="22"/>
                <w:szCs w:val="22"/>
                <w:shd w:fill="auto" w:val="clear"/>
                <w:lang w:val="ru-RU"/>
              </w:rPr>
              <w:t>Н.Е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47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749919,1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Общая долевая, </w:t>
            </w:r>
            <w:r>
              <w:rPr>
                <w:b w:val="false"/>
                <w:bCs w:val="false"/>
                <w:sz w:val="22"/>
                <w:szCs w:val="22"/>
              </w:rPr>
              <w:t>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ласьева </w:t>
            </w:r>
            <w:r>
              <w:rPr>
                <w:color w:val="000000"/>
                <w:sz w:val="22"/>
                <w:szCs w:val="22"/>
                <w:lang w:val="ru-RU"/>
              </w:rPr>
              <w:t>А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муниципальной службы кадров и награ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26872,7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рядчикова </w:t>
            </w:r>
            <w:r>
              <w:rPr>
                <w:color w:val="000000"/>
                <w:sz w:val="22"/>
                <w:szCs w:val="22"/>
                <w:lang w:val="ru-RU"/>
              </w:rPr>
              <w:t>Т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эксперт отдела муниципальной службы кадров и наград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1046,6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иязова </w:t>
            </w:r>
            <w:r>
              <w:rPr>
                <w:color w:val="000000"/>
                <w:sz w:val="22"/>
                <w:szCs w:val="22"/>
                <w:lang w:val="ru-RU"/>
              </w:rPr>
              <w:t>Е.А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делопроизводст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 xml:space="preserve">7/9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4153,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8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</w:t>
            </w:r>
            <w:r>
              <w:rPr>
                <w:color w:val="000000"/>
                <w:sz w:val="22"/>
                <w:szCs w:val="22"/>
              </w:rPr>
              <w:t>упруг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/9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ВАЗ-2107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656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6,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1/9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1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ршилкина </w:t>
            </w:r>
            <w:r>
              <w:rPr>
                <w:color w:val="000000"/>
                <w:sz w:val="22"/>
                <w:szCs w:val="22"/>
                <w:lang w:val="ru-RU"/>
              </w:rPr>
              <w:t>Г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чальник отдела общественных коммуникаций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3  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76872,9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2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, 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1/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4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нязькина Н.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обеспечения работы комиссии по делам несовершеннолетних и защите их пра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54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5799,9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 1/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: 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2107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  <w:lang w:val="ru-RU"/>
              </w:rPr>
              <w:t>“ФОКУС”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100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льскохозяйственная техника: трактор МТЗ 50;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 ЮМЗ 6 Л;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ицеп 2ПТС 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виязова Н. В.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 эксперт отдела обеспечения работы комиссии по делам несовершеннолетних и защите их прав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688,0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8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: ВАЗ 11174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9009,4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0</w:t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5" w:footer="0" w:bottom="112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и органов  местного самоуправления МО «Барышский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о доходах, расходах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с 1 января 2014г.  по 31 декабря 2014г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362" w:type="dxa"/>
        <w:jc w:val="left"/>
        <w:tblInd w:w="-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395"/>
        <w:gridCol w:w="1635"/>
        <w:gridCol w:w="1275"/>
        <w:gridCol w:w="1275"/>
        <w:gridCol w:w="840"/>
        <w:gridCol w:w="1035"/>
        <w:gridCol w:w="1065"/>
        <w:gridCol w:w="990"/>
        <w:gridCol w:w="1095"/>
        <w:gridCol w:w="1545"/>
        <w:gridCol w:w="1125"/>
        <w:gridCol w:w="1577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 инициалы лица, чьи сведения размещаются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, марка)</w:t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(руб.)</w:t>
            </w:r>
          </w:p>
        </w:tc>
        <w:tc>
          <w:tcPr>
            <w:tcW w:w="1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собственност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д объект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 (кв.м.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рана расположения</w:t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учков А. А.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 КУМИЗО МО «Барышский рай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ь легковой: ДЭУ </w:t>
            </w:r>
            <w:r>
              <w:rPr>
                <w:sz w:val="22"/>
                <w:szCs w:val="22"/>
                <w:lang w:val="en-US"/>
              </w:rPr>
              <w:t>Gentr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76247,75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 (аренда)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огородничество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22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21693,63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ая долевая, 44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Малясова А.В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Начальник Управления финансов  МО «Барышский рай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Общая совместная (Малясов Юрий Николаевич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793472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Общая совместная (Малясова Антонина Васильевна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Автомобиль легковой:  Рено-Лога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/>
              </w:rPr>
              <w:t>508686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b/>
                <w:bCs/>
                <w:color w:val="8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антюхина С.В.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Управления образования МО «Барышский район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 ,1/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24782,28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евая, </w:t>
            </w:r>
            <w:r>
              <w:rPr>
                <w:sz w:val="22"/>
                <w:szCs w:val="22"/>
              </w:rPr>
              <w:t>17/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1242,6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евая,</w:t>
            </w:r>
          </w:p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5/100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совершеннолетний ребенок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4-04-23T11:02:28Z</dcterms:modified>
  <cp:revision>5</cp:revision>
  <dc:subject/>
  <dc:title/>
</cp:coreProperties>
</file>