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муниципального образования «Барышский район» Ульянов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ведения о доходах, расходах об имуществе и обязательствах имущественного характера муниципальных служащих Совета депутатов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4г.  по 31 декабря 2014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83" w:type="dxa"/>
        <w:jc w:val="left"/>
        <w:tblInd w:w="-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620"/>
        <w:gridCol w:w="1395"/>
        <w:gridCol w:w="1470"/>
        <w:gridCol w:w="1155"/>
        <w:gridCol w:w="840"/>
        <w:gridCol w:w="1035"/>
        <w:gridCol w:w="1035"/>
        <w:gridCol w:w="1020"/>
        <w:gridCol w:w="1110"/>
        <w:gridCol w:w="1485"/>
        <w:gridCol w:w="1170"/>
        <w:gridCol w:w="1568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lang w:val="ru-RU"/>
              </w:rPr>
              <w:t>улишов С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Контрольно-ревизионной коми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2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212121"/>
                <w:sz w:val="22"/>
                <w:szCs w:val="22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8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шевроле-нива 212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7715,1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к легковым автомобиля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 1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араж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дивидуальная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6,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рнова Ю.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удитор контрольно-ревизионной комисс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18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и земельный участок за счет средств материнского капитала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 315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70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и земельный участок за счет средств материнского капитала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 автомобиль легковой УАЗ 31512 за счет накоплений за предыдущие годы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</w:t>
            </w:r>
            <w:r>
              <w:rPr>
                <w:color w:val="212121"/>
                <w:sz w:val="22"/>
                <w:szCs w:val="22"/>
              </w:rPr>
              <w:t>размещения домов индивидуальной жилой застрой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40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33/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лощапова Н.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онсультан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1/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680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5" w:footer="0" w:bottom="112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06:00Z</dcterms:created>
  <dc:creator>СоветДепутатов</dc:creator>
  <dc:description/>
  <cp:keywords/>
  <dc:language>en-US</dc:language>
  <cp:lastModifiedBy>K032</cp:lastModifiedBy>
  <dcterms:modified xsi:type="dcterms:W3CDTF">2015-05-29T07:06:00Z</dcterms:modified>
  <cp:revision>2</cp:revision>
  <dc:subject/>
  <dc:title/>
</cp:coreProperties>
</file>