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г.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втономного учреждения «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й долевой собственности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455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о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ДОД «Старомайн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, 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81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дачных,садоводческих и огороднических объ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62,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айлова Е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юджетного учреждения культуры  межпоселенческий культурно-досуговый центр муниципального образования «Старомайнский район» им. А.К. Новополь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03,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95,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 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0,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ныкин С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Управление сельского хозяйства» МО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0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, 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1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68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«Управление делами»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лярис, 2013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528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53,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08:00Z</dcterms:created>
  <dc:creator>Казьмин Артем Сергеевич</dc:creator>
  <dc:description/>
  <cp:keywords/>
  <dc:language>en-US</dc:language>
  <cp:lastModifiedBy>Болдырев</cp:lastModifiedBy>
  <cp:lastPrinted>2013-11-11T15:02:00Z</cp:lastPrinted>
  <dcterms:modified xsi:type="dcterms:W3CDTF">2015-05-29T07:23:00Z</dcterms:modified>
  <cp:revision>26</cp:revision>
  <dc:subject/>
  <dc:title>Приложение № 1</dc:title>
</cp:coreProperties>
</file>