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3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. по 31 декабря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993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винкин В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муниципального образования 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е помещение с гараж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 (нежил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4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443,8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е помещение с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464,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ое помещение с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а С.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майнский рай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льскохозяйственного ис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орнов А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орнов Н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075,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г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делопроизводства, работы с обращениями граждан,взаимодействия с общественностью и контроля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е участ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од жилищное строитель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пристроем и принадлежност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/100 долей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доля общей 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134,5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доля жилого дома с пристроем и принадлежност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/100 долей земельного участ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УАЗ 331512, 19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Буран» СБ-640А,2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Казанка 5м4, 19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087,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доля жилого дома с пристроем и принадлежност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/100 долей земельного участка  для жилищного стро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доля  жилого дома с пристроем и принадлежност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/100 долей земельного участка для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8,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ганцова С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социального развития Администрации муниципального образования «Старомайн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тепень готовности 2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1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дивидуальной жилой застрой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384,7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: для индивидуальной жилой застрой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тепень готовности 2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44, 2007г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222,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аев Ф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делам ГО, ЧС и мобилизационной подготовки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KAR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610,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1144.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690,8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лов И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ЖКХ и ТЭР управления ЖКХ, ТЭР, строительства и дорожной деятельности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52/100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½ 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7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Шевроле-Нива 212300,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 «Днеп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890,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195,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купок и тарифообразования Управления экономического развит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я, размещения муниципального заказа и развития предпринимательства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915,5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21124, 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327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дышев А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экономического развития, планирования, муниципальных закупок и предпринимательства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размещения домов индивидуальной жилой застрой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Вандышева Л.А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Каризма,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218,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 (Вандышев А.И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размещения домов индивидуальной жилой застрой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180,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размещения домов индивидуальной жилой застрой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размещения домов индивидуальной жилой застрой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дышева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 учету, отчетности, исполнения бюджета и финансового контроля Управления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Вандышев А.И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180,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Вандышева Л.А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Каризма,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218,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лин С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эксперт комитета по управлению муниципальным имуществом и земельным отношениям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размещения домов индивидуальной жилой застрой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350,6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99, 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248,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размещения домов индивидуальной жилой застрой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сева И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разряда отдела по делам несовершеннолетних и защите их прав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00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, 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798,6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отова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ческого мониторинга, прогнозирования и планирования Управления экономического развития, планирования, размещения муниципального заказа  и развития предпринимательства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 (общая долевая собственность, доля в праве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830,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, 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962,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ренов В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Комитета по управления муниципальным имуществом и земельным отношениям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5 г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667,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.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740,6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.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управлению муниципальным имуществом и земельным отнош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304,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ьялова М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авового обеспечения и муниципальной  службы Управления правового обеспечения  органов местного самоуправления и муниципальной службы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298,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0, 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556,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индивидуальной жилой застрой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ков А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-Начальник Управления жилищного -коммунального хозяйства, топливно-энергетических ресурсов, строительства и дорож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7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мри, 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140,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373,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аева Л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–Начальник Управление правового обеспечения органов местного самоуправления и муниципальной службы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6310,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1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ЮМ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-погрузчик Амкадор 702 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аломерное суд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аломерное суд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аломерное суд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805,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2, 1986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УЗУ ЭЛЬФ, 19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190,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7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6875,4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7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ал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административного обеспечения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99,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9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190,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делам несовершеннолетних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Андреев Н.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394,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Андреева Л.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баева Т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индивидуальное жилищное строитель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йся в составе дачных, садоводческих огороднических объед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,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936,8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ставе дачных, садоводческих и огороднических объеди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55/100 до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50/100 до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, 2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22132, 20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Казанка 5», 19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353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деева А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значейского исполнения бюджета управления финансов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8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605,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56/2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8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428,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8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8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а О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финансов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-КИО РИО, 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6836,4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031,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унова Ю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бюджетного отдела Управления финансов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498,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ьманова Н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031,9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7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РИ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ные средст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Буран»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Казанка 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583,9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нова Е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образования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 для садовод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8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УАЗ 8109,0 1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318,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производственных и административных зданий, строений, сооружений промышленности; для садовод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ба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1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8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FN PAHFINDER 2DSE.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5, 20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3, 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165,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ова Н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 Отдела опеки и попечительства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37/3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46/3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5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65,8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40,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ЯВА 350,638, 1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509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-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влова О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питального строительства и архитектуры управления ЖКХ, ТЭР, строительства и дорожной деятельности Администрации муниципального образования «Старомай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роизвод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727,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ФОЛЬКСВАГ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t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d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/6.5 МТ,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89,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к ребе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2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0"/>
      <w:szCs w:val="0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1:00Z</dcterms:created>
  <dc:creator>Казьмин Артем Сергеевич</dc:creator>
  <dc:description/>
  <cp:keywords/>
  <dc:language>en-US</dc:language>
  <cp:lastModifiedBy>Болдырев</cp:lastModifiedBy>
  <cp:lastPrinted>2013-11-11T15:02:00Z</cp:lastPrinted>
  <dcterms:modified xsi:type="dcterms:W3CDTF">2015-05-29T07:18:00Z</dcterms:modified>
  <cp:revision>73</cp:revision>
  <dc:subject/>
  <dc:title>Приложение № 1</dc:title>
</cp:coreProperties>
</file>