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978"/>
        <w:gridCol w:w="1006"/>
        <w:gridCol w:w="1084"/>
        <w:gridCol w:w="50"/>
        <w:gridCol w:w="851"/>
        <w:gridCol w:w="1299"/>
        <w:gridCol w:w="1252"/>
        <w:gridCol w:w="1168"/>
        <w:gridCol w:w="20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крестьянск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Центральн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Центральн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Матвее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 212300-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68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а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крестьянск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Центральн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Центральн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Матвеев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60,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В.В. (сы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Центральн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Центральн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5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а А.В. (доч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5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Центральн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Центральн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овская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Садовая д.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Садовая д.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30,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овский Е.А. (супр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Садовая д.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Русский Юрткуль ул.Садовая д.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66,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юхин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Шмелевка ул.им.Е.М.Ждановой д.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Шмелевка ул.им.Е.М.Ждановой д.7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Т АЛБЕА 178CYN1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772,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юхина А.В. несовершеннолетняя 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10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Шмелевка ул.им.Е.М.Ждановой д.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Шмелевка ул.им.Е.М.Ждановой д.7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2:00Z</dcterms:created>
  <dc:creator>Казьмин Артем Сергеевич</dc:creator>
  <dc:description/>
  <cp:keywords/>
  <dc:language>en-US</dc:language>
  <cp:lastModifiedBy>Администрация</cp:lastModifiedBy>
  <cp:lastPrinted>2013-11-11T15:02:00Z</cp:lastPrinted>
  <dcterms:modified xsi:type="dcterms:W3CDTF">2015-05-14T08:42:00Z</dcterms:modified>
  <cp:revision>2</cp:revision>
  <dc:subject/>
  <dc:title>Приложение № 1</dc:title>
</cp:coreProperties>
</file>