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в муниципальном образовании «Каб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 Администрация МО «Кабанский район»</w:t>
      </w:r>
      <w:r>
        <w:rPr>
          <w:rFonts w:cs="Tahoma" w:ascii="Tahoma" w:hAnsi="Tahoma"/>
          <w:b/>
          <w:color w:val="000000"/>
          <w:sz w:val="21"/>
          <w:szCs w:val="21"/>
        </w:rPr>
        <w:t> 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6"/>
        <w:gridCol w:w="1564"/>
        <w:gridCol w:w="900"/>
        <w:gridCol w:w="900"/>
        <w:gridCol w:w="126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4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Жилин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546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2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 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321,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зда Фамил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дуров Александр Гаврии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010,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тоян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0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уки Гранд Вита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«Казанка5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М «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>50»; мотолодка «Казан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 автоприцеп КМЗ-8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64,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га Ольг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787,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ли поселений;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а Екатерина Серге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416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земельного участка для ЛПХ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¼ доля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лотский Сергей Никол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607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усадебный 5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ллион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865,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1/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6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зарев Игорь Васил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88,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йота Ланд Крузер Прадо, 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60,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 Тии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повской Сергей Борис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905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лова Ирина Никола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206,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жилого дом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 Фидл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рага Ирина Анато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522,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Корса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АЗ-968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75,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  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Фокус, УАЗ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ИЛ-130, КАМАЗ, ЗИЛ-44, 1510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ларусь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-40, Т-40 АМ, ЮМ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 Александр Никол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470,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Аутленд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145,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ота Харриер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 Форес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чугин Алексей Михайл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242,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ведение ЛПХ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 форестер, автомобили грузовые: Мазда Бинго брау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31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3  доля кварти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ов Игорь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756,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Хайс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Прогресс-4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788,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прем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адово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лова Марина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69,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Ольг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391,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ай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ди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йота </w:t>
            </w:r>
            <w:r>
              <w:rPr>
                <w:color w:val="000000"/>
                <w:sz w:val="20"/>
                <w:szCs w:val="20"/>
                <w:lang w:val="en-US"/>
              </w:rPr>
              <w:t>Toyoa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й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И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3755.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04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гаева Галин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368,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АЗ-3303-61 «Кубанец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 Атла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011,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усадебный ½ доля, приусадебн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спринтер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-220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узу форвар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Днепр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лодка «Днепр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ЭО-2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ерина Ольга Вита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815,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799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С КИА БОНГО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чев Павел Станислав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287,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югов Андрей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559,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ру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687,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СР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а Любовь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016,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веева Наталья Дмитри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68,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ого строительства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927,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ого строительства ½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индивидуального жилого строитель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Надя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субиси кан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 Алексей Александ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581,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и легковые: Тойота Калдин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х Сергей Геннадь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18,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 Нисан Дизель Кондор, Мото транспортные средства: мотоцикл «Восход -3М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18,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Л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ое строительство  ¼ доля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1/3 дол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кова Любов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98,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ая квартира 1/3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а Марина Викто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178,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31,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ан премь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¼ 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нчин Ирина Сергеевна 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17,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93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ова Анна Константи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439,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в 2-х квартирном жилом доме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 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асенкина Лариса Михайл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482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ищное строительство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Хонда Ф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11,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ищное строительство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грузовые: ГАЗ-33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сеева Галина Иван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091,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садовы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ВАЗ – 2121 «НИВ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Гая, Тойота Кам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епнева   Ирина Антоновна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71,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ин Павел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86,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и легковые: Нисан </w:t>
            </w:r>
            <w:r>
              <w:rPr>
                <w:color w:val="000000"/>
                <w:sz w:val="20"/>
                <w:szCs w:val="20"/>
                <w:lang w:val="en-US"/>
              </w:rPr>
              <w:t>Wingro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59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 индивидуальное жилищное строительство ¼ доли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зникова Ольга Прокоп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737,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 Трактор ДТ-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дом, 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под индивидуальное жилищное строительство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ьникова Наталья Владими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16,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2-х квартирн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едения личного подсобного хозяйства, садов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940,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, садовый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а Елена Евген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523,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ндивидуальное жилое строительств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Калд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орова Татьяна Александро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603,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цев Анатолий Серге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27,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ковская Евгения Игор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553,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воронская Галина Васил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277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еметова Нина Никола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333,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ева Оксана Валерьевн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80,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для ведения личного подсобного хозяйств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Дайхатсу М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жеев Руслан Серге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051,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 Тойота Марк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88,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ранова Анна Юрье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08,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стюнина Анастасия Михайловна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06,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78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оролл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Беларус-8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54:00Z</dcterms:created>
  <dc:creator>adm_far</dc:creator>
  <dc:description/>
  <cp:keywords/>
  <dc:language>en-US</dc:language>
  <cp:lastModifiedBy>PC18</cp:lastModifiedBy>
  <cp:lastPrinted>2014-05-13T13:01:00Z</cp:lastPrinted>
  <dcterms:modified xsi:type="dcterms:W3CDTF">2015-05-18T03:41:00Z</dcterms:modified>
  <cp:revision>18</cp:revision>
  <dc:subject/>
  <dc:title>Постановление</dc:title>
</cp:coreProperties>
</file>