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руководителей муниципальных учреждений муниципального образования «Кяхтинский район» за период с 1 января по 31 декабря 2014</w:t>
      </w:r>
      <w:r>
        <w:rPr/>
        <w:t xml:space="preserve"> года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9"/>
        <w:gridCol w:w="1914"/>
        <w:gridCol w:w="26"/>
        <w:gridCol w:w="1104"/>
        <w:gridCol w:w="34"/>
        <w:gridCol w:w="59"/>
        <w:gridCol w:w="1078"/>
        <w:gridCol w:w="18"/>
        <w:gridCol w:w="32"/>
        <w:gridCol w:w="2292"/>
        <w:gridCol w:w="42"/>
        <w:gridCol w:w="2340"/>
        <w:gridCol w:w="33"/>
        <w:gridCol w:w="1394"/>
        <w:gridCol w:w="1967"/>
      </w:tblGrid>
      <w:tr>
        <w:trPr/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4 год (руб.)</w:t>
            </w:r>
          </w:p>
        </w:tc>
        <w:tc>
          <w:tcPr>
            <w:tcW w:w="6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1102" w:hRule="atLeast"/>
        </w:trPr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симова Юлия Александровна – руководитель муниципального бюджетного учреждения «Районный Центр культуры и досуга»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476381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4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um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5" w:leader="none"/>
                <w:tab w:val="right" w:pos="17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5" w:leader="none"/>
                <w:tab w:val="right" w:pos="17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5" w:leader="none"/>
                <w:tab w:val="right" w:pos="17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5" w:leader="none"/>
                <w:tab w:val="right" w:pos="17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5" w:leader="none"/>
                <w:tab w:val="right" w:pos="17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чикова Виктория Дабаевна – руководитель муниципального автономного учреждения МО «Кяхтинский рай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едакция газеты «Кяхтинские вести»</w:t>
            </w:r>
          </w:p>
        </w:tc>
      </w:tr>
      <w:tr>
        <w:trPr>
          <w:trHeight w:val="45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255,4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галова Людмила Николаевна – директор дополнительного образовательного учреждения «Кяхтинская детская школа искусств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383,7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089,91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АЗ- 2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солова Розалия Доржиевна – руководитель муниципального бюджетного учреждения «Централизованная библиотечная сеть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678,7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мбоцыренов Цырендоржи Раднаевич – директор муниципального автоном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йонный спортивный комплекс «Олимп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742,87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k 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732?4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Toyota corolla field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Toyota Succe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гов Александр Владимирович – начальник МБУ Транспортно-хозяйственного отдела Администрации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02,3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Subaru Forester</w:t>
            </w:r>
          </w:p>
          <w:p>
            <w:pPr>
              <w:pStyle w:val="Normal"/>
              <w:tabs>
                <w:tab w:val="clear" w:pos="708"/>
                <w:tab w:val="center" w:pos="10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ATV-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16:00Z</dcterms:created>
  <dc:creator>Admin</dc:creator>
  <dc:description/>
  <cp:keywords/>
  <dc:language>en-US</dc:language>
  <cp:lastModifiedBy>Admin</cp:lastModifiedBy>
  <dcterms:modified xsi:type="dcterms:W3CDTF">2015-07-02T01:29:00Z</dcterms:modified>
  <cp:revision>6</cp:revision>
  <dc:subject/>
  <dc:title>Сведения о доходах, об имуществе и обязательствах имущественного характера муниципальных служащих Администрации муниципального образования «Кяхтинский район» за период с 1 января по 31 декабря 2012 года</dc:title>
</cp:coreProperties>
</file>