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«Кяхтинский район» за период с 1 января по 31 декабря 2014</w:t>
      </w:r>
      <w:r>
        <w:rPr/>
        <w:t xml:space="preserve">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9"/>
        <w:gridCol w:w="1914"/>
        <w:gridCol w:w="26"/>
        <w:gridCol w:w="1104"/>
        <w:gridCol w:w="34"/>
        <w:gridCol w:w="59"/>
        <w:gridCol w:w="1078"/>
        <w:gridCol w:w="18"/>
        <w:gridCol w:w="32"/>
        <w:gridCol w:w="2292"/>
        <w:gridCol w:w="42"/>
        <w:gridCol w:w="2340"/>
        <w:gridCol w:w="33"/>
        <w:gridCol w:w="1394"/>
        <w:gridCol w:w="1967"/>
      </w:tblGrid>
      <w:tr>
        <w:trPr/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од (руб.)</w:t>
            </w:r>
          </w:p>
        </w:tc>
        <w:tc>
          <w:tcPr>
            <w:tcW w:w="6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1102" w:hRule="atLeast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янтуев Александр Владимирович – глава МО «Кяхтинский район»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236403,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58,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дыниев Альберт Соломонович – первый заместитель Руководителя Администрации МО «Кяхтинский район»</w:t>
            </w:r>
          </w:p>
        </w:tc>
      </w:tr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661,6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½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Kluger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3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ремпилов Баир Цыден-Ешеевич - заместитель Руководителя Администрации МО «Кяхтинский район» по социальным вопросам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52,1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.9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.9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.9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пнева Татьяна Юрьевна – управляющий делами Администрации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78,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 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1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ьшин Николай Георгиевич - помощник Глав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81,0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61,4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½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занова Светлана Очировна – начальник Районного управления образованием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241,3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З-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долевая 2/3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ежилое помеще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Odiss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актор МТЗ 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юшиева Светлана Чагдаржаповна – заместитель начальника районного управления образованием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356,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куева Любовь Викторовна – начальник финансового управления Администрации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379,6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fi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Lada Gra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Lada Gra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фронова Галина Юрьевна – начальник отдела строительства, имущественных и земельных отношений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384,1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½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биков Батор Цыден-Дамбаевич – ведущий специалист по земельным вопросам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61,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жиева Сэсэг Жигжитовна – ведущий специалист по земельным вопросам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99,4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1/4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1/4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W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1/4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1/4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жиев Алексей Александрович – исполняющий обязанности главного специалиста по архитектуре и строительству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97,3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нхоева Елизавета Петровна – главный специалист по имуществу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07,4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мната в общежити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рсов Сергей Николаевич – начальник отдела сельск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61,9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38,7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ркой Иван Дмитриевич – главный специалист отдела сельского хозяйства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783,4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З-21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АЗ 210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Ж П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92,3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яев Виктор Михайлович – начальник отдела ЖКХ и инфраструктуры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805,1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ghla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2,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нжурова Туяна Максимовна – главный специалист отдела ЖКХ и инфраструктуры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60,2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жилой дом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601,7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жилой дом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анова Руфина Валерьевна – начальник экономического отдела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63,8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605,4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Mitsubishi Delica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янтуев Эрдэни Борисович –  начальник отдела ФК, спорта и молодежной политики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84,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туев Борис Цыренжапович – исполняющий обязанности главного специалиста по делам молодеж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97,1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43,8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6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ькова Мария Евгеньевна – исполняющая обязанности начальника отдела культуры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59,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0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ремпилова Ольга Бадмаевна – начальник архивного отдела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84,0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99,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Prem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ирева Татьяна Ивановна – начальник организационно-контрольного отдела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12,9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½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610,2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лькина Светлана Анатольевна – главный специалист Комиссии по делам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378,0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нчеева Наталья Викторовна – главный специалист – юрист отдела по правовым вопросам и муниципальным закупкам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51,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u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зарова Ксения Баторовна – главный специалист по муниципальным закупкам отдела по правовым вопросам и муниципальным закупкам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92,3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ова Нина Александровна – исполняющая обязанности ведущего специалиста по муниципальным закупкам отдела по правовым вопросам и муниципальным закупкам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8,6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1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ИЛ 345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/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/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дыпова Надежда Алексеевна – главный специалист по бухгалтерскому учету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63,7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льникова Ольга Михайловна – ведущий специалист по бухгалтерскому учету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06,6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иров Баир Галсанович – главный специалист по мобилизационной работе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91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¼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Toyota Har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¼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¼ дол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лоян Мариам Вагаршаковна – главный специалист по торговле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157,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чиков Леонид Александрович – главный специалист по ГО и ЧС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24,8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Toyota Corona Prem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tl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мната в общежити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5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наты в коммуналк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дыпова Алла Нима-Цыреновна – главный специалист по опеке и попечительству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57,8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50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жижапова Надежда Дашидоржиевна – главный специалист по опеке и попечительству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66,1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4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Toyota 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Ford Kug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ридонов Виктор Сергеевич – главный специалист по опеке и попечительству 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23,9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Toyota Gy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62,8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ыкова Елена Бадмаевна - исполняющая обязанности начальника отдела бюджетного планирования и анали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59,2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765,8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Toyota Mark 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аева Туяна Даши-Молоновна – начальник отдела учета и отчетности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421,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55,0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Toyota Aven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Cald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ргалова Юлия Викторовна – главный специа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а бюджетного планирования и анали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43,2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4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мпилова Бадмаханда Ивановна – исполняющая обязанности главного специалиста отдела бюджетного планирования и анали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57,7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622,6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лой до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чирова Эмилия Сергеевна – главный специалист отдела учета и отчетности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04,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нсарунова Дарима Дабаевна – главный специалист контрольно-ревизионного сектора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31,8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нтакова Ирина Валерьевна – главный специалист контрольно-ревизионного сектора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 МО «Кяхтинский район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150,4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55,2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Honda Stre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14:00Z</dcterms:created>
  <dc:creator>Admin</dc:creator>
  <dc:description/>
  <cp:keywords/>
  <dc:language>en-US</dc:language>
  <cp:lastModifiedBy>Admin</cp:lastModifiedBy>
  <dcterms:modified xsi:type="dcterms:W3CDTF">2015-05-18T05:36:00Z</dcterms:modified>
  <cp:revision>8</cp:revision>
  <dc:subject/>
  <dc:title>Сведения о доходах, об имуществе и обязательствах имущественного характера муниципальных служащих Администрации муниципального образования «Кяхтинский район» за период с 1 января по 31 декабря 2012 года</dc:title>
</cp:coreProperties>
</file>