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Администрации муниципального образования «Кяхтинский район» за период с 1 января по 31 декабря 2014</w:t>
      </w:r>
      <w:r>
        <w:rPr/>
        <w:t xml:space="preserve"> года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19"/>
        <w:gridCol w:w="1405"/>
        <w:gridCol w:w="1080"/>
        <w:gridCol w:w="16"/>
        <w:gridCol w:w="32"/>
        <w:gridCol w:w="2294"/>
        <w:gridCol w:w="1800"/>
        <w:gridCol w:w="1620"/>
        <w:gridCol w:w="180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4 год (руб.)</w:t>
            </w:r>
          </w:p>
        </w:tc>
        <w:tc>
          <w:tcPr>
            <w:tcW w:w="7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1102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ов Евгений Валерьевич– глава МО «Город Кях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634,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 ½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5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 ½ дол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5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1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маев Бимба Жигмитович – заместитель Руководителя Администрации МО «Город Кях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692,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126,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ляков Михаил Григорьевич – управляющий делами Администрации МО «Город Кях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658,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½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½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йлов Владимир Мефодьевич – глава МО «Наушк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279,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issan Blibe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сквич 2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½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шлыкова Юлия Станиславовна – главный специалист Администрации МО «Наушк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97,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217,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АЗ 21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VAN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умнова Любовь Федоровна – вед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Администрации МО «Наушк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56,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упруг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20,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акова Наталья Анатольевна – специалист 1 разряда Администрации МО «Наушк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9,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янтуев Жаргал Николаевич – глава МО «Алтайское»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577,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мбоева Людмила Николаевна – специалист 1 разряда Администрации МО «Алтай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½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½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ТЗ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ЮМ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ова Людмила Дамбиевна – глава МО «Большелуг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249,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1/435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Klug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1/435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зда Ти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маз 53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гина Галина Леонидовна – глава МО «Заря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41,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бренникова Анна Александровна – глава МО «Кудар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246,6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70,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Фаэ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афонова Анастасия Сергеевна – специалист 1 разряда Администрации МО «Кудар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42,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вогорницына Татьяна Иванов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1 разряда Администрации МО «Кудар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67,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ултуев Сергей Владимирович – глава МО «Муроч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77,6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ктор ШФН -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дыпов Сергей Гуроцыренович – глава МО «Первомай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619,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azda Tit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17,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гесенова Галина Никитична – специалист 1 разряда Администрации МО «Первомай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5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орный Александр Иванович – глава МО «Хоронхой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02,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1/4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34,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1/4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Daihatsu Mi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гаева Елена Юр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специалист 1 разряда Администрации МО «Хоронхой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azda Demio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санова Инна Владимировна – специалист 1 разряда Администрации МО «Хоронхой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49,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92,5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нграпова Наталья Николаевна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1 разряда Администрации МО «Хоронхой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947,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16,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неев Александр Владимирович – глава МО «Чикой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28,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общ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½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-412 сед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Ж-П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7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общ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½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аев Бато-Жаргал Бато-Сухэевич – глава МО «Усть-Кяхт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8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мышленное зд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осова Елена Петровна – специалист 1 разряда Администрации МО «Усть-Кяхт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ктор МТЗ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ренинская Наталья Петровна – специалист 1 разряда Администрации МО «Усть-Кяхт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22,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бородов Александр Михайлович – глава МО «Шараголь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46,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1/920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на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3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одка Каз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57,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1/920 дол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3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чиков Василий Александрович – специалист 1 разряда Администрации МО «Шараголь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55,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3/920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Toyota Liteace No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36,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920 дол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ов Юрий Николаевич – глава МО «Тамир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62,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3. жилой дом ½ дол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Isuzu E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а Татьяна Петровна – специалист 2 разряда Администрации МО «Тамир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53,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1/3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азанова Наталья Викторовна – специалист 1 разряда Администрации МО «Тамир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28,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дыпылов Евгений Александрович глава МО «Субуктуй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50,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1/3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89,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1/3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W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1/3 до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ктоева Бальжима Батомункуевна – специалист 1 разряда Администрации МО «Субуктуй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81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М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овская Евгения Амосовна – глава МО «Усть-Кира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5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8,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Isuzu E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Toyota Coro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боев Николай Бимбаевич – глава МО «Большекудар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833,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129,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Toyota Cal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олева Людмила Антоновна – глава МО «Малокударинское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61,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ини трактор Фэн Ш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1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24:00Z</dcterms:created>
  <dc:creator>Admin</dc:creator>
  <dc:description/>
  <cp:keywords/>
  <dc:language>en-US</dc:language>
  <cp:lastModifiedBy>Admin</cp:lastModifiedBy>
  <dcterms:modified xsi:type="dcterms:W3CDTF">2015-05-21T05:24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муниципального образования «Кяхтинский район» за период с 1 января по 31 декабря 2012 года</dc:title>
</cp:coreProperties>
</file>