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администрации  МР «Печора» и членов их семей 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709"/>
        <w:gridCol w:w="1134"/>
        <w:gridCol w:w="1417"/>
        <w:gridCol w:w="1134"/>
        <w:gridCol w:w="992"/>
        <w:gridCol w:w="1418"/>
        <w:gridCol w:w="1134"/>
        <w:gridCol w:w="850"/>
        <w:gridCol w:w="1134"/>
        <w:gridCol w:w="885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надлежащих на праве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в 2014 году совершена сделка по приобретению объектов недвижим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в 2014 году совершена сделка по приобретению транспорт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/>
            </w:pPr>
            <w:r>
              <w:rPr>
                <w:sz w:val="20"/>
              </w:rPr>
              <w:t>Общая сумма дохода за 2014 г. (тыс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в 2014 году совершена сделка по приобретению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чев Аркадий Аркадьевич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КУ «Управление капитального строительств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sangYo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ctyo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8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 гараж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кова Татьяна Леонид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АУ «Многофункциональный центр  предоставления государственных и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.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ely MK-Cros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ульберг Александр Виллисович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Директор МАУ «СОК «Сияние Сев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вартира,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чин Анатолий Михайлович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Управления по делам ГО и ЧС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9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львер Андрей 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Хюнд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53:00Z</dcterms:created>
  <dc:creator>Сидельников</dc:creator>
  <dc:description/>
  <cp:keywords/>
  <dc:language>en-US</dc:language>
  <cp:lastModifiedBy>Sams Alex</cp:lastModifiedBy>
  <dcterms:modified xsi:type="dcterms:W3CDTF">2015-06-05T06:01:00Z</dcterms:modified>
  <cp:revision>3</cp:revision>
  <dc:subject/>
  <dc:title/>
</cp:coreProperties>
</file>