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ведения о доходах, расходах, об имуществе и обязательствах имущественного характера </w:t>
      </w:r>
      <w:r>
        <w:rPr>
          <w:sz w:val="28"/>
          <w:szCs w:val="28"/>
        </w:rPr>
        <w:t>руководителей муниципальных учреждений Управления образования муниципального района «Печора», представленные на себя, своих супруги (супруга) и несовершеннолетних детей за 2014 год.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68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1697"/>
        <w:gridCol w:w="1276"/>
        <w:gridCol w:w="992"/>
        <w:gridCol w:w="850"/>
        <w:gridCol w:w="993"/>
        <w:gridCol w:w="992"/>
        <w:gridCol w:w="1276"/>
        <w:gridCol w:w="1134"/>
        <w:gridCol w:w="992"/>
        <w:gridCol w:w="1134"/>
        <w:gridCol w:w="1134"/>
        <w:gridCol w:w="850"/>
        <w:gridCol w:w="1134"/>
        <w:gridCol w:w="993"/>
      </w:tblGrid>
      <w:tr>
        <w:trPr>
          <w:tblHeader w:val="true"/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, должность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___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объектов недвижимого имуществ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___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___ г. </w:t>
            </w:r>
            <w:r>
              <w:rPr>
                <w:bCs/>
                <w:sz w:val="22"/>
                <w:szCs w:val="22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72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орькина Светлана Викторовна, директор МОУ «Гимназия №1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маница Оксана Михайловна, директор МОУ «СОШ № 2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земельн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Ssang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пыльцова Элла Николаевна, директор МОУ «СОШ № 3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лякова Светлана Владимировна, директор МОУ «СОШ № 4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371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енова Вера Ивановна, директор МОУ «СОШ № 9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гуцкая Галина Сергеевна, директор МОУ «СОШ № 10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.земельный участок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,0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.земельный участок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,0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д-Фокус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0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садовый домик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,5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мотоци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Ж-Ю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цова Светлана Геннадьевна, директор МОУ «СОШ № 49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,3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усова Виктория Алексеевна, директор МОУ «СОШ № 83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½ 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вельева Наталья Михайловна директор МОУ «СОШ» пгт. Кож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дун Лариса Викторовна, директор МОУ «СОШ» п. Кадж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пина Валентина Ильинична, директор МОУ «СОШ» с. Приура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1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4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епанова Тамара Яковлевна, директор МОУ «ООШ» п. Набере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рисенко Инга Васильевна,  МОУ «ООШ» п. Чикш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/3 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7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бус Маргарита Геннадьевна, директор МОУ «ООШ « 56» п. С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еларус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Эльвира Геннадьевна, Директор МОУ «СОШ» п. Луг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устина Людмила Васильевна, директор МОУ «ООШ № 53» пгт. Изъя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юнькина Анна Федосеевна, директор МОУ «Начальная школа-детский сад» п. Красный Я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0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.лодк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«Казанка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.лодочный мо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«Ветерок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Лариса Вячеслав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иректор МОУ «Начальная школа-детский сад» п. Кедровый 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«Каза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Розалия Степановна, директор МОУ «Начальная школа-детский сад» п. Рыб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дрявцева Татьяна Геннадьевна, Директор МОУ «Начальная школа-детский сад» п.  Зеленоб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денко Татьяна Васильевна, директор МОУ «Начальная школа-детский сад» п.Та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естина Людмила Федоровна, директор МАОУ ДОД «Дом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г Ирина Ивановна, директор МАДОУ «Детский сад № 3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жип Че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ызродева Надежда Федоровна, директор МАДОУ «Детский сад № 4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7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.жилой дом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липпова Светлана Анатольевна, директор МАДОУ «Детский сад № 11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удова Татьяна Геннадьевна директор МАДОУ «Детский сад № 13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цепинская Людмила Михайловна директор МАДОУ «Детский сад № 16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ляева Татьяна Альбертовна, директор МАДОУ «Детский сад № 17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пицына Елена Константиновна, директор МАДОУ «Детский сад № 18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земельный участо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садовый доми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.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арти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ченко Алла Демьяновна, директор МАДОУ «Детский сад № 19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садовый доми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1.лодк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Прогресс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2.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Обь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3.мотор лодочны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«Ямаха»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4.мотор лод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«Вихрь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деева Людмила Иосифовна, директор МАДОУ «Детский сад № 22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ва Шевроле ВАЗ 21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енова Ольга Николаевна, Директор МАДОУ «Детский сад № 25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1.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олга ГАЗ 3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8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2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Мерседес Вит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рюкова Александра Ивановна, директор МАДОУ «Детский сад № 35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тула Нина Васильевна, директор МАДОУ «Детский сад № 36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деева Любовь Юрьевна, директор МАДОУ «Детский сад № 26» г. Печ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7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дка Эмилия Николаевна, заведующая МДОУ «Детский сад» пгт. Кож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портей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6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ива 2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3.ло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Казан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а Ольга Анатольевна, заведующая МДОУ «Детский сад» пгт. Путе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8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нег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Буран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лодочный мото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нда -20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лодочный мо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-23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ьенкова Татьяна Николаевна, заведующая МДОУ «Детский сад» пгт. Изъя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.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7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.мотоци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ИЖ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гулева Любовь Михайл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ая МДОУ «Детский сад» п. Кадж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Нива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рсова Любовь Николаевна, заведующая МДОУ «Детский сад» п. Луг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льшанская Татьяна Александровна, заведующая МДОУ «Детский сад» п. С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лякова Елена Александровна, заведующая МДОУ «Детский сад» п.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чева Наталья Анатольевна, заведующая МДОУ «Детский сад» п. Набере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olchvagen tigua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ева Антонина Владимировна, заведующая МДОУ «Детский сад» п. Чикши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ловина Вера Геннадьевназаведующая МДОУ «Детский сад» с. Приура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АЗ-315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земельный участок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автомобиль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.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ь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.лодочный мо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мах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Юлия Анатольевна, Заведующая МДОУ «Детский сад» с. Сок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.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Крым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.лодочный мо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Вихрь-25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Мария Климовна, заведующая МДОУ «Детский сад» д. Данилов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7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монариева Людмила Анатольевна, директор МКУ «Централизованная бухгалтерия образователь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-2131- «Н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6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лько Александр Михайлович, Директор МКУ «Центр ресурсного обеспечения образовательных организац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7:00Z</dcterms:created>
  <dc:creator>OKUOMRP</dc:creator>
  <dc:description/>
  <cp:keywords/>
  <dc:language>en-US</dc:language>
  <cp:lastModifiedBy>Alex</cp:lastModifiedBy>
  <cp:lastPrinted>2015-05-13T11:21:00Z</cp:lastPrinted>
  <dcterms:modified xsi:type="dcterms:W3CDTF">2015-05-18T13:07:00Z</dcterms:modified>
  <cp:revision>7</cp:revision>
  <dc:subject/>
  <dc:title>Приложение</dc:title>
</cp:coreProperties>
</file>