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Комитета по управлению муниципальной собственностью муниципального района «Печора» представленных на себя, своих  супруга (супруги) и несовершеннолетних детей  за 2014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417"/>
        <w:gridCol w:w="851"/>
        <w:gridCol w:w="992"/>
        <w:gridCol w:w="1134"/>
        <w:gridCol w:w="1134"/>
        <w:gridCol w:w="992"/>
        <w:gridCol w:w="992"/>
        <w:gridCol w:w="1134"/>
        <w:gridCol w:w="993"/>
        <w:gridCol w:w="1134"/>
        <w:gridCol w:w="1418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ина Галина Сергеевна, председ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по основному месту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недвижимости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9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енты 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недвижимости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одная Светлана Ивановна, заместитель председателя – заведующий отделом имущественных отношений и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 7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транспортных средств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9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вальцева Оксана Вячеслав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земель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10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а Мария Сергеевна, заместитель заведующего отделом  имущественных отношений и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лена Владимировна, заведующий сектором финансов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2:00Z</dcterms:created>
  <dc:creator>Белякова</dc:creator>
  <dc:description/>
  <dc:language>en-US</dc:language>
  <cp:lastModifiedBy>Сидельников</cp:lastModifiedBy>
  <cp:lastPrinted>2013-05-08T15:17:00Z</cp:lastPrinted>
  <dcterms:modified xsi:type="dcterms:W3CDTF">2015-05-14T12:49:00Z</dcterms:modified>
  <cp:revision>3</cp:revision>
  <dc:subject/>
  <dc:title/>
</cp:coreProperties>
</file>