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муниципального района «Печора» и членов их семей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709"/>
        <w:gridCol w:w="1134"/>
        <w:gridCol w:w="1417"/>
        <w:gridCol w:w="1134"/>
        <w:gridCol w:w="992"/>
        <w:gridCol w:w="1168"/>
        <w:gridCol w:w="1384"/>
        <w:gridCol w:w="850"/>
        <w:gridCol w:w="1134"/>
        <w:gridCol w:w="885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20"/>
              </w:rPr>
              <w:t>Общая сумма дохода за 2014 г.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 Виктор Александрович, глав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земельн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4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gdlin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.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. 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бкин Олег Михайл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 заместитель главы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 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гараж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гараж, индиви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,  (1/2 до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Николай Леонид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земельн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гин Вячеслав Анатолье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пенсии за выслугу лет в ФСБ РФ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лицын Сергей Павлович, руководитель аппар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 индиви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АЗЛК 2141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v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eela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квартира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гараж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земельн. участок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цилкина Яна Александровна, помощник глав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Lancer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анова Нелли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экономики, инвестиций и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.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¼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земельн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ВТ 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б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лод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. 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 лодочный мо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мах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 снег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ова Наталья Василь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вестиций и целевых программ, управления экономики, инвестиций и целевых програм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окая Ольга Александровна, заведующий отделом инвестиций и муниципальных программ Управления экономики, инвестиций и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мотоцик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Юпите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. мото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зкова Оксана Николаевна, заведующий сектором потребительского рынка и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Y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нишевс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я Пав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документационного обеспе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ньшикова Надеж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документационного обеспе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гар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санде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амонов Николай Никола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мобилизационной и спе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M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SORENTO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6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. участок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ильчак Ольга Владими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обилизационной и спе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.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. 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керинец Юлия Викто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IVA 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енова Александра Герасим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. специалист отдела информационно-аналитической работы и общественных связ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от продажи земельного участка с жилым дом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ee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s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тисова Ольга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о-аналитической работы и обще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37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Land Cruiser P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Ирина Иван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информационно-аналитической работы и обще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укевич Анастасия Александ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главный специалист  отдела информационно-аналитической работы и общественных связ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7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ргуно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ежда Николаев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едующий отделом по работе с информационными технолог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жева Галина Геннад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управления жилым фон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погре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SCAP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L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. 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гач Олеся Вале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управления жилым фон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шко Ольга Михайл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управления жилым фон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знюк Ирина Серг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едующий отделом – главный архитектор отдела архитектуры и градостро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. офис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улина  Евгения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. специалист 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нырева Ирина Васи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 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 1/3 до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jc w:val="both"/>
              <w:rPr/>
            </w:pPr>
            <w:r>
              <w:rPr>
                <w:sz w:val="20"/>
              </w:rPr>
              <w:t>1.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Y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rPr/>
            </w:pPr>
            <w:r>
              <w:rPr>
                <w:sz w:val="20"/>
              </w:rPr>
              <w:t>2.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земельн.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 земельн.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млий Окс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правов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9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 Мар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правов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еева Наталья Никола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равовой и кадровой работ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rPr>
                <w:sz w:val="20"/>
              </w:rPr>
            </w:pPr>
            <w:r>
              <w:rPr>
                <w:sz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ькова Тамара Алекс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по кадрам и муниципальной службе отдела правов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Наталья Георги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благоустройства, дорожного хозяйства,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прова Ольга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 отдела благоустройства, дорожного хозяйства,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енко Борис Геннадь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ппова Наталья Геннадьев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осуществления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koda Octavia Scou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очный мо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ерок 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а Виктория Алекс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организационной работы и взаимодействия с ОМС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,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а Григо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по физ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а К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ybishi Pajero Spo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.лодка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мо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лена Ю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ЖКХ Управления по муниципальному хозяйству, строительству, промышленности  благоустройств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evrolet Kl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Capti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чева Анастас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бюджетно-финансов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ева Надежда Федоров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гл. специалист бюджетн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l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eat Wall C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щук Елена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едущий специалист бюджетн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rsedes-benz C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нская Светл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архивным отде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. участок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земельн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земельный участок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. земельный участок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янина Александра Михайло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ведующий отделом договорной работы и размещения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манова Таисья Серг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организации предоставления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8:00Z</dcterms:created>
  <dc:creator>Сидельников</dc:creator>
  <dc:description/>
  <cp:keywords/>
  <dc:language>en-US</dc:language>
  <cp:lastModifiedBy>Alex</cp:lastModifiedBy>
  <cp:lastPrinted>2015-05-12T14:52:00Z</cp:lastPrinted>
  <dcterms:modified xsi:type="dcterms:W3CDTF">2015-05-18T13:06:00Z</dcterms:modified>
  <cp:revision>19</cp:revision>
  <dc:subject/>
  <dc:title/>
</cp:coreProperties>
</file>