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об имуществе и обязательствах имущественного характер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период с 1 января 2014 г. по 31 декабря 2014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230"/>
        <w:gridCol w:w="1275"/>
        <w:gridCol w:w="1560"/>
        <w:gridCol w:w="1701"/>
        <w:gridCol w:w="850"/>
        <w:gridCol w:w="992"/>
        <w:gridCol w:w="1418"/>
        <w:gridCol w:w="709"/>
        <w:gridCol w:w="992"/>
        <w:gridCol w:w="1701"/>
        <w:gridCol w:w="1276"/>
        <w:gridCol w:w="1417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ова Светла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 Главы  администрации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АЗ 2105 (2010 г.в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20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54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Владимир Пав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ат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uc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7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98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Ольг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Главы  администрации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18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1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07г.в.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Renault Logan (201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Т-40 (1986 г.в.)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36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а Раис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ая   Делами администрации, председатель комитета по организационным и общи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(1/3 доля в прав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1/2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(1/3 доля в прав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1/2 доля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УАЗ 33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93 г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Бобе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96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4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 Инна  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76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ьев Дмитри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просам жизнеобеспечения и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ve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Седан (2009 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1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3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3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ова Людмила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 специалист отдела  по вопросам жизнеобеспечения и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9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ВАЗ 21103 (2004 г.в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 (2008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66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ндрей Ю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мобилизационной подготовке и по делам ГО и Ч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Шкода Октавия универсал  (2012 г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ВАЗ 21213 (2004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40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36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Анна Вале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2/5 доли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99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1/5 доли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 Галина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 по управлению муниципальным имуществом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 54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я в прав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(2007 г.в.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UNDE AX 35, (20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)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0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ва Татья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итета по управлению муниципальным иму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собственность (¼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 6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¼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-биль - РЕНО Логан (2006г.в.); ВАЗ1113 «Ока» (2005 г.в.)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-биль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-4 (1998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19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¼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мова Людмила Валенти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8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«НИВА» (2000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56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уляева Диа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экономики  и  комме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 78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това Алина Андр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ая отделом экономического анализа, прогнозирования и поддержки предпринимательств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60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, (2010 г.в);  УАЗ 3909, (1997 г.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-х 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това Татья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 сельского хозяйства и продовольствия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доля в праве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З 2107 (2009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8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доля в праве 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доля в праве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8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Ин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 комитета по организационным и общи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 05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- ВАЗ 2114 (2012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4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овяткина Анн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организационным отделом комитета по организационным и общи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½ доля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½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9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½ доля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½ доля в прав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11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Еле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организационным и общи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¼ доля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45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(¼ доля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-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11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3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а Наталья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организационным и общи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Toyota Passo</w:t>
              </w:r>
            </w:hyperlink>
            <w:r>
              <w:rPr>
                <w:rStyle w:val="Bigcaption"/>
                <w:rFonts w:cs="Times New Roman" w:ascii="Times New Roman" w:hAnsi="Times New Roman"/>
                <w:sz w:val="20"/>
                <w:szCs w:val="20"/>
              </w:rPr>
              <w:t>, (2005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75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ВАЗ 2121«Нива», (1991г.в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 (2001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4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Times New Roman" w:cs="Times New Roman"/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Times New Roman" w:cs="Times New Roman"/>
      <w:caps/>
      <w:color w:val="622423"/>
      <w:spacing w:val="1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Times New Roman" w:cs="Times New Roman"/>
      <w:caps/>
      <w:color w:val="622423"/>
      <w:spacing w:val="1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Times New Roman" w:cs="Times New Roman"/>
      <w:caps/>
      <w:color w:val="943634"/>
      <w:spacing w:val="1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Times New Roman"/>
      <w:i/>
      <w:iCs/>
      <w:caps/>
      <w:color w:val="943634"/>
      <w:spacing w:val="1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Times New Roman" w:cs="Times New Roman"/>
      <w:i/>
      <w:iCs/>
      <w:caps/>
      <w:spacing w:val="10"/>
      <w:sz w:val="2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70BA"/>
      <w:u w:val="single"/>
    </w:rPr>
  </w:style>
  <w:style w:type="character" w:styleId="Bigcaption">
    <w:name w:val="bigcaption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ascii="Cambria" w:hAnsi="Cambria" w:eastAsia="Times New Roman" w:cs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52"/>
    </w:pPr>
    <w:rPr>
      <w:rFonts w:ascii="Cambria" w:hAnsi="Cambria" w:eastAsia="Times New Roman" w:cs="Times New Roman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eastAsia="Times New Roman" w:cs="Times New Roman"/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Times New Roman"/>
      <w:lang w:val="en-US" w:bidi="en-US"/>
    </w:rPr>
  </w:style>
  <w:style w:type="paragraph" w:styleId="Style17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Times New Roman" w:cs="Times New Roman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52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eastAsia="Times New Roman" w:cs="Times New Roman"/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m.ru/clever/track.php?u=http%3A%2F%2Freviews.drom.ru%2Ftoyota%2Fpasso%2F&amp;k=0&amp;at=7&amp;af=9&amp;am=2556&amp;ac=101&amp;l=2&amp;z=0&amp;tt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3:00Z</dcterms:created>
  <dc:creator>Hard</dc:creator>
  <dc:description/>
  <cp:keywords/>
  <dc:language>en-US</dc:language>
  <cp:lastModifiedBy>Hard</cp:lastModifiedBy>
  <cp:lastPrinted>2015-04-24T10:53:00Z</cp:lastPrinted>
  <dcterms:modified xsi:type="dcterms:W3CDTF">2015-05-07T07:18:00Z</dcterms:modified>
  <cp:revision>8</cp:revision>
  <dc:subject/>
  <dc:title/>
</cp:coreProperties>
</file>