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701"/>
        <w:gridCol w:w="2126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бц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униципального автономного общеобразовательного учреждения средней общеобразовательной школы № 40  г. Томс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г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8268,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ючая доход от педагогической деятельности и пенсии по выслуге лет, пособие по беременности иродам, единовременное пособие по рождению ребёнк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6600"/>
              </w:rPr>
            </w:pPr>
            <w:r>
              <w:rPr>
                <w:rFonts w:cs="Times New Roman" w:ascii="Times New Roman" w:hAnsi="Times New Roman"/>
                <w:b/>
                <w:color w:val="FF66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4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10T12:08:00Z</cp:lastPrinted>
  <dcterms:modified xsi:type="dcterms:W3CDTF">2015-05-06T08:57:00Z</dcterms:modified>
  <cp:revision>3</cp:revision>
  <dc:subject/>
  <dc:title/>
</cp:coreProperties>
</file>