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ч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разовательным учреждением детским садом комбинированного вида № 66 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38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днокомнатное 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Земельный участок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CHEVROLET AVEO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432,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ом числе: работа по совместительству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03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28T12:03:00Z</dcterms:modified>
  <cp:revision>3</cp:revision>
  <dc:subject/>
  <dc:title/>
</cp:coreProperties>
</file>