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2126"/>
        <w:gridCol w:w="1701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стреб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Юрьеви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униципального автономного общеобразовательного учреждения средней общеобразовательной школы № 11 г. Томск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иссан Тиид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892,99 (в том числе: государственная пенсия, доход от экспертной деятельн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460,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04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13T10:12:00Z</cp:lastPrinted>
  <dcterms:modified xsi:type="dcterms:W3CDTF">2015-05-06T09:16:00Z</dcterms:modified>
  <cp:revision>4</cp:revision>
  <dc:subject/>
  <dc:title/>
</cp:coreProperties>
</file>