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984"/>
        <w:gridCol w:w="1843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абр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на Павло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734.62 (в том числе: государственная пенсия, доход от вклада в банке, ЕДК, ЕДВ как «Ветерану труда Томской области»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41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5-06T07:11:00Z</dcterms:modified>
  <cp:revision>4</cp:revision>
  <dc:subject/>
  <dc:title/>
</cp:coreProperties>
</file>