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 Наталья Роберт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разовательного учреждения  дополнительного образования детей Центра дополнительного образования детей «Планирование карьеры»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Одноэтажный жилой дом 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 097,99 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27:00Z</dcterms:modified>
  <cp:revision>2</cp:revision>
  <dc:subject/>
  <dc:title/>
</cp:coreProperties>
</file>