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зина Лариса Валер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разовательного учреждения дополнительного образования детей детско-юношеского центра «Синяя птица» 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51 206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VONG ISTA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5 034, 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государственная пен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7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7:07:00Z</dcterms:modified>
  <cp:revision>2</cp:revision>
  <dc:subject/>
  <dc:title/>
</cp:coreProperties>
</file>