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т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-ного учреждения средней общеобразователь-ной школы № 22 г.Том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кооперативный, 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2 7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ЕДВ, компенсационная выплата за услуги ЖКХ, выплата за санаторно курортное лечение, премия к грамоте Думы Города Томск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4:10:00Z</dcterms:modified>
  <cp:revision>3</cp:revision>
  <dc:subject/>
  <dc:title/>
</cp:coreProperties>
</file>