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ева Нина Алексе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учреждением  детским садом общеразвивающего вида  № 3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3доли - общая долевая, 2/3безвозмездное пользование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054.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том числе: государственная пенсия)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6600"/>
              </w:rPr>
              <w:t>!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доли - общая долевая, 2/3безвозмездное пользование 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.Квартира (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317.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11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7:11:00Z</dcterms:modified>
  <cp:revision>2</cp:revision>
  <dc:subject/>
  <dc:title/>
</cp:coreProperties>
</file>