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</w:t>
      </w:r>
      <w:r>
        <w:rPr/>
        <w:t>г.</w:t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лексеев Андрей Владимирович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комитета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olkswagen Tigua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4134.74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жилой до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.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совместная  собственность на 2/3 доли Алексеевой Людмилой Николаевн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.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гараж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совместная  собственность на 2/3 доли с Алексеевым Андреем Владимировиче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.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438.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лёхина Ирина Владимировна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тник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х комнатная 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 пользовани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225.43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х комнатная 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 пользовани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х комнатная 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 пользовани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х комнатная 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 пользовани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лова Наталья Валерьевн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комитета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сан тии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86710.6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от продажи кватриры 3850000,00руб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окова Ольга Юрьевна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6104.51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вухкомнатная 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Безвозмездное  пользовани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Honda Fit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5918.0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яткин Денис Александрович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оветник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3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-212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1719.51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жилой до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.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рель Яков Валерьевич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департамента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.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ISSAN X-TRAIL T31, 200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259.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ригорьева Елена Валерьевн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нт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олевая 1/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.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ендай Соната 2005 г. выпу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161.9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олевая 1/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7738.19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олевая 1/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.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.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вдунов Илья Евгеньевич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комнатная 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ia Ri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7555.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комнатная 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15.8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-комнатная 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 бессрочное польз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/2 до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льина Юлия Константиновн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йота плат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911.5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родителей, кредит на недвижимость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араваева Анастасия Сергеевн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комитета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ая, Караваев Виталий Геннад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.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889.5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ая, Караваева Анастасия Серге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.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el Zafir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2575.3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-комнатная 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.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-комнатная 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.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ирсанов Никита Олегович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комитета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.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санова Е.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/3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9871.86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.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санова Е.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/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.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санов Н.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/3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412.32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.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санов Н.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/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</w:t>
      </w:r>
      <w:r>
        <w:rPr/>
        <w:t>г.</w:t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имова Любовь Викторовна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нт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бщая долевая (1/2 дол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.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7881.87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ссрочное польз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.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 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ссрочное польз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.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ычева Татьяна Александровна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рехкомнатная 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8369.46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олевая 1/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olkswagen Touare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6408.94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олевая 3027/76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2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рехкомнатная 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олевая 1/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рехкомнатная 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олевая 1/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рехкомнатная 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ролева Нина Валерьевна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комитета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общая совместна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1337.97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ет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бщая совместная собствен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.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безвозмездное, бессрочно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общая совместна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нда Фи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214.66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ет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общая совместна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.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сьяненко Юлия Владимировн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вухкомнатная 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.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138.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знецова Ольга Валерьевна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департамента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511.59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ет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.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.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YOTA HARRIE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AYOTA RAV-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050.42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ет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ет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е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каров Алексей Александрович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комитета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hevroletklalepik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3661.91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 польз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,бессрочное польз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7369.68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тыненко Елена Александровн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5467.3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yota Corolla Runx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439.12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олевая 1/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.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ихеева Алена Николаевн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нт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 комнатная 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ссрочное польз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301.4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щекина Людмила Борисовна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YTA COROLL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067.03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жилой до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.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гараж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мойкин Юрий Викторович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9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MC Delica P24W 1992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yota Sprinter AE94 1991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1018.74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жилой до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9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6369.04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жилой до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жилой до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9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й жилой до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9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лкова Людмила Анатольевна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долевая собствен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5659.61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гараж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комнатная 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срочное  польз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индивидуальная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YOTA RAV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цеп (к легковому автомобилю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2368.29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бщедолевая, 1/3 до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срочное  польз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срочное  польз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манцов Алексей Дмитриевич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hevrolet Aveo, 2007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6868.5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идоренко Сергей Владимирович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комитета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4142.6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12.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лавская Раиса Васильевна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3094.18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обственные средства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жилой до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жилой до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возмездное бессрочное польз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возмездное бессрочное польз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возмездное бессрочное польз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ержанова Наталья Петровна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бщая долевая 1/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4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008.46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бщая долевая 1/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5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жилой до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жилой до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бщая долевая 1/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.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бщая долевая 1/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4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бщая долевая 1/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5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жилой до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бщая долевая 1/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.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бщая долевая 1/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4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бщая долевая 1/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5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жилой до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бщая долевая 1/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.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бщая долевая 1/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4.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бщая долевая 1/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5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жилой до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бщая долевая 1/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.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тудёнова Ксения Викторовн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евая 1/3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3 доли - Козина Мария Викторовна;1/3 доли - Студёнова Ирина Валерь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.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йота Корол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754.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шинская Алла Анатольевн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тник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А.А.Сушинский (муж), С.А.Сушинская (дочь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KODA YET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504.4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олевая 2/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yota CAMR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1103.5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рещенко Ольга Владимировна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нт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бщая долевая,1/3    до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ia Pican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075.19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гараж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бщая долевая 1/26 до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бщая долевая,1/3    до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бщая долевая,1/3    до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олстикова Галина Сергеевна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тник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ая, Толстиков Евгений Владимирович - муж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407.59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/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.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ая, Толстикова Галина Сергеевна - же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issan terrano, 199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4000.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упка автомобил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erran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продажи автомобил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вухкомнатная 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едоров Игорь Вениаминович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под индивидуальные гараж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бщая долевая 544/1360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07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ндай Элант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ссан Кашка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8376.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енсия Министерства обороны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олевая 1/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гараж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олевая 1/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.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228.7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Харитонов Юрий Николаевич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тник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125.6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бственные средства, свидетельство о госрегистрации права от 28.12.2004г. серия 70-АА 327010 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ссрочное безвозмездное польз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Хомяченко Антонина Валериевна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тник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/2 долевой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.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тсубиси Лансер Х, 2010г/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6617.61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ух комнатная 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.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ух комнатная 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.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Чернышова Анна Александровн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557.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tsubishi Lance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 21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1391.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Шолькина Анна Владимировна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ONDA ACURA TSX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97.19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-комнатная 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ссрочное польз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-комнатная 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ссрочное польз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Шумакова Татьяна Анатольевна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комитета, главный бухгалтер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.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9627.82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9:54:00Z</dcterms:created>
  <dc:creator>Prytkova</dc:creator>
  <dc:description/>
  <cp:keywords/>
  <dc:language>en-US</dc:language>
  <cp:lastModifiedBy>Prytkova</cp:lastModifiedBy>
  <dcterms:modified xsi:type="dcterms:W3CDTF">2015-06-08T10:15:00Z</dcterms:modified>
  <cp:revision>6</cp:revision>
  <dc:subject/>
  <dc:title/>
</cp:coreProperties>
</file>