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701"/>
        <w:gridCol w:w="1984"/>
        <w:gridCol w:w="2693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т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ьевич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униципального автономного общеобразовательного учреждения средняя общеобразовательная школа № 53 г.Томск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795,7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2:02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4-28T12:02:00Z</dcterms:modified>
  <cp:revision>2</cp:revision>
  <dc:subject/>
  <dc:title/>
</cp:coreProperties>
</file>