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843"/>
        <w:gridCol w:w="2693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убровина Людмила Викто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разовательного учреждения дополнительного образования детей Центра творческого развития и гуманитар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омский Хобби-центр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находится в пользов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rail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63 585,76 (в том числе: доход по основному месту работы, доход от продажи доли квартиры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находится в пользовани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аренд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 268,5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том числе: доход по основному месту работы, доходы от работы по совместительству, пенсия МО РФ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4:2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43:00Z</dcterms:modified>
  <cp:revision>5</cp:revision>
  <dc:subject/>
  <dc:title/>
</cp:coreProperties>
</file>