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хвалова Людмила Иван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униципального автономного общеобразовательного учреждения средней общеобразовательной школы № 54 г.Томск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Квартира 3-х комн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  под погреб  (безвозмездное  пользов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греб (безвозмездное  пользов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ом одноэтажный (безвозмездное пользов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Земельный участок под индивидуальное жилищное строительство (безвозмездное   пользов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Земельный садовый участок  в садовом товарищ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стоян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ARIS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95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государственная пенсия, доход по договору возмездного оказания услуг (экспертиза семинар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 Квартира 3-х комнат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Земельный участок под индивидуальное жилищное строитель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 доля в праве 2/5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Дом одноэтаж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я в праве 2/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гр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Земельный участок под погреб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Кооперативный гаражный бокс незавершенного строения (возмездное 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емельный садовый участок  в садовом товарищ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стоян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Мотоцик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38103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649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государственная пенсия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28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30T09:30:00Z</dcterms:modified>
  <cp:revision>3</cp:revision>
  <dc:subject/>
  <dc:title/>
</cp:coreProperties>
</file>