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7"/>
        <w:gridCol w:w="1980"/>
        <w:gridCol w:w="1994"/>
        <w:gridCol w:w="1843"/>
        <w:gridCol w:w="1134"/>
        <w:gridCol w:w="1842"/>
        <w:gridCol w:w="1701"/>
        <w:gridCol w:w="2835"/>
      </w:tblGrid>
      <w:tr>
        <w:trPr/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п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н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автономного образовательного учреждения дополнительного образования детей Детской школы искусств № 4 г.Томска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Легковой автомобиль «Opel Astra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967,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Квартира 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Легковой автомобиль «Nexia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Нежилое помещение (погреб) 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Ячейка погреба 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Нежилое помещение (кладовка) 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 Земельный участок садовый 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Квартира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Nissan Navara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1245,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Ячейка погреба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Нежилое помещение (кладовка)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Земельный участок садовый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Квартира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Ячейка погреба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Нежилое помещение (кладовка)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Земельный участок садовый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12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4:12:00Z</dcterms:modified>
  <cp:revision>3</cp:revision>
  <dc:subject/>
  <dc:title>Сведения о доходах, расходах, об имуществе и обязательствах имущественного характера</dc:title>
</cp:coreProperties>
</file>