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4г. по 31 декабря 2014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66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842"/>
        <w:gridCol w:w="1985"/>
        <w:gridCol w:w="1843"/>
        <w:gridCol w:w="1134"/>
        <w:gridCol w:w="1842"/>
        <w:gridCol w:w="1701"/>
        <w:gridCol w:w="2835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милия, имя, отчество (последнее - при наличии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жность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ларирован-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уб.)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л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Анатоль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 учреждением детским садом общеразвивающе-го вида № 56 г.Том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араж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Гараж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Погре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issan Tiid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3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820.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ом числе: государственная пенс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араж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огреб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вартира (безвозмездное пользование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 288, 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before="0" w:after="20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12:00Z</dcterms:created>
  <dc:creator>Сидорко Ирина Владимировна</dc:creator>
  <dc:description/>
  <cp:keywords/>
  <dc:language>en-US</dc:language>
  <cp:lastModifiedBy>Сидорко Ирина Владимировна</cp:lastModifiedBy>
  <cp:lastPrinted>2015-04-09T15:32:00Z</cp:lastPrinted>
  <dcterms:modified xsi:type="dcterms:W3CDTF">2015-04-28T11:13:00Z</dcterms:modified>
  <cp:revision>3</cp:revision>
  <dc:subject/>
  <dc:title/>
</cp:coreProperties>
</file>