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984"/>
        <w:gridCol w:w="1843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асова Татьяна Иванов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образовательным учреждением детским садом комбинированного вида № 6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88 367,80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9:36:00Z</dcterms:modified>
  <cp:revision>2</cp:revision>
  <dc:subject/>
  <dc:title/>
</cp:coreProperties>
</file>