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42"/>
        <w:gridCol w:w="1724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3" w:hRule="atLeast"/>
        </w:trPr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сякова Татьяна Анатольевн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автономного общеобразовательного учреждения средней общеобразовательной школ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4 имени А.Ф. Лебед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Томска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2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99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государственная пенсия, др. доходы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1975" w:hRule="atLeast"/>
        </w:trPr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1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677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в том числе: стипендия докторанта)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37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10T14:29:00Z</cp:lastPrinted>
  <dcterms:modified xsi:type="dcterms:W3CDTF">2015-05-06T04:38:00Z</dcterms:modified>
  <cp:revision>3</cp:revision>
  <dc:subject/>
  <dc:title/>
</cp:coreProperties>
</file>