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2"/>
        <w:gridCol w:w="1724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д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тским садом компенсирующего вида № 22 г.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55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ом числе государственная пенсия)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езвозмез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Y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ун Ай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78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23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10:18:00Z</cp:lastPrinted>
  <dcterms:modified xsi:type="dcterms:W3CDTF">2015-04-30T07:02:00Z</dcterms:modified>
  <cp:revision>3</cp:revision>
  <dc:subject/>
  <dc:title/>
</cp:coreProperties>
</file>