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чикашвили Роман Георгиевич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общеобразовательного учреждения общеобразовательной школы-интерната № 1 основного общего образования г.Том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 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араж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 «Шевроле Лачетти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«Жигули ВАЗ- 21074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262.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: государственная пенсия, выплаты за звание «Ветеран труда», компенсации за коммунальные услуги,  доход от вкладов в банках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 (долевая 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 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араж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емельный участок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715.7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ом числе: доход от педагогической деятельности, государственная пенсия, выплаты за звание «Ветеран труда», компенсации за коммунальные услуги, доход от вкладов в банках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35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28T06:35:00Z</dcterms:modified>
  <cp:revision>2</cp:revision>
  <dc:subject/>
  <dc:title/>
</cp:coreProperties>
</file>