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Андрей Геннадье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казенного общеобразовательного учреждения вечерней (сменной) общеобразовательной школы № 8 г. 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435,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ёндай Соляри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31:00Z</dcterms:modified>
  <cp:revision>2</cp:revision>
  <dc:subject/>
  <dc:title/>
</cp:coreProperties>
</file>