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03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 Галина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центром развития ребенка детским садом № 85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71/429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емельный участок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2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9(общая площадь)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.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.5 кв.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647 604.0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 доход от продажи квартиры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5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, доля в праве 171/4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.20  кв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9 кв.м (общая площадь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8кв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.5 кв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 кв.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E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трактор ЮМЗ-6                             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143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ом числе государственная пенс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1:00Z</dcterms:modified>
  <cp:revision>4</cp:revision>
  <dc:subject/>
  <dc:title/>
</cp:coreProperties>
</file>