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сников Александр Валенти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ДОД ДЮСШ «Кедр»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l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71829</w:t>
            </w:r>
            <w:r>
              <w:rPr/>
              <w:t>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429,13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: пенсия 132320,17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8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17:00Z</dcterms:modified>
  <cp:revision>3</cp:revision>
  <dc:subject/>
  <dc:title>Сведения о доходах, об имуществе и обязательствах имущественного характера</dc:title>
</cp:coreProperties>
</file>