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а Вера Михайл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ведующий муниципальным автономным дошкольным образовательным учреждением центром развития ребенка -детским садом № 83 г. Томска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nsis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22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009.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: государственная пенсия, выплаты Ветеран труда Томской области, социальные выплаты «дорожные», коммунальные выплаты, премия  к Почетной грамоте муниципального образования г.Томск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Kia Sorento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 188.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08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06:08:00Z</dcterms:modified>
  <cp:revision>2</cp:revision>
  <dc:subject/>
  <dc:title/>
</cp:coreProperties>
</file>