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843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каева Надеж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лицея № 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ни Н.Н.Рукавишникова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</w:t>
              <w:br/>
              <w:t>(безвозмездное пользование, бессрочно), собственник - му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4720-8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доля в праве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, бессрочно) - собственник - 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, бессрочно)  - собственник - ж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я «Спортаж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69,38 (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50:00Z</dcterms:modified>
  <cp:revision>3</cp:revision>
  <dc:subject/>
  <dc:title/>
</cp:coreProperties>
</file>