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центром развития ребенка детским садом №102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2-комнатная квартира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1-комнатная квартира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63,32 (в том числе доход от вклада в банке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-комнатная квартира 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1-комнатная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7:01:00Z</dcterms:modified>
  <cp:revision>3</cp:revision>
  <dc:subject/>
  <dc:title/>
</cp:coreProperties>
</file>