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</w:t>
      </w:r>
      <w:r>
        <w:rPr/>
        <w:t>г.</w:t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701"/>
        <w:gridCol w:w="2126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а Людмила Михай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общеобразовательного учреждения средней общеобразовательной школы  «Эврика-развитие» г. Том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 (кооперативны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а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62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, выплата ветерану, доход от наследств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 (ведомствен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находящийся в пользован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30, 16 (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31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4T17:25:00Z</cp:lastPrinted>
  <dcterms:modified xsi:type="dcterms:W3CDTF">2015-04-28T11:31:00Z</dcterms:modified>
  <cp:revision>2</cp:revision>
  <dc:subject/>
  <dc:title/>
</cp:coreProperties>
</file>