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Валентина Иван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иректор муниципального автономного образовательного учреждения дополнительного образования детей Дома детского творчества «У Белого озера» г.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9393.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54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8:35:00Z</dcterms:modified>
  <cp:revision>4</cp:revision>
  <dc:subject/>
  <dc:title/>
</cp:coreProperties>
</file>