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дзель Ольга Владими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щеобразовательным учреждением детским садом общеразвивающего вида № 33 г. 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 собственность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560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45" w:hRule="atLeast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совмест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trail</w:t>
            </w:r>
            <w:r>
              <w:rPr>
                <w:rFonts w:cs="Times New Roman" w:ascii="Times New Roman" w:hAnsi="Times New Roman"/>
              </w:rPr>
              <w:t>, 200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237,2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1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8:12:00Z</dcterms:modified>
  <cp:revision>3</cp:revision>
  <dc:subject/>
  <dc:title/>
</cp:coreProperties>
</file>