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марчук Светла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автоном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ого учреждения дополнительного образования детей Центра детского творчества «Луч» г.Том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RENAULTLOGAN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SR</w:t>
            </w:r>
            <w:r>
              <w:rPr>
                <w:rFonts w:cs="Times New Roman" w:ascii="Times New Roman" w:hAnsi="Times New Roman"/>
              </w:rPr>
              <w:t>)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47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909.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в том числе доход от 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вкладов в банках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29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30T08:29:00Z</dcterms:modified>
  <cp:revision>2</cp:revision>
  <dc:subject/>
  <dc:title/>
</cp:coreProperties>
</file>