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2268"/>
        <w:gridCol w:w="1843"/>
        <w:gridCol w:w="1134"/>
        <w:gridCol w:w="1701"/>
        <w:gridCol w:w="1985"/>
        <w:gridCol w:w="240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ина Любовь Ива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11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ая совместная собственность, общая долевая собственность на общее имущество в многоквартирном доме, доля в праве 11825/1833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.Земельный участок    </w:t>
              <w:br/>
              <w:t xml:space="preserve">1)земли населенных пунктов, разрешенное использование для эксплуатации многоквартирного дома Общая совместная собственность, общая долевая собственность на общее имущество в многоквартирном доме, доля в праве 11825/183300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443.8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бщая совместная собственность, общая долевая собственность на общее имущество в многоквартирном доме, доля в праве 11825/1833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Земельный участок    </w:t>
              <w:br/>
              <w:t xml:space="preserve">1)земли населенных пунктов, разрешенное использование для эксплуатации многоквартирного дома Общая совместная собственность, общая долевая собственность на общее имущество в многоквартирном доме, доля в праве 11825/183300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ВАЗ 212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ЛАДА 4*4 2121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.Мототранспортные средства:       </w:t>
              <w:br/>
              <w:t>1) Мотоцикл YAVAHA V-ST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R 650 </w:t>
            </w:r>
            <w:r>
              <w:rPr>
                <w:rFonts w:cs="Times New Roman" w:ascii="Times New Roman" w:hAnsi="Times New Roman"/>
                <w:lang w:val="en-US"/>
              </w:rPr>
              <w:t>CLASSI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Водный транспорт:                </w:t>
              <w:br/>
              <w:t xml:space="preserve">1) Лодка с мотором ОБЬ-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Иные транспортные средства:      </w:t>
              <w:br/>
              <w:t xml:space="preserve">1) Снегоход YAMAHA VK540E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40.8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18:00Z</dcterms:modified>
  <cp:revision>2</cp:revision>
  <dc:subject/>
  <dc:title/>
</cp:coreProperties>
</file>