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сова Тамара Григор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ведующий муниципальным автономным дошкольным образовательным учреждением центром развития ребенка – детским са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6 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, 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аст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 63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58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30T07:00:00Z</dcterms:modified>
  <cp:revision>3</cp:revision>
  <dc:subject/>
  <dc:title/>
</cp:coreProperties>
</file>