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женко Евгений Вла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ОУ ДОД ДЮСШ УСЦ ВВС им.В.А. Шевеле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зяйственное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А 81771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ная лодка Нептун-450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321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</w:t>
            </w:r>
            <w:r>
              <w:rPr>
                <w:lang w:val="en-US"/>
              </w:rPr>
              <w:t>,</w:t>
            </w:r>
            <w:r>
              <w:rPr/>
              <w:t>3</w:t>
            </w:r>
            <w:bookmarkStart w:id="0" w:name="_GoBack"/>
            <w:bookmarkEnd w:id="0"/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 RX 350</w:t>
            </w:r>
            <w:r>
              <w:rPr/>
              <w:t>, 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06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2:22:00Z</dcterms:modified>
  <cp:revision>3</cp:revision>
  <dc:subject/>
  <dc:title>Сведения о доходах, об имуществе и обязательствах имущественного характера</dc:title>
</cp:coreProperties>
</file>