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701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Афонина Людмил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казенного специального (коррекционного) образовательного учреждения для обучающихся, воспитанников с ограниченными возможностями здоровья, специальной (коррекционной) общеобразовательной школы № 4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ида г.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 (совмест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садовый), индивидуальн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250,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том числе государственная пенсия, доход от вкладов в банках, доход от ценных бумаг, ежемесячная денежная выплата на оплату ЖКХ, денежная выплата к награде «Ветеран труда»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4:13:00Z</dcterms:modified>
  <cp:revision>3</cp:revision>
  <dc:subject/>
  <dc:title/>
</cp:coreProperties>
</file>