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984"/>
        <w:gridCol w:w="1843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аева Татьяна Анатолье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щеобразовательного учреждения средней общеобразовательной школы № 12 г.Томск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щая долевая собственность  1\4 до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972,72 (в том числе: доход от преподавательской и экспертной деятельност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05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10:05:00Z</dcterms:modified>
  <cp:revision>2</cp:revision>
  <dc:subject/>
  <dc:title/>
</cp:coreProperties>
</file>