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 период с 1 января  2014 г. по 31 декабря 2014г.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63"/>
        <w:gridCol w:w="2457"/>
        <w:gridCol w:w="1800"/>
        <w:gridCol w:w="1679"/>
        <w:gridCol w:w="2002"/>
        <w:gridCol w:w="1680"/>
        <w:gridCol w:w="1701"/>
      </w:tblGrid>
      <w:tr>
        <w:trPr>
          <w:trHeight w:val="78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И О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84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Расторгуев Александр Александрович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иректор МБОУ ДОД СДЮСШОР №6 им. В.И. Расторгуева г. Томс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бщая долевая собственность,  1\4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(общая долевая собственность доля в праве 3921/304000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араж   (индивидуальная собственность)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,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автомобиль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Toyota Sprinter, 19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802383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бщая долевая собственность,  1\4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4 064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бщая долевая собственность,  1\4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orient="landscape" w:w="16838" w:h="11906"/>
      <w:pgMar w:left="720" w:right="171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70B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0:31:00Z</dcterms:created>
  <dc:creator>Мунгалова</dc:creator>
  <dc:description/>
  <dc:language>en-US</dc:language>
  <cp:lastModifiedBy>Kurochkina</cp:lastModifiedBy>
  <cp:lastPrinted>2015-04-07T12:53:00Z</cp:lastPrinted>
  <dcterms:modified xsi:type="dcterms:W3CDTF">2015-04-30T10:31:00Z</dcterms:modified>
  <cp:revision>2</cp:revision>
  <dc:subject/>
  <dc:title>Сведения о доходах, об имуществе и обязательствах имущественного характера</dc:title>
</cp:coreProperties>
</file>