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олина Светлана Владими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гимназии № 29 г.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общ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 (безвозмездное пользование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8 024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иные доходы - денежные премии  к Почетной грамоте Думы Города Томска и  за звание Лауреата премии администрации Города Томска в сфере образован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 собственно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общ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ши Паджеро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270, 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единовременные денежные выплат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10:04:00Z</dcterms:modified>
  <cp:revision>2</cp:revision>
  <dc:subject/>
  <dc:title/>
</cp:coreProperties>
</file>