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701"/>
        <w:gridCol w:w="1984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ав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щеобразовательного учреждения средней общеобразовательной школы №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 общая долев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(дачный)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(под гараж)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Hyndai Accent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85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доход от работы по совместительству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4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40:00Z</dcterms:modified>
  <cp:revision>2</cp:revision>
  <dc:subject/>
  <dc:title/>
</cp:coreProperties>
</file>