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период с 1 января 2014г. по 31 декабря 2014г. 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к Антон Владимир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№ 5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067.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79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 кв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9:07:00Z</dcterms:modified>
  <cp:revision>4</cp:revision>
  <dc:subject/>
  <dc:title/>
</cp:coreProperties>
</file>