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ар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а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т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ого учреждения Сибирского лицея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 индивидуаль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Жилой дом 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емельный участок (приусадебный, 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64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оход от вкладов в банке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приусадебный)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1-комнатная квартира (безвозмездное польз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2-комнатная квартира (цокольный этаж)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3-комнатная 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11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4A4949"/>
                <w:lang w:val="en-US"/>
              </w:rPr>
              <w:t>Toyota Land Cruiser,</w:t>
            </w:r>
            <w:r>
              <w:rPr>
                <w:rFonts w:cs="Times New Roman" w:ascii="Times New Roman" w:hAnsi="Times New Roman"/>
                <w:lang w:val="en-US"/>
              </w:rPr>
              <w:t xml:space="preserve">  2003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16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5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09:15:00Z</cp:lastPrinted>
  <dcterms:modified xsi:type="dcterms:W3CDTF">2015-05-06T04:54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