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ивье Валентина Мирон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бюджетным дошкольным образовательным учреждением детским садом общеразвивающего вида №103 г.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ая комнат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,  общая долевая собственность, доля в прав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3064.7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в том числе: доход от земельного участка (дивиденды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ая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lang w:val="en-US"/>
              </w:rPr>
              <w:t>Gracia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2 000,56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доход от продажи автомобил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4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11:24:00Z</dcterms:modified>
  <cp:revision>2</cp:revision>
  <dc:subject/>
  <dc:title/>
</cp:coreProperties>
</file>