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енко Людмила Владими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 № 31 г. Томск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 для ведения садоводств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439,64               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256,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23:00Z</dcterms:modified>
  <cp:revision>3</cp:revision>
  <dc:subject/>
  <dc:title/>
</cp:coreProperties>
</file>