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за период с 1 января 2014г. по 31 декабря 2014</w:t>
      </w:r>
      <w:r>
        <w:rPr/>
        <w:t>г.</w:t>
      </w:r>
    </w:p>
    <w:tbl>
      <w:tblPr>
        <w:tblW w:w="15451" w:type="dxa"/>
        <w:jc w:val="left"/>
        <w:tblInd w:w="-14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1724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 (последнее - при наличии)</w:t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пел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униципальным автономным  дошкольным образовательным учреждением  детским садом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 города Томск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долевая 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½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3.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 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ный участок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839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: государственная пенсия, доход от вкладов в банках и пособий по социальному страхованию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Земельный участок (индивидуальная собственность)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Квартир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½ дол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но-Сци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406,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том числе: государственная пенсия, доход от вкладов в банках и пособий по социальному страхованию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35:00Z</dcterms:created>
  <dc:creator>User</dc:creator>
  <dc:description/>
  <cp:keywords/>
  <dc:language>en-US</dc:language>
  <cp:lastModifiedBy>Сидорко Ирина Владимировна</cp:lastModifiedBy>
  <dcterms:modified xsi:type="dcterms:W3CDTF">2015-05-06T05:38:00Z</dcterms:modified>
  <cp:revision>3</cp:revision>
  <dc:subject/>
  <dc:title/>
</cp:coreProperties>
</file>