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3"/>
        <w:gridCol w:w="2457"/>
        <w:gridCol w:w="1800"/>
        <w:gridCol w:w="1679"/>
        <w:gridCol w:w="2002"/>
        <w:gridCol w:w="1953"/>
        <w:gridCol w:w="2007"/>
      </w:tblGrid>
      <w:tr>
        <w:trPr>
          <w:trHeight w:val="7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8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ж Сергей Александро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ОУ ДОД ДЮСШ №2 Города Томс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  <w:r>
              <w:rPr/>
              <w:t xml:space="preserve"> 2008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IX</w:t>
            </w:r>
            <w:r>
              <w:rPr/>
              <w:t>35 2011 г.в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 887,9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в т.ч. пенсия 223361,64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гараж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гараж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67,71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720" w:right="17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09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2:18:00Z</dcterms:modified>
  <cp:revision>4</cp:revision>
  <dc:subject/>
  <dc:title>Сведения о доходах, об имуществе и обязательствах имущественного характера</dc:title>
</cp:coreProperties>
</file>