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имова Ирина Иван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 муниципального автономного общеобразовательного учреждения гимназии № 56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545.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56:00Z</dcterms:modified>
  <cp:revision>5</cp:revision>
  <dc:subject/>
  <dc:title/>
</cp:coreProperties>
</file>