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Михайл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детским садом общеразвивающего вида № 135 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вартира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269,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Квартира (безвозмездное пользование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293,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11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11:11:00Z</dcterms:modified>
  <cp:revision>2</cp:revision>
  <dc:subject/>
  <dc:title/>
</cp:coreProperties>
</file>