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оволян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автономного общеобразовательного учреждения средней общеобразовательной школ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ухкомнатная 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днокомнатная квартира (муниципальная, 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552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: доход от оплачиваемой деятельности по договору, работа в избирательной комиссии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днокомнатная квартира (муниципальная, 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ву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ber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13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8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5-06T08:58:00Z</dcterms:modified>
  <cp:revision>4</cp:revision>
  <dc:subject/>
  <dc:title/>
</cp:coreProperties>
</file>