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ц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а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разовательным учреждением детским садом общеразвивающего вида  №  8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муницип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говор социального най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627.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4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6:42:00Z</dcterms:modified>
  <cp:revision>2</cp:revision>
  <dc:subject/>
  <dc:title/>
</cp:coreProperties>
</file>