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Людмил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общеобразовательного учреждения средней общеобразовательной школы № 47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2.379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ЕДВ ветеранам труда и компенсация за ЖКУ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4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6:55:00Z</cp:lastPrinted>
  <dcterms:modified xsi:type="dcterms:W3CDTF">2015-05-06T04:43:00Z</dcterms:modified>
  <cp:revision>3</cp:revision>
  <dc:subject/>
  <dc:title/>
</cp:coreProperties>
</file>