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984"/>
        <w:gridCol w:w="1843"/>
        <w:gridCol w:w="1843"/>
        <w:gridCol w:w="1134"/>
        <w:gridCol w:w="1701"/>
        <w:gridCol w:w="1984"/>
        <w:gridCol w:w="2693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нова Вера Александров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ведующий муниципальным автономным дошкольным образовательным учреждением детским садом общеразвивающего вида № 73 г.Томска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бственность,        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4,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46535,38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, 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4,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ицубиси Паджеро Спорт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28000,000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47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4-30T09:49:00Z</dcterms:modified>
  <cp:revision>4</cp:revision>
  <dc:subject/>
  <dc:title/>
</cp:coreProperties>
</file>