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ж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ена Владими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 муниципальным бюджетным дошкольным образовательным учреждением детским садом общеразвивающего вида № 4 «Монтессори»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униципальная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730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муниципальная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791.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5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17:18:00Z</cp:lastPrinted>
  <dcterms:modified xsi:type="dcterms:W3CDTF">2015-05-06T04:51:00Z</dcterms:modified>
  <cp:revision>3</cp:revision>
  <dc:subject/>
  <dc:title/>
</cp:coreProperties>
</file>