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период с 1 января 2014г. по 31 декабря 2014г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5366" w:type="dxa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84"/>
        <w:gridCol w:w="1842"/>
        <w:gridCol w:w="1985"/>
        <w:gridCol w:w="1843"/>
        <w:gridCol w:w="1134"/>
        <w:gridCol w:w="1701"/>
        <w:gridCol w:w="1984"/>
        <w:gridCol w:w="2693"/>
      </w:tblGrid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амилия, имя, отчество (последнее - при наличии)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жность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ранспортные средства (вид, марка)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 объектов недвижим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ана 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ения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тькина Екатерина Федоровн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ведующ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м автономным дошкольным образовательным учреждением  детским садом компенсирующего вида №1 г.Томск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Земельный участок для эксплуатации гараж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Погре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Овощехранилищ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Земельный участок для эксплуатации гараж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9/138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1/138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77,2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Земельный участок для эксплуатации гараж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Погре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Овощехранилищ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Земельный участок для эксплуатации гараж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вая собственность, ½ дол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9/138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1/138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йота Рав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0485,2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Земельный участок для эксплуатации гараж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Погре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Овощехранилищ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Земельный участок для эксплуатации гараж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9/138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1/138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Земельный участок для эксплуатации гараж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Погре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Овощехранилищ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Земельный участок для эксплуатации гараж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             пользование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9/138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1/138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ind w:firstLine="708"/>
        <w:jc w:val="both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vd3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8:58:00Z</dcterms:created>
  <dc:creator>Сидорко Ирина Владимировна</dc:creator>
  <dc:description/>
  <cp:keywords/>
  <dc:language>en-US</dc:language>
  <cp:lastModifiedBy>Сидорко Ирина Владимировна</cp:lastModifiedBy>
  <cp:lastPrinted>2015-04-09T15:32:00Z</cp:lastPrinted>
  <dcterms:modified xsi:type="dcterms:W3CDTF">2015-04-30T08:58:00Z</dcterms:modified>
  <cp:revision>2</cp:revision>
  <dc:subject/>
  <dc:title/>
</cp:coreProperties>
</file>