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янская Наталья Георги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щеобразовательным учреждением детским садом комбинированного вида №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-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592.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ом числе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¼ - 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557.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30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7:03:00Z</dcterms:modified>
  <cp:revision>3</cp:revision>
  <dc:subject/>
  <dc:title/>
</cp:coreProperties>
</file>