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за период с 1 января 2014г. по 31 декабря 2014г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4884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410"/>
        <w:gridCol w:w="2268"/>
        <w:gridCol w:w="2268"/>
        <w:gridCol w:w="2126"/>
        <w:gridCol w:w="1417"/>
      </w:tblGrid>
      <w:tr>
        <w:trPr>
          <w:trHeight w:val="1845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асходах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льгунова Юлия Александр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Консультант контрольно-организационного отдела управления социальной полити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вартира (общая долевая собственность ½ доля в прав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 008,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пенс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42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127"/>
        <w:gridCol w:w="2126"/>
        <w:gridCol w:w="2693"/>
        <w:gridCol w:w="1843"/>
        <w:gridCol w:w="1417"/>
      </w:tblGrid>
      <w:tr>
        <w:trPr/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 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асходах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асковец Светлана Никола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униципального автономного учреждения Города Томска «Центр профилактики и социальной адаптации «Семья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вартира (общая совместная собственность с Красковец Е.А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1382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142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047"/>
        <w:gridCol w:w="1780"/>
        <w:gridCol w:w="2126"/>
        <w:gridCol w:w="2127"/>
        <w:gridCol w:w="1842"/>
      </w:tblGrid>
      <w:tr>
        <w:trPr/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асходах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5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рашова Елена Александровн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ерспективного развития и координации работы социальной сферы управления социальной политики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 собственность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 446,74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 собственность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вартира (индивидуальная собственность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стоян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в праве 1/2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-стоян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2127"/>
        <w:gridCol w:w="2126"/>
        <w:gridCol w:w="2693"/>
        <w:gridCol w:w="1843"/>
        <w:gridCol w:w="1417"/>
      </w:tblGrid>
      <w:tr>
        <w:trPr/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кларированный годовой  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асходах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ковл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настас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ладими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по опеке и попечительству управления социальной политики администрации Города Томс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8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AEWO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CTNNI</w:t>
            </w:r>
            <w:r>
              <w:rPr>
                <w:color w:val="000000"/>
              </w:rPr>
              <w:t>, 2003 год выпуска (индивидуальна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 343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127"/>
        <w:gridCol w:w="2127"/>
        <w:gridCol w:w="2693"/>
        <w:gridCol w:w="1843"/>
        <w:gridCol w:w="1417"/>
      </w:tblGrid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кларированный годовой   дох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 расходах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ов недвижим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2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лова Дарья Александровн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по опеке и попечительству управления социальной политики администрации Города Томс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безвозмездное пользование, ¼ доля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 030,4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08" w:hRule="atLeast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(безвозмездное пользование, 149/596 долей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  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ухова Людмила Александр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БУ «Централизованная бухгалтерия» г. Томс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безвозмездное пользование, бессрочное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 962 071,0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в том числе от продажи квартир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39:00Z</dcterms:created>
  <dc:creator>Смирнова</dc:creator>
  <dc:description/>
  <cp:keywords/>
  <dc:language>en-US</dc:language>
  <cp:lastModifiedBy>usp0002</cp:lastModifiedBy>
  <dcterms:modified xsi:type="dcterms:W3CDTF">2015-04-30T05:15:00Z</dcterms:modified>
  <cp:revision>7</cp:revision>
  <dc:subject/>
  <dc:title>Сведения о доходах, об имуществе и обязательствах имущественного характера</dc:title>
</cp:coreProperties>
</file>