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лбот Надежда Геннад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дующий муниципальным автономным дошкольным образовательным учреждением детским садом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щеразвивающего вида № 86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Погре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ооператив (коллективное овощехранилищ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Садовый участок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Гараж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 Погреб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 Земельный участок (под гараж) индивидуальная собств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АЗ 21099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997 671.4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в том числе:  доход по основному месту работы, доход от вкладов в банках и иных кредитных организациях, государственная пенсия, «ветеран труда»,  пенсия мамы, компенсация за коммунальные к пенс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43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06:44:00Z</dcterms:modified>
  <cp:revision>4</cp:revision>
  <dc:subject/>
  <dc:title/>
</cp:coreProperties>
</file>