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984"/>
        <w:gridCol w:w="1843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куб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иректор муниципального автономного общеобразовательного учреждения гимназии № 24 имени М.В.Октябрьской  г.Томск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евроле Авео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79296,0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: доход от вкладов в банке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04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5-06T09:15:00Z</dcterms:modified>
  <cp:revision>4</cp:revision>
  <dc:subject/>
  <dc:title/>
</cp:coreProperties>
</file>