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ятн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униципального автономного образовательного учреждения средней общеобразовательной школы № 4 им. И.С.Чер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Style15"/>
              <w:ind w:left="36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гаражный бокс (индивидуальн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A SOU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029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140,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 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гаражный бокс 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1 </w:t>
            </w:r>
            <w:r>
              <w:rPr>
                <w:rFonts w:cs="Times New Roman" w:ascii="Times New Roman" w:hAnsi="Times New Roman"/>
              </w:rPr>
              <w:t>32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59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28T11:59:00Z</dcterms:modified>
  <cp:revision>2</cp:revision>
  <dc:subject/>
  <dc:title/>
</cp:coreProperties>
</file>