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лицея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имени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С. Пушкина </w:t>
            </w:r>
          </w:p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, безвозмездное пользовани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адовый, безвозмездное пользование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З 21013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5292,3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по основному месту работы, доход от вкладов в банках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, 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адовый, индивидуальная собственность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ндивидуальным гаражом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el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65,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1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5:27:00Z</cp:lastPrinted>
  <dcterms:modified xsi:type="dcterms:W3CDTF">2015-05-06T05:19:00Z</dcterms:modified>
  <cp:revision>3</cp:revision>
  <dc:subject/>
  <dc:title/>
</cp:coreProperties>
</file>