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яя общеобразовательная школа № 15 им Г.Е.Николаевой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( паи с/х назначен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cer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92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953.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4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0:48:00Z</dcterms:modified>
  <cp:revision>2</cp:revision>
  <dc:subject/>
  <dc:title/>
</cp:coreProperties>
</file>