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724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троф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 Николаевн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Центром развития ребенка – детским садом   № 21 г.Томска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748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гр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4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 доход от временной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3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20T09:11:00Z</cp:lastPrinted>
  <dcterms:modified xsi:type="dcterms:W3CDTF">2015-05-06T04:39:00Z</dcterms:modified>
  <cp:revision>3</cp:revision>
  <dc:subject/>
  <dc:title/>
</cp:coreProperties>
</file>