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шова Людмила Владими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, муниципальным автономным дошкольным образовательным учреждением детским садом общеразвивающего вида № 7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 Погреб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 71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 22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5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3T14:39:00Z</cp:lastPrinted>
  <dcterms:modified xsi:type="dcterms:W3CDTF">2015-05-06T04:57:00Z</dcterms:modified>
  <cp:revision>2</cp:revision>
  <dc:subject/>
  <dc:title/>
</cp:coreProperties>
</file>