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eastAsia="Times New Roman" w:cs="Verdana"/>
          <w:color w:val="052635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52635"/>
          <w:sz w:val="19"/>
          <w:szCs w:val="19"/>
          <w:lang w:eastAsia="ru-RU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руководителями муниципальных образовательных учреждений  Сортавальского муниципального района в соответствии с Постановлениями администрации Сортавальского муниципального района от  27.03.2013 г. № 37 и от 10.02.2015 г. № 9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559"/>
        <w:gridCol w:w="1276"/>
        <w:gridCol w:w="1701"/>
        <w:gridCol w:w="992"/>
        <w:gridCol w:w="1482"/>
        <w:gridCol w:w="1495"/>
        <w:gridCol w:w="1417"/>
        <w:gridCol w:w="851"/>
        <w:gridCol w:w="992"/>
      </w:tblGrid>
      <w:tr>
        <w:trPr>
          <w:trHeight w:val="2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руководителя образовательного учре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руководителя образовательного учре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расход за 2014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Головаче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144,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oul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31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Попк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90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Фоми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144,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678,8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анченко Екатери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672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77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втомобиль легковой ВАЗ 2105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1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Мототранспортные сред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ND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Говядк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ячесла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-Век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6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Емельянова Татьяна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Автомобиль легковой Воль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отолодка Бустер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Головаче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001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17 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mont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6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17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Никитаева Светла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375,1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654,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ач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Кравченко Людмил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349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ача, не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Деми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Борис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84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Тайота Рав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6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втомобиль легковой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Я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Кучу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811,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Максимо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955,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втомобиль легковой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Симбо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втомобиль легковой Ниссан-Кашк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29,3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Хром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73,8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Пономарева Зинаид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961,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9,4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 АВ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Клименко Светла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232,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69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ktra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АЗ 390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Семеньк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Григо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3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5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Чадранц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ья Вениам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118,5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 + мансар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55,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цубиси Л-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 + мансар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Голубц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3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244,0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Сибиря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ьга Пав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325,4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ач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одка прогулочная Онего 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39,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одка прогулочная Онего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Иса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л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298,7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Белуги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332,6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Кравц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Ег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129,8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Равил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46,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Андрейченко Алексей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423,5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Легковой автомобиль Митс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егковой автомобиль ВАЗ 21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8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Мельник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056,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607,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кода Окта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Господарева Людмил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04,5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8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Машталлер Надежда Валент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51,0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адов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97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адов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Курник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64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Белоконенко И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адов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52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Легковой автомобиль Тайота Рав 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дов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Дайлиденок Надежда Григо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801,0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368,3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Легковой автомобиль Нива 2123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егковой автомобиль ВАЗ 210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Автомобиль грузов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-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Автомобиль грузов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-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Мухачева Александр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866,8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.Рыси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39,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3/4 дол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227,3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Сим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/4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.Суздал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а Леони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142,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 Santa Fe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Каримова Наталья Леони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9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ч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5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Указывается только должность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4&gt; Россия или иная страна (государство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4:00Z</dcterms:created>
  <dc:creator>WORKST003</dc:creator>
  <dc:description/>
  <cp:keywords/>
  <dc:language>en-US</dc:language>
  <cp:lastModifiedBy>WORKST002</cp:lastModifiedBy>
  <cp:lastPrinted>2014-05-07T14:31:00Z</cp:lastPrinted>
  <dcterms:modified xsi:type="dcterms:W3CDTF">2015-05-14T13:29:00Z</dcterms:modified>
  <cp:revision>19</cp:revision>
  <dc:subject/>
  <dc:title/>
</cp:coreProperties>
</file>