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 за отчетный период с 1 января 2014 года по 31декабря 2014 года, об имуществе и обязательствах имущественного характера  по состоянию на конец отчетного периода, представленных муниципальными служащим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о-счетного комитета Сортавальского муниципального района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36"/>
        <w:gridCol w:w="1483"/>
        <w:gridCol w:w="1171"/>
        <w:gridCol w:w="1043"/>
        <w:gridCol w:w="1263"/>
        <w:gridCol w:w="806"/>
        <w:gridCol w:w="898"/>
        <w:gridCol w:w="1336"/>
        <w:gridCol w:w="1263"/>
        <w:gridCol w:w="806"/>
        <w:gridCol w:w="898"/>
      </w:tblGrid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имущества, если общая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фьева Наталья Александ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нтрольно-счетного комит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332,47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 1/3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Гараж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жская Елена Борисовн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пектор контрольно-счетного комит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1267,5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Бан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4,9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2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 2012г.в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01,9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Бан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4,9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гушева Надежда Владимировн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пектор контрольно-счетного комитета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973,65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½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Квартир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136,19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 ½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Volkswagen Transporter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Указывается только должность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Россия или иная страна (государство)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2:00Z</dcterms:created>
  <dc:creator>WORKST003</dc:creator>
  <dc:description/>
  <cp:keywords/>
  <dc:language>en-US</dc:language>
  <cp:lastModifiedBy>KSKST002</cp:lastModifiedBy>
  <dcterms:modified xsi:type="dcterms:W3CDTF">2015-05-15T11:24:00Z</dcterms:modified>
  <cp:revision>4</cp:revision>
  <dc:subject/>
  <dc:title/>
</cp:coreProperties>
</file>