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Verdana" w:hAnsi="Verdana" w:eastAsia="Times New Roman" w:cs="Verdana"/>
          <w:color w:val="052635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52635"/>
          <w:sz w:val="19"/>
          <w:szCs w:val="19"/>
          <w:lang w:eastAsia="ru-RU"/>
        </w:rPr>
        <w:t xml:space="preserve">СВЕДЕНИЯ </w:t>
        <w:br/>
        <w:t>о доходах, расходах за отчетный период с 1 января 2014 года по 31декабря 2014 года, об имуществе и обязательствах имущественного характера по состоянию на конец отчетного периода, представленных муниципальными служащими Финансового управления Сортавальского муниципального района</w:t>
      </w:r>
    </w:p>
    <w:tbl>
      <w:tblPr>
        <w:tblW w:w="15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1"/>
        <w:gridCol w:w="1701"/>
        <w:gridCol w:w="1418"/>
        <w:gridCol w:w="1417"/>
        <w:gridCol w:w="1701"/>
        <w:gridCol w:w="992"/>
        <w:gridCol w:w="993"/>
        <w:gridCol w:w="2056"/>
        <w:gridCol w:w="1629"/>
        <w:gridCol w:w="1079"/>
        <w:gridCol w:w="852"/>
      </w:tblGrid>
      <w:tr>
        <w:trPr/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Должность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 xml:space="preserve">Декларирован-ный годовой доход за 2014 год( руб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кларирован-ный годовой рас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 201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 руб.)</w:t>
            </w: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5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Объекты недвижимого имущества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62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Вид объектов недвижимого имущества</w:t>
            </w:r>
          </w:p>
        </w:tc>
        <w:tc>
          <w:tcPr>
            <w:tcW w:w="10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(кв. м)</w:t>
            </w:r>
          </w:p>
        </w:tc>
        <w:tc>
          <w:tcPr>
            <w:tcW w:w="85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Страна располо-жения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Вид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(кв. м)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Страна располо-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>4</w:t>
            </w:r>
            <w:bookmarkStart w:id="0" w:name="_GoBack"/>
            <w:bookmarkEnd w:id="0"/>
          </w:p>
        </w:tc>
        <w:tc>
          <w:tcPr>
            <w:tcW w:w="20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Демидов Денис Николае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Заместитель руководителя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58 790,33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Квартира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711,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Супруга 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30 394,76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3. Земельный участок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711,0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совершеннолетний ребенок (сын)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. Квартира 60,1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711,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60,1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Чекеева Надежда Викторовна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 xml:space="preserve">Начальника отдела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554855,84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1.Квартира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54,5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40702,08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/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0,1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Mitsubishi </w:t>
            </w:r>
            <w:r>
              <w:rPr>
                <w:rFonts w:eastAsia="Times New Roman" w:cs="Verdana" w:ascii="Verdana" w:hAnsi="Verdana"/>
                <w:sz w:val="19"/>
                <w:szCs w:val="19"/>
                <w:lang w:val="en-US" w:eastAsia="ru-RU"/>
              </w:rPr>
              <w:t>PAJER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val="en-US" w:eastAsia="ru-RU"/>
              </w:rPr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Лабуда Надежда Борисовн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798301,53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. Квартира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788,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1,0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Бармотина Марина Викторовна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Главный специалист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23234,11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Квартира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0,8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0,8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Гулевич Светлана Вита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Главный специалист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00632,6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/3 дол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9,6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. Земельный участок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42,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997,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700,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500,0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217915,23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Земельны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. Жилой дом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997,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42,7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«Mitsubishi Lancer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. 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Лада 212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3. Катер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«Прогресс-4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. автоприцеп легковой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. Земельный участок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700,0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Дашкевич Наталья Геннадьевна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Главный специалист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620293,26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Квартира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8,5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Карпова Ольга Евгеньевна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Ведущий специалист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29459,0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Квартира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6,6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совершеннолетний ребенок (сын)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квартира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6,6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Копа Светлана Юрьевна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Главный специалист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398344,0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квартира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7,8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Леговой автомобиль ВАЗ 2108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. ММЗ самодельный, прицеп к легковому автомобилю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16920,0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Земельный участок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500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Автомобиль легковой УАЗ 452Д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. Легковой автомобиль УАЗ 369264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7,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Кулиев Тимур Исаевич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Главный специалист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94314,72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Квартира 1/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9,5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Легковой автомобиль Опель Вект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2. Митцубиси </w:t>
            </w:r>
            <w:r>
              <w:rPr>
                <w:rFonts w:eastAsia="Times New Roman" w:cs="Verdana" w:ascii="Verdana" w:hAnsi="Verdana"/>
                <w:sz w:val="19"/>
                <w:szCs w:val="19"/>
                <w:lang w:val="en-US" w:eastAsia="ru-RU"/>
              </w:rPr>
              <w:t>L200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. Земельный участок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500,0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Супруга 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326615,9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Квартира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0,2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val="en-US" w:eastAsia="ru-RU"/>
              </w:rPr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совершеннолетний ребенок (сын)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Квартира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0,2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Квартира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0,2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Савельева Татьяна Леони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 xml:space="preserve">Ведущий специалист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04268,49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Квартира 1/2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67,7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65760,76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. Квартира 1/2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67,7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19"/>
          <w:szCs w:val="19"/>
          <w:lang w:eastAsia="ru-RU"/>
        </w:rPr>
      </w:pPr>
      <w:r>
        <w:rPr>
          <w:rFonts w:eastAsia="Times New Roman" w:cs="Verdana" w:ascii="Verdana" w:hAnsi="Verdana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52635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52635"/>
          <w:sz w:val="19"/>
          <w:szCs w:val="19"/>
          <w:lang w:eastAsia="ru-RU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  <w:br/>
        <w:t xml:space="preserve">&lt;2&gt; Указывается только должность муниципального служащего </w:t>
        <w:br/>
        <w:t xml:space="preserve">&lt;3&gt; Например, жилой дом, земельный участок, квартира и т.д. </w:t>
        <w:br/>
        <w:t xml:space="preserve">&lt; 4&gt; Россия или иная страна (государство) 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52635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52635"/>
          <w:sz w:val="19"/>
          <w:szCs w:val="19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9"/>
    <w:rPr>
      <w:color w:val="1759B4"/>
      <w:u w:val="single"/>
    </w:rPr>
  </w:style>
  <w:style w:type="character" w:styleId="VisitedInternetLink">
    <w:name w:val="FollowedHyperlink"/>
    <w:basedOn w:val="Style9"/>
    <w:rPr>
      <w:color w:val="1759B4"/>
      <w:u w:val="single"/>
    </w:rPr>
  </w:style>
  <w:style w:type="character" w:styleId="Modernpagecurrent">
    <w:name w:val="modern-page-current"/>
    <w:basedOn w:val="Style9"/>
    <w:qFormat/>
    <w:rPr>
      <w:b/>
      <w:bCs/>
      <w:strike w:val="false"/>
      <w:dstrike w:val="false"/>
      <w:u w:val="none"/>
    </w:rPr>
  </w:style>
  <w:style w:type="character" w:styleId="Modernpagedots">
    <w:name w:val="modern-page-dots"/>
    <w:basedOn w:val="Style9"/>
    <w:qFormat/>
    <w:rPr>
      <w:strike w:val="false"/>
      <w:dstrike w:val="false"/>
      <w:u w:val="none"/>
    </w:rPr>
  </w:style>
  <w:style w:type="character" w:styleId="Photoheaderlink">
    <w:name w:val="photo-header-link"/>
    <w:basedOn w:val="Style9"/>
    <w:qFormat/>
    <w:rPr>
      <w:b w:val="false"/>
      <w:bCs w:val="false"/>
      <w:sz w:val="24"/>
      <w:szCs w:val="24"/>
    </w:rPr>
  </w:style>
  <w:style w:type="character" w:styleId="Modernpagefirst">
    <w:name w:val="modern-page-first"/>
    <w:basedOn w:val="Style9"/>
    <w:qFormat/>
    <w:rPr/>
  </w:style>
  <w:style w:type="character" w:styleId="Photoaledaddlink">
    <w:name w:val="photo-al-ed-add-link"/>
    <w:basedOn w:val="Style9"/>
    <w:qFormat/>
    <w:rPr/>
  </w:style>
  <w:style w:type="character" w:styleId="Searchtext">
    <w:name w:val="search-text"/>
    <w:basedOn w:val="Style9"/>
    <w:qFormat/>
    <w:rPr/>
  </w:style>
  <w:style w:type="character" w:styleId="Roothome">
    <w:name w:val="root-home"/>
    <w:basedOn w:val="Style9"/>
    <w:qFormat/>
    <w:rPr/>
  </w:style>
  <w:style w:type="character" w:styleId="Roothome1">
    <w:name w:val="root-home1"/>
    <w:basedOn w:val="Style9"/>
    <w:qFormat/>
    <w:rPr>
      <w:vanish w:val="false"/>
    </w:rPr>
  </w:style>
  <w:style w:type="character" w:styleId="Searchtext1">
    <w:name w:val="search-text1"/>
    <w:basedOn w:val="Style9"/>
    <w:qFormat/>
    <w:rPr>
      <w:b w:val="false"/>
      <w:bCs w:val="false"/>
      <w:sz w:val="18"/>
      <w:szCs w:val="18"/>
    </w:rPr>
  </w:style>
  <w:style w:type="character" w:styleId="Searchtext2">
    <w:name w:val="search-text2"/>
    <w:basedOn w:val="Style9"/>
    <w:qFormat/>
    <w:rPr>
      <w:b w:val="false"/>
      <w:bCs w:val="false"/>
      <w:sz w:val="18"/>
      <w:szCs w:val="18"/>
    </w:rPr>
  </w:style>
  <w:style w:type="character" w:styleId="Modernpagefirst1">
    <w:name w:val="modern-page-first1"/>
    <w:basedOn w:val="Style9"/>
    <w:qFormat/>
    <w:rPr/>
  </w:style>
  <w:style w:type="character" w:styleId="Photoaledaddlink1">
    <w:name w:val="photo-al-ed-add-link1"/>
    <w:basedOn w:val="Style9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lineRule="auto" w:line="240" w:before="280" w:after="280"/>
      <w:jc w:val="center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Bxcoreautosaveready">
    <w:name w:val="bx-core-autosave-rea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oreautosaveedited">
    <w:name w:val="bx-core-autosave-edi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oreautosavesaving">
    <w:name w:val="bx-core-autosave-sav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lear">
    <w:name w:val="bx-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informoverlay">
    <w:name w:val="login-form-overlay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Newsdatetime">
    <w:name w:val="news-date-ti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A8A8A"/>
      <w:sz w:val="24"/>
      <w:szCs w:val="24"/>
    </w:rPr>
  </w:style>
  <w:style w:type="paragraph" w:styleId="Smalltext">
    <w:name w:val="smal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Leftcolumndelimiter">
    <w:name w:val="left-column-delimiter"/>
    <w:basedOn w:val="Normal"/>
    <w:qFormat/>
    <w:pPr>
      <w:shd w:fill="D1DEE5" w:val="clear"/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Errortext">
    <w:name w:val="erro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Notetext">
    <w:name w:val="note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00"/>
      <w:sz w:val="24"/>
      <w:szCs w:val="24"/>
    </w:rPr>
  </w:style>
  <w:style w:type="paragraph" w:styleId="Starrequired">
    <w:name w:val="starrequi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Intranetdate">
    <w:name w:val="intrane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52635"/>
      <w:sz w:val="24"/>
      <w:szCs w:val="24"/>
    </w:rPr>
  </w:style>
  <w:style w:type="paragraph" w:styleId="Bxuserinfoinner">
    <w:name w:val="bx-user-info-i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oolsection">
    <w:name w:val="forumtool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oolseparator">
    <w:name w:val="forumtool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nuhiddenin">
    <w:name w:val="forum-menu-hidden-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postdate">
    <w:name w:val="blog-pos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logtoolblock">
    <w:name w:val="blogtool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oolbar">
    <w:name w:val="blogtoolbar"/>
    <w:basedOn w:val="Normal"/>
    <w:qFormat/>
    <w:pPr>
      <w:shd w:fill="D8E3E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oolsection">
    <w:name w:val="blogtool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abselected">
    <w:name w:val="blog-tab-selected"/>
    <w:basedOn w:val="Normal"/>
    <w:qFormat/>
    <w:pPr>
      <w:shd w:fill="D8E3E8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ilesdownload">
    <w:name w:val="files-downlo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rightshadow">
    <w:name w:val="bx-sm-right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rightline">
    <w:name w:val="bx-sm-right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totopcontrols">
    <w:name w:val="photo-top-controls"/>
    <w:basedOn w:val="Normal"/>
    <w:qFormat/>
    <w:pPr>
      <w:spacing w:lineRule="auto" w:line="240" w:before="0" w:after="240"/>
      <w:ind w:lef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hotoedalselall">
    <w:name w:val="photo-ed-al-sel-all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7"/>
      <w:szCs w:val="17"/>
      <w:u w:val="single"/>
    </w:rPr>
  </w:style>
  <w:style w:type="paragraph" w:styleId="Photoedalgractdel">
    <w:name w:val="photo-ed-al-gract-del"/>
    <w:basedOn w:val="Normal"/>
    <w:qFormat/>
    <w:pPr>
      <w:pBdr>
        <w:bottom w:val="dotted" w:sz="6" w:space="0" w:color="567FDD"/>
      </w:pBdr>
      <w:spacing w:lineRule="auto" w:line="240" w:before="0" w:after="0"/>
      <w:ind w:left="75" w:right="75" w:hanging="0"/>
    </w:pPr>
    <w:rPr>
      <w:rFonts w:ascii="Verdana" w:hAnsi="Verdana" w:eastAsia="Times New Roman" w:cs="Times New Roman"/>
      <w:color w:val="567FDD"/>
      <w:sz w:val="17"/>
      <w:szCs w:val="17"/>
    </w:rPr>
  </w:style>
  <w:style w:type="paragraph" w:styleId="Photoedalgractmove">
    <w:name w:val="photo-ed-al-gract-move"/>
    <w:basedOn w:val="Normal"/>
    <w:qFormat/>
    <w:pPr>
      <w:pBdr>
        <w:bottom w:val="dotted" w:sz="6" w:space="0" w:color="567FDD"/>
      </w:pBdr>
      <w:spacing w:lineRule="auto" w:line="240" w:before="0" w:after="0"/>
      <w:ind w:left="75" w:right="75" w:hanging="0"/>
    </w:pPr>
    <w:rPr>
      <w:rFonts w:ascii="Verdana" w:hAnsi="Verdana" w:eastAsia="Times New Roman" w:cs="Times New Roman"/>
      <w:color w:val="567FDD"/>
      <w:sz w:val="17"/>
      <w:szCs w:val="17"/>
    </w:rPr>
  </w:style>
  <w:style w:type="paragraph" w:styleId="Photoedalmovepopup">
    <w:name w:val="photo-ed-al-move-popup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">
    <w:name w:val="bx-sm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">
    <w:name w:val="bx-sm-header-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toedaldesel">
    <w:name w:val="photo-ed-al-de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toedalsel">
    <w:name w:val="photo-ed-al-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sselected">
    <w:name w:val="bx-users-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posts">
    <w:name w:val="forum-message-pos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status">
    <w:name w:val="forum-message-stat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datereg">
    <w:name w:val="forum-message-dater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datecreate">
    <w:name w:val="forum-message-datecre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attention">
    <w:name w:val="forum-atten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leftshadow">
    <w:name w:val="bx-sm-left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bumname">
    <w:name w:val="album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bumdate">
    <w:name w:val="album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bumphotos">
    <w:name w:val="album-photo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bumpassworded">
    <w:name w:val="album-password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rephotos">
    <w:name w:val="more-photo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toitemcont">
    <w:name w:val="photo-item-co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bumphotossection">
    <w:name w:val="album-photos-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bumseparatorline">
    <w:name w:val="album-separator-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bumnophotos">
    <w:name w:val="album-no-photo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hcolon">
    <w:name w:val="bxph-col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toedalitemthumb">
    <w:name w:val="photo-ed-al-item-thum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tween">
    <w:name w:val="betw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div">
    <w:name w:val="data_di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parent">
    <w:name w:val="gdpa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header">
    <w:name w:val="gd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ntent">
    <w:name w:val="gd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rn">
    <w:name w:val="gdco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bcorn">
    <w:name w:val="gdbco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lected">
    <w:name w:val="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">
    <w:name w:val="bx-panel-tooltip"/>
    <w:basedOn w:val="Normal"/>
    <w:qFormat/>
    <w:pPr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topborder">
    <w:name w:val="bx-panel-tooltip-top-b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Bxpaneltooltipbottomborder">
    <w:name w:val="bx-panel-tooltip-bottom-b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Bxpaneltooltipcorner">
    <w:name w:val="bx-panel-tooltip-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border">
    <w:name w:val="bx-panel-tooltip-border"/>
    <w:basedOn w:val="Normal"/>
    <w:qFormat/>
    <w:pPr>
      <w:pBdr>
        <w:top w:val="single" w:sz="6" w:space="0" w:color="C8C8C6"/>
      </w:pBdr>
      <w:shd w:fill="FCFCFB" w:val="clear"/>
      <w:spacing w:lineRule="auto" w:line="240" w:before="0" w:after="0"/>
      <w:ind w:left="30" w:right="30" w:hanging="0"/>
    </w:pPr>
    <w:rPr>
      <w:rFonts w:ascii="Times New Roman" w:hAnsi="Times New Roman" w:eastAsia="Times New Roman" w:cs="Times New Roman"/>
      <w:sz w:val="2"/>
      <w:szCs w:val="2"/>
    </w:rPr>
  </w:style>
  <w:style w:type="paragraph" w:styleId="Bxpaneltooltiprightcorner">
    <w:name w:val="bx-panel-tooltip-right-corner"/>
    <w:basedOn w:val="Normal"/>
    <w:qFormat/>
    <w:pPr>
      <w:spacing w:lineRule="auto" w:line="240" w:before="280" w:after="280"/>
      <w:ind w:left="12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content">
    <w:name w:val="bx-panel-tooltip-content"/>
    <w:basedOn w:val="Normal"/>
    <w:qFormat/>
    <w:pPr>
      <w:pBdr>
        <w:left w:val="single" w:sz="6" w:space="0" w:color="C8C8C6"/>
        <w:right w:val="single" w:sz="6" w:space="0" w:color="C8C8C6"/>
      </w:pBdr>
      <w:shd w:fill="F2F2E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title">
    <w:name w:val="bx-panel-tooltip-title"/>
    <w:basedOn w:val="Normal"/>
    <w:qFormat/>
    <w:pPr>
      <w:spacing w:lineRule="auto" w:line="240" w:before="0" w:after="0"/>
    </w:pPr>
    <w:rPr>
      <w:rFonts w:ascii="Tahoma" w:hAnsi="Tahoma" w:eastAsia="Times New Roman" w:cs="Tahoma"/>
      <w:b/>
      <w:bCs/>
      <w:color w:val="000000"/>
      <w:sz w:val="17"/>
      <w:szCs w:val="17"/>
    </w:rPr>
  </w:style>
  <w:style w:type="paragraph" w:styleId="Bxpaneltooltiptext">
    <w:name w:val="bx-panel-tooltip-text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Bxpaneltooltipunderlay">
    <w:name w:val="bx-panel-tooltip-underlay"/>
    <w:basedOn w:val="Normal"/>
    <w:qFormat/>
    <w:pPr>
      <w:shd w:fill="F2F2E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close">
    <w:name w:val="bx-panel-tooltip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border1">
    <w:name w:val="bx-panel-tooltip-border1"/>
    <w:basedOn w:val="Normal"/>
    <w:qFormat/>
    <w:pPr>
      <w:pBdr>
        <w:top w:val="single" w:sz="6" w:space="0" w:color="F2F2EB"/>
      </w:pBdr>
      <w:shd w:fill="C8C8C6" w:val="clear"/>
      <w:spacing w:lineRule="auto" w:line="240" w:before="0" w:after="0"/>
      <w:ind w:left="30" w:right="30" w:hanging="0"/>
    </w:pPr>
    <w:rPr>
      <w:rFonts w:ascii="Times New Roman" w:hAnsi="Times New Roman" w:eastAsia="Times New Roman" w:cs="Times New Roman"/>
      <w:sz w:val="2"/>
      <w:szCs w:val="2"/>
    </w:rPr>
  </w:style>
  <w:style w:type="paragraph" w:styleId="Bxpaneltooltipcorner1">
    <w:name w:val="bx-panel-tooltip-corner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sselected1">
    <w:name w:val="bx-users-selected1"/>
    <w:basedOn w:val="Normal"/>
    <w:qFormat/>
    <w:pPr>
      <w:shd w:fill="F8F6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posts1">
    <w:name w:val="forum-message-post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status1">
    <w:name w:val="forum-message-statu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datereg1">
    <w:name w:val="forum-message-datere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datecreate1">
    <w:name w:val="forum-message-datecrea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attention1">
    <w:name w:val="forum-atten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elected1">
    <w:name w:val="select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xsmleftshadow1">
    <w:name w:val="bx-sm-leftshadow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1">
    <w:name w:val="bx-sm-header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2">
    <w:name w:val="bx-sm-header2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3">
    <w:name w:val="bx-sm-header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1">
    <w:name w:val="bx-sm-header-button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4">
    <w:name w:val="bx-sm-header4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2">
    <w:name w:val="bx-sm-header-button2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tween1">
    <w:name w:val="betwee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div1">
    <w:name w:val="data_div1"/>
    <w:basedOn w:val="Normal"/>
    <w:qFormat/>
    <w:pPr>
      <w:shd w:fill="FFFFFF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header1">
    <w:name w:val="gdheader1"/>
    <w:basedOn w:val="Normal"/>
    <w:qFormat/>
    <w:pPr>
      <w:shd w:fill="D8E3E8" w:val="clear"/>
      <w:spacing w:lineRule="auto" w:line="240" w:before="15" w:after="15"/>
      <w:ind w:left="15" w:right="15" w:hanging="0"/>
    </w:pPr>
    <w:rPr>
      <w:rFonts w:ascii="Verdana" w:hAnsi="Verdana" w:eastAsia="Times New Roman" w:cs="Times New Roman"/>
      <w:b/>
      <w:bCs/>
      <w:sz w:val="21"/>
      <w:szCs w:val="21"/>
    </w:rPr>
  </w:style>
  <w:style w:type="paragraph" w:styleId="Gdcontent1">
    <w:name w:val="gd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rn1">
    <w:name w:val="gdcor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bcorn1">
    <w:name w:val="gdbcor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bumname1">
    <w:name w:val="album-nam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73737"/>
      <w:sz w:val="29"/>
      <w:szCs w:val="29"/>
    </w:rPr>
  </w:style>
  <w:style w:type="paragraph" w:styleId="Albumdate1">
    <w:name w:val="album-date1"/>
    <w:basedOn w:val="Normal"/>
    <w:qFormat/>
    <w:pPr>
      <w:spacing w:lineRule="auto" w:line="240" w:before="0" w:after="0"/>
      <w:ind w:left="105" w:hanging="0"/>
    </w:pPr>
    <w:rPr>
      <w:rFonts w:ascii="Times New Roman" w:hAnsi="Times New Roman" w:eastAsia="Times New Roman" w:cs="Times New Roman"/>
      <w:color w:val="7F7F7F"/>
      <w:sz w:val="26"/>
      <w:szCs w:val="26"/>
    </w:rPr>
  </w:style>
  <w:style w:type="paragraph" w:styleId="Albumphotos1">
    <w:name w:val="album-photos1"/>
    <w:basedOn w:val="Normal"/>
    <w:qFormat/>
    <w:pPr>
      <w:spacing w:lineRule="auto" w:line="240" w:before="0" w:after="0"/>
      <w:ind w:left="105" w:hanging="0"/>
    </w:pPr>
    <w:rPr>
      <w:rFonts w:ascii="Times New Roman" w:hAnsi="Times New Roman" w:eastAsia="Times New Roman" w:cs="Times New Roman"/>
      <w:color w:val="7F7F7F"/>
      <w:sz w:val="26"/>
      <w:szCs w:val="26"/>
    </w:rPr>
  </w:style>
  <w:style w:type="paragraph" w:styleId="Albumpassworded1">
    <w:name w:val="album-password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7F7F7F"/>
      <w:sz w:val="26"/>
      <w:szCs w:val="26"/>
    </w:rPr>
  </w:style>
  <w:style w:type="paragraph" w:styleId="Morephotos1">
    <w:name w:val="more-photos1"/>
    <w:basedOn w:val="Normal"/>
    <w:qFormat/>
    <w:pPr>
      <w:spacing w:lineRule="auto" w:line="240" w:before="0" w:after="0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hotoitemcont1">
    <w:name w:val="photo-item-cont1"/>
    <w:basedOn w:val="Normal"/>
    <w:qFormat/>
    <w:pPr>
      <w:pBdr>
        <w:top w:val="single" w:sz="6" w:space="5" w:color="DBDBDB"/>
        <w:left w:val="single" w:sz="6" w:space="5" w:color="DBDBDB"/>
        <w:bottom w:val="single" w:sz="6" w:space="5" w:color="DBDBDB"/>
        <w:right w:val="single" w:sz="6" w:space="5" w:color="DBDBDB"/>
      </w:pBdr>
      <w:spacing w:lineRule="auto" w:line="240" w:before="0" w:after="120"/>
      <w:ind w:righ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lbumphotossection1">
    <w:name w:val="album-photos-section1"/>
    <w:basedOn w:val="Normal"/>
    <w:qFormat/>
    <w:pPr>
      <w:spacing w:lineRule="auto" w:line="240" w:before="1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lbumseparatorline1">
    <w:name w:val="album-separator-line1"/>
    <w:basedOn w:val="Normal"/>
    <w:qFormat/>
    <w:pPr>
      <w:shd w:fill="DBDB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bumnophotos1">
    <w:name w:val="album-no-photo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Photoedalitemthumb1">
    <w:name w:val="photo-ed-al-item-thumb1"/>
    <w:basedOn w:val="Normal"/>
    <w:qFormat/>
    <w:pPr>
      <w:shd w:fill="000000" w:val="clear"/>
      <w:spacing w:lineRule="auto" w:line="240" w:before="75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hotoedaldesel1">
    <w:name w:val="photo-ed-al-des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hotoedalsel1">
    <w:name w:val="photo-ed-al-s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hotoedaldesel2">
    <w:name w:val="photo-ed-al-dese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hcolon1">
    <w:name w:val="bxph-col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Текстовый блок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21">
    <w:name w:val="Стиль таблицы 2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9:00Z</dcterms:created>
  <dc:creator>WORKST002</dc:creator>
  <dc:description/>
  <cp:keywords/>
  <dc:language>en-US</dc:language>
  <cp:lastModifiedBy>Демидов Денис</cp:lastModifiedBy>
  <dcterms:modified xsi:type="dcterms:W3CDTF">2015-05-15T09:12:00Z</dcterms:modified>
  <cp:revision>21</cp:revision>
  <dc:subject/>
  <dc:title/>
</cp:coreProperties>
</file>