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служащих администрации Козловского района Чувашской Республик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х супругов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33"/>
        <w:gridCol w:w="1276"/>
        <w:gridCol w:w="1276"/>
        <w:gridCol w:w="1134"/>
        <w:gridCol w:w="19"/>
        <w:gridCol w:w="1283"/>
        <w:gridCol w:w="1552"/>
        <w:gridCol w:w="998"/>
        <w:gridCol w:w="1276"/>
        <w:gridCol w:w="3396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умб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лава администрации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37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ра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й Александрович </w:t>
            </w:r>
            <w:r>
              <w:rPr>
                <w:sz w:val="20"/>
                <w:szCs w:val="20"/>
              </w:rPr>
              <w:t>(заместитель главы администрации – начальник отдела сельского хозяй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73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дка «Казанка М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6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ьевич </w:t>
            </w:r>
            <w:r>
              <w:rPr>
                <w:sz w:val="20"/>
                <w:szCs w:val="20"/>
              </w:rPr>
              <w:t>(заместитель главы администрации – начальник отдела строительства, дорожного хозяйства и ЖК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15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4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к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андр Николаевич </w:t>
            </w:r>
            <w:r>
              <w:rPr>
                <w:sz w:val="20"/>
                <w:szCs w:val="20"/>
              </w:rPr>
              <w:t>(управляющий делами – начальник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88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4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8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ьева Екатерина Алексеевна </w:t>
            </w: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60,7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3/4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62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49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0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Granta 219000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атьяна Леонид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21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отдела организационно-контрольной, правовой и кадровой работ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0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ил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иколаевич </w:t>
            </w:r>
            <w:r>
              <w:rPr>
                <w:sz w:val="20"/>
                <w:szCs w:val="20"/>
              </w:rPr>
              <w:t xml:space="preserve">(начальник отдела информационных ресурсов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158,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-1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 716,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0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ежда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специалист-эксперт отдела информационных ресурсов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63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9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9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¼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ир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информационных ресурс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да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енн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иалист-эксперт отдела информационных ресурсов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8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тр Александрович </w:t>
            </w:r>
            <w:r>
              <w:rPr>
                <w:sz w:val="20"/>
                <w:szCs w:val="20"/>
              </w:rPr>
              <w:t>(начальник отдела специальных програм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4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пециальных програ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39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822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аи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культуры, спорта и туриз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97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96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мистрова Ангел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культуры, спорта и туриз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 Людмила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 специалист-эксперт отдела культуры, спорта и туризм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 716,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0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158,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-1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ида Анатольевна</w:t>
            </w:r>
            <w:r>
              <w:rPr>
                <w:sz w:val="20"/>
                <w:szCs w:val="20"/>
              </w:rPr>
              <w:t xml:space="preserve"> (начальник управления обра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7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03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9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3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льга Александровна </w:t>
            </w:r>
            <w:r>
              <w:rPr>
                <w:sz w:val="20"/>
                <w:szCs w:val="20"/>
              </w:rPr>
              <w:t>(ведущий специалист-эксперт управления образовани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29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роно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атьяна Геннадьевна </w:t>
            </w:r>
            <w:r>
              <w:rPr>
                <w:sz w:val="20"/>
                <w:szCs w:val="20"/>
              </w:rPr>
              <w:t>(заведующий сектором опеки и попечитель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4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би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едущий специалист-эксперт сектора опеки и попечительства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06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нива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ушова Светлана Валер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  -  ответственный секретарь КД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799,3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  -  ответственный секретарь КД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9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7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 SOLARIS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асильевич </w:t>
            </w:r>
            <w:r>
              <w:rPr>
                <w:sz w:val="20"/>
                <w:szCs w:val="20"/>
              </w:rPr>
              <w:t>(заведующий сектором земельных и имущественных отнош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73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ой дохо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ле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ия Харито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сектора земельных и имущественных отноше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78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GETZ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мофе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едущий специалист-эксперт сектора земельных и имущественных отноше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еннадий Михайлович </w:t>
            </w:r>
            <w:r>
              <w:rPr>
                <w:sz w:val="20"/>
                <w:szCs w:val="20"/>
              </w:rPr>
              <w:t>(начальник отдела экономического развития, промышленности и торгов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3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епр-11»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21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лахутдинова Марина Михайловна </w:t>
            </w:r>
            <w:r>
              <w:rPr>
                <w:sz w:val="20"/>
                <w:szCs w:val="20"/>
              </w:rPr>
              <w:t>(главный специалист-эксперт отдела экономического развития, промышленности и торговл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16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6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мут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хайлович</w:t>
            </w:r>
            <w:r>
              <w:rPr>
                <w:sz w:val="20"/>
                <w:szCs w:val="20"/>
              </w:rPr>
              <w:t xml:space="preserve"> (заведующий сектором организации и проведения закупо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3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м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льсем Минигалиевна </w:t>
            </w:r>
            <w:r>
              <w:rPr>
                <w:sz w:val="20"/>
                <w:szCs w:val="20"/>
              </w:rPr>
              <w:t>(главный специалист-эксперт сектора организации и проведения закупок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3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2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04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лексей Вячеславович </w:t>
            </w:r>
            <w:r>
              <w:rPr>
                <w:sz w:val="20"/>
                <w:szCs w:val="20"/>
              </w:rPr>
              <w:t>(главный специалист-эксперт отдела сельского хозяй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1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ова Тамара Адриа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ельского хозяй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410,7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130,9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219,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5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5 дол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11174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-11174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ashqa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аи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над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ельского хозяйств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17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тр Петрович </w:t>
            </w: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5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-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да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нтин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73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6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Светла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7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ова Анастасия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отдела ЗАГС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153,5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елова Вера Владимировна </w:t>
            </w:r>
            <w:r>
              <w:rPr>
                <w:sz w:val="20"/>
                <w:szCs w:val="20"/>
              </w:rPr>
              <w:t>(ведущий специалист-эксперт отдела ЗАГС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72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318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 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09:00Z</dcterms:created>
  <dc:creator>sao-gor-pos--</dc:creator>
  <dc:description/>
  <cp:keywords/>
  <dc:language>en-US</dc:language>
  <cp:lastModifiedBy>User</cp:lastModifiedBy>
  <cp:lastPrinted>2002-01-01T16:08:00Z</cp:lastPrinted>
  <dcterms:modified xsi:type="dcterms:W3CDTF">2016-05-17T04:36:00Z</dcterms:modified>
  <cp:revision>143</cp:revision>
  <dc:subject/>
  <dc:title>СВЕДЕНИЯ</dc:title>
</cp:coreProperties>
</file>