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1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доходах, расходах, об имуществе  и обязательствах имущественного характера  муниципальных служащих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инансового отдела администрации Козловского района Чувашской Республик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 период с 01 января 2014года по 31 декабря 2014год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03"/>
      </w:tblGrid>
      <w:tr>
        <w:trPr>
          <w:trHeight w:val="4283" w:hRule="atLeast"/>
        </w:trPr>
        <w:tc>
          <w:tcPr>
            <w:tcW w:w="15603" w:type="dxa"/>
            <w:tcBorders/>
            <w:vAlign w:val="center"/>
          </w:tcPr>
          <w:tbl>
            <w:tblPr>
              <w:tblW w:w="153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"/>
              <w:gridCol w:w="2235"/>
              <w:gridCol w:w="1487"/>
              <w:gridCol w:w="1523"/>
              <w:gridCol w:w="1004"/>
              <w:gridCol w:w="1339"/>
              <w:gridCol w:w="1343"/>
              <w:gridCol w:w="1508"/>
              <w:gridCol w:w="880"/>
              <w:gridCol w:w="1478"/>
              <w:gridCol w:w="2060"/>
            </w:tblGrid>
            <w:tr>
              <w:trPr/>
              <w:tc>
                <w:tcPr>
                  <w:tcW w:w="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9" w:right="-113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9" w:right="-113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амилия, имя, отчество</w:t>
                  </w:r>
                </w:p>
                <w:p>
                  <w:pPr>
                    <w:pStyle w:val="Normal"/>
                    <w:ind w:left="-109" w:right="-113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 должность)</w:t>
                  </w:r>
                </w:p>
                <w:p>
                  <w:pPr>
                    <w:pStyle w:val="Normal"/>
                    <w:ind w:left="-109" w:right="-113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екларируемый годовой доход  (руб.)</w:t>
                  </w:r>
                </w:p>
                <w:p>
                  <w:pPr>
                    <w:pStyle w:val="Normal"/>
                    <w:ind w:left="-103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чень объектов недвижимого</w:t>
                    <w:br/>
                    <w:t>имущества, находящихся в пользовании</w:t>
                  </w:r>
                </w:p>
              </w:tc>
              <w:tc>
                <w:tcPr>
                  <w:tcW w:w="2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10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Сведения об источниках получения средств , за счет которых совершена сделка по приобретению земельного участка , другого объекта недвижимого имущества, транспортного средства, ценных бумаг, акций.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4" w:right="-4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д объектов недвижимости</w:t>
                  </w:r>
                </w:p>
                <w:p>
                  <w:pPr>
                    <w:pStyle w:val="Normal"/>
                    <w:ind w:left="-44" w:right="-4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8" w:right="-23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ощадь (кв.м)</w:t>
                  </w:r>
                </w:p>
                <w:p>
                  <w:pPr>
                    <w:pStyle w:val="Normal"/>
                    <w:ind w:left="-58" w:right="-23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5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рана</w:t>
                    <w:br/>
                    <w:t>расположения</w:t>
                  </w:r>
                </w:p>
                <w:p>
                  <w:pPr>
                    <w:pStyle w:val="Normal"/>
                    <w:ind w:left="-115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ранспортные средства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1" w:right="-62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д объектов недвижимости</w:t>
                  </w:r>
                </w:p>
                <w:p>
                  <w:pPr>
                    <w:pStyle w:val="Normal"/>
                    <w:ind w:left="-61" w:right="389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right="-10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рана</w:t>
                    <w:br/>
                    <w:t>расположения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ернова Алевтина 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вано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начальник отдела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5592,21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0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юляева Лидия Юрье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зам.нач. отдела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0212,25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 долевая 1/3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участок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 1/3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араж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4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04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4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,5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4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,51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5137,61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4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00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,8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,51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АЗ 2107-4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игина  Елена  Анатольевна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 зав.сектором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зав.сектором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4838,49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5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,8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,5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1699,9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,5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оссия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RENAULT LOGAN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,5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оссия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нязева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ария Евгеньевна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зав.сектором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3317,87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 1/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,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,7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0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,0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79,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анюкова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атьяна Николае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глав. специалист.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7728,4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,31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,7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52,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,7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орозова Ольга Константино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вед. специалист.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4227,92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4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6,7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39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05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5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5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8846,88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4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39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05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5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5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6,7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оссия   Россия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оссия     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оссия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OPE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ZAFIR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Ж-Ю-5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12,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4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6,7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39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05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5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5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12,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4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. участок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6,7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39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05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5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5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раснов Алексей Юрьевич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вед. специалист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3293,23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2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,9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трова Алевтина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кторо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гл. специалист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3509,8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0688,8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0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,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,8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наследство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12 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12 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хилой до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океева Антонина Кузьминич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вед. специалист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1443,1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адовы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9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,4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,1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мната в общежитие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7153,95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,6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29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нтонова Кристина Федоровна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вед. специалист)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501,72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вартира 1/4 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8,51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 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000,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AD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GRANT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 21906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,9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,4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4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8:00Z</dcterms:created>
  <dc:creator>fo2</dc:creator>
  <dc:description/>
  <cp:keywords/>
  <dc:language>en-US</dc:language>
  <cp:lastModifiedBy>S02</cp:lastModifiedBy>
  <cp:lastPrinted>2015-05-18T13:27:00Z</cp:lastPrinted>
  <dcterms:modified xsi:type="dcterms:W3CDTF">2015-05-18T10:47:00Z</dcterms:modified>
  <cp:revision>11</cp:revision>
  <dc:subject/>
  <dc:title/>
</cp:coreProperties>
</file>