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муниципальных служащих администрации города Новочебоксарска и членов их семе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</w:r>
    </w:p>
    <w:tbl>
      <w:tblPr>
        <w:tblW w:w="16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606"/>
        <w:gridCol w:w="2077"/>
        <w:gridCol w:w="1051"/>
        <w:gridCol w:w="1323"/>
        <w:gridCol w:w="6"/>
        <w:gridCol w:w="1979"/>
        <w:gridCol w:w="1729"/>
        <w:gridCol w:w="1302"/>
        <w:gridCol w:w="80"/>
        <w:gridCol w:w="895"/>
        <w:gridCol w:w="2143"/>
      </w:tblGrid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мя, отчеств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щая</w:t>
              <w:br/>
              <w:t xml:space="preserve">сумма 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охода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2014 г. (руб.)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4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оход лица, замещающего государственную должность Российской Федерации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кв.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ж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61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VROLET COBALT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46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ПРА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тор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282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763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зовой тягач седельны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АЗ-54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прицеп бортовой платформенный ОДАЗ-93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д «Фокус»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Х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н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ерьян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611 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ОВ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36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8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ЗЬМИ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р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218,8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кифорова Наталия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728,56 (доход по основному месту работы)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3 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569,44 (доход по основному месту работы)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яйлова Антонина 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199,34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03,68 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443,32 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и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нин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деж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957,04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3547,23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2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2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2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883,8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ник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онид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517,1852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800,06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11193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ки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дия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78,84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000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дом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ный бокс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ан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ал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930,55 (доходы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коммерческий найм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ктор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е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865,73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фактическое предоставле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люк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низ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083,5        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803,24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8712,68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мутбаев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ртур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ьберт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3870,63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ександров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дрей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199,70 (доход по основному месту работы), 240 000 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зда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4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сточки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204,60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56,16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шки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тол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67,7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58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врил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ег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87,38 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193,8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5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антинова Светлана 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670,1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домик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3387,5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домик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RRY T11 TIG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нокур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 Валериан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688, 93 (доход по основному месту работы), 15640,89 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(совмест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82,97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691,46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7851,32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мофее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 Павл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 790,71 (доход по основному месту работы), 3176 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596,0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z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6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лов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ей Александр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4063,85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, 21960 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еева Инна 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268,47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7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pell AST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11,0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арьк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катерина  Евген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28,07  (доход по основному месту работы), 202060,3 (иные доходы)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EUGEOT4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манова Ирина Владислав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415 07 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й дом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и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 Рудольф Георги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739,65 (доход по основному месту работы), 385095,41 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7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ЯРСКАЯ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ри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тор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487,79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73,41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8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ИЛОВА Татьяна Викент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102,99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9004,87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76,3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6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АРИ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ьби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117,00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233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ый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ый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39099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РОЗ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имир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290,14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56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митрие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тор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549,76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лларион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ли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674,09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656,75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3/4 доли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блок (1/4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2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242,3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и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блок (1/4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д фокус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шов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тон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е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261,31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514,9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ган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сана Константин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599,78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5001,2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 от продажи квартиры, ипотека</w:t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ковле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тла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930,87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01,7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шов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дрей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тор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782,72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43,9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,9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830,65 (доход по основной деятельности) 255968,53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ой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иянов Александр Валерь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428,14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игорье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ячеслав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063,1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IA Sportage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игорьев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ерий Михайл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837,76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0,4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3/5 доли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19 доли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7 доли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7/19 доли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4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672,46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3/5 доли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2/5 доли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9/19 доли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7 доли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9/19 доли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5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5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19 доли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(1/7 доли в праве)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19 доли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5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19 доли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(1/7 доли в праве)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19 доли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5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19 доли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(1/7 доли в праве)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19 доли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урзан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125,5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иные доходы)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YI PAJERO IO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ал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818,59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5,4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564,00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535,4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 Гранта Лифтбек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шкаре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ннад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807,22 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оно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рин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044,00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_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тнико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рья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еевн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431,02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 Rav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 по основному месту работы, доход по основному месту работы супруга, займ у физических лиц, денежные средства родителей</w:t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824,0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9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ор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катерина Роберт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137,61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5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ырянов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орь Владимир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802,6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5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21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930,79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4,1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1/2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вл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122,28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лимон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946,82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600,08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тников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ексей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гень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637,87 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VROLET LACE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доход по основному месту работы)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888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йфуллин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инат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ьяс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100,12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хон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леся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ячеслав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076,84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872 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липп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ри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тор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838,69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4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ыбаки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кад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157,69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41-3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рнов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андр Серге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055,4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жумо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на Константин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02,50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ртюшкин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гей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598,66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хар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Юлия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181,18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5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коммерческий наем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386,38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ль-Вектра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коммерческий наем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коммерческий наем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коммерческий наем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лин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348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2/3 доли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ритк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втина Александр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021,54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921,8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40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676,60 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61,9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-Калина 111730 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ертало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н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52,6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172,3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горо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еся Александр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01,25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037,00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ье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са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ген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361,6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16,6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(совместная со Статьевой О.П.)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1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ас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767,6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е строение 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7/50 долей в прав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7/50 долей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 11174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2834 ДЕ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итин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андра Петр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295,3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4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ппо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е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31,1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156,7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ар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катерин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вановна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311,6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онов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трий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рги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75,2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olkswag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ol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AEWO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EXIA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овской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ем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ннадь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60,4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 27110,9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-3110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ьми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ьг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ннад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743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14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 доля в прав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Хуморов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ьвир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лер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315,70 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совместная с сыновьям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ные средства</w:t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94957,48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ин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й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гень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2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920,7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овьев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й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981,7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80,0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 Corolla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гуно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аль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53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ссрочно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ссрочно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фимо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рин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0,9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415,9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потек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андро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ал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84,5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71,6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673,3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35,8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ход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бессрочно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ок (бессрочно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РИ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юдмила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тольев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 478,0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40,41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 613,9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доход п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му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104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индивидуальная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99,9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доход п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му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яснико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ьг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тольев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 072,5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08,0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2/3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2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 564,2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5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KIA Sportage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4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5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3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4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фремова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вгеньевна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 873,7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ренда, коммерческий найм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ренда, коммерческий найм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рожце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катери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хайловна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 370,2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 55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485,85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LIFAN 215800 (Х-60) 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е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ьг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ександровна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 901,6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2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 539,7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102,31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ВАЗ 21112, 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яши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алия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колаевна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 264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936,00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 516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 000,00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хони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алья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тольев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 678,1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2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 916,1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2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ВАЗ 2105, 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торо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 191,3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748,57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089,3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сения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ерьев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 877,7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2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цкая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зель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нифов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464,64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 820,0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Mercedes GL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Nissan Qashqai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еро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Юлия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ниаминов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60,09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4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 974,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 400,00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4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4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1/4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аро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рис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рамов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 268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689,00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 095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енти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 791,8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 992,10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11113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 262,5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0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яко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рина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андровна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едущий специалист-эксперт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 608,9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тнико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рина Михайловна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едущий специалист-эксперт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 828,9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 393,7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99,00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ипо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есс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93,4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ы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648,9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¼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316,8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ы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02,8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¼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5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а</w:t>
            </w:r>
          </w:p>
          <w:p>
            <w:pPr>
              <w:pStyle w:val="Normal"/>
              <w:spacing w:lineRule="auto" w:line="228" w:before="0" w:after="0"/>
              <w:ind w:firstLine="5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а</w:t>
            </w:r>
          </w:p>
          <w:p>
            <w:pPr>
              <w:pStyle w:val="Normal"/>
              <w:spacing w:lineRule="auto" w:line="228" w:before="0" w:after="0"/>
              <w:ind w:firstLine="5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112,3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ы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ежд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27,6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ы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¼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ано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рья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ер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ы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93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чне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лия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238,7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ы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1/2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1/8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ебнико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стасия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043,1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ы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1/6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1/3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12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Lifan X60 (индивидуальная)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1/3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1/6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931" w:leader="none"/>
              </w:tabs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обов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75,7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ы по основному месту рабо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931" w:leader="none"/>
              </w:tabs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воргян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931" w:leader="none"/>
              </w:tabs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менуи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931" w:leader="none"/>
              </w:tabs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дан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36,3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ы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931" w:leader="none"/>
              </w:tabs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Лада хэтчбек (индивидуалная)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114 (индивидуальная)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931" w:leader="none"/>
              </w:tabs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антинова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931" w:leader="none"/>
              </w:tabs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931" w:leader="none"/>
              </w:tabs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ерь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505,5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ы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396,42 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1/2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1/4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довк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1/2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931" w:leader="none"/>
              </w:tabs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2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ы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0 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1/2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1/3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довк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1/2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Лада Гранта (индивидуальная)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ный транспорт моторная Лодка «Казанка-5М (индивидуальная)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 «Mercury15»</w:t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, бессрочно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анов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рин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73,6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ы по основному 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84,5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ход от педагогической и научной деятельности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2 (иные доход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¼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¼ дол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25:00Z</dcterms:created>
  <dc:creator>Светлана Ефимова</dc:creator>
  <dc:description/>
  <cp:keywords/>
  <dc:language>en-US</dc:language>
  <cp:lastModifiedBy>nowch-doc</cp:lastModifiedBy>
  <cp:lastPrinted>2013-11-18T15:05:00Z</cp:lastPrinted>
  <dcterms:modified xsi:type="dcterms:W3CDTF">2015-07-02T07:48:00Z</dcterms:modified>
  <cp:revision>6</cp:revision>
  <dc:subject/>
  <dc:title/>
</cp:coreProperties>
</file>