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ведения о доходах, имуществе и обязательствах имущественного характера руководителей муниципальных образовательных  организаций, в отношении которых функции и полномочия учредителя осуществляет управление образования муниципального образования городской округ «Долинский»,  за 2014 год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1843"/>
        <w:gridCol w:w="3402"/>
        <w:gridCol w:w="297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ларируемый годовой доход в рубл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образовательны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 г.Дол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5852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VOTARA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2 г.Доли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824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0,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65,8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VOTALANDCRV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с.Углезавод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515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599480,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7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VOTA SU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с.Пок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230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С(К)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Школа–интернат» г.Доли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2121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/с сын  - 3003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/с дочь - 30033,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57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VOTA 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с.Взмор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7672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35049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   -   22369,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с.Б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255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 - 986435,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VOTALANDCRVISE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ОУ СОШ с.Со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988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86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UBARUTREBP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с.Стародуб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811,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4,4 кв.м 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ОУ СОШ с.Совет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642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Детский сад «Чебурашк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Доли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9066,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Детский сад «Солнышко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Доли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8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32,9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SSAN TIIDA LATI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тский сад «Сказ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Доли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07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94817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/с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/с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ия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ия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SUZUBICHO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тский сад «Дюймов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Стародуб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3225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66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VOTARa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тский сад «Родни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495,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7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тский сад «Топол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Пок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6076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989652,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en-US"/>
              </w:rPr>
              <w:t>TOVOTA TOWN ACE NOAH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тский сад «Рос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Со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9335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353875,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5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ару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Детский сад«Рос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Со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9335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353875,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5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ару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тский сад «Улыб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Доли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750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  - 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 - 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0,0 кв.м Россия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57,4 кв.м Россия (долев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VOTA HI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VOTA MARK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Детский сад «Малы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глезавод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11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22127,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4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. участок 15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а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реждения дополнительного образования</w:t>
            </w:r>
          </w:p>
        </w:tc>
      </w:tr>
      <w:tr>
        <w:trPr>
          <w:trHeight w:val="1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Д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Дом детского творчест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Дол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190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33,4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SSANTE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Дом детского творчест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Стародуб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363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655837,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9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9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ACROWN</w:t>
            </w:r>
          </w:p>
        </w:tc>
      </w:tr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Дом детскоготворч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63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43075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en-US"/>
              </w:rPr>
              <w:t>NISSAN X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6"/>
                <w:lang w:val="en-US"/>
              </w:rPr>
              <w:t>TRAIL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УД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анция юныхнатуралист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Дол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80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- 659140,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3,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sangVorgHetyon Sports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КУ «Центр обеспечения деятельности образовательных организаций» г.Долин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«ЦОДОО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9928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9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10:00Z</dcterms:created>
  <dc:creator>123</dc:creator>
  <dc:description/>
  <cp:keywords/>
  <dc:language>en-US</dc:language>
  <cp:lastModifiedBy>Максим</cp:lastModifiedBy>
  <cp:lastPrinted>2015-04-22T17:19:00Z</cp:lastPrinted>
  <dcterms:modified xsi:type="dcterms:W3CDTF">2015-05-08T04:10:00Z</dcterms:modified>
  <cp:revision>2</cp:revision>
  <dc:subject/>
  <dc:title/>
</cp:coreProperties>
</file>