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Невельского городского округа о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упруги (супруга) и несовершеннолетних детей  за отчетный период 1 января 2014г. по 31.12. 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80"/>
        <w:gridCol w:w="1440"/>
        <w:gridCol w:w="180"/>
        <w:gridCol w:w="900"/>
        <w:gridCol w:w="900"/>
        <w:gridCol w:w="1080"/>
        <w:gridCol w:w="1260"/>
        <w:gridCol w:w="720"/>
        <w:gridCol w:w="1260"/>
        <w:gridCol w:w="19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,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 (руб.).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(если сумма сделки превышает общий доход семьи за 3 года, предшествующих совершению сдел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рана распо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ож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,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ия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эр Невель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123 963,77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«Ленд –крузер 2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 998 8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енд Крузер Прад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 Чесу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вице- мэр Невель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7 45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енд Кру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B</w:t>
            </w:r>
            <w:r>
              <w:rPr>
                <w:sz w:val="18"/>
                <w:szCs w:val="18"/>
              </w:rPr>
              <w:t xml:space="preserve"> Треллер </w:t>
            </w:r>
            <w:r>
              <w:rPr>
                <w:sz w:val="18"/>
                <w:szCs w:val="18"/>
                <w:lang w:val="en-US"/>
              </w:rPr>
              <w:t>SBA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3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7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62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лекс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 мэр по финансам, начальник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2 8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пылов Владимир Ефимови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 мэр Невельского городского ок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3 52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 86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упруг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ук Татьяна Заха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 мэр Невель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448 36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иа Спотри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го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7 36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ссан Патр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г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ер Р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т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 Евгенье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7 37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26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26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9 589,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6 400,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Дюнсу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7 791,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ш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4 520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155,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OYOTF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ILU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UP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 491,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Bluedird Sylp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903,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3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57,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 23/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ж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Рашит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 специалист от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 527, 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751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91,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взаимодействия с населением и организационной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боч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3 672,48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кушкина Наталья Николае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 238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енд Кру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765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Марк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питаль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ицы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Владими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7 881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ь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Валерье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1 773,5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цкая Еле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23 414,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Иннес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 02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X</w:t>
            </w:r>
            <w:r>
              <w:rPr>
                <w:sz w:val="18"/>
                <w:szCs w:val="18"/>
              </w:rPr>
              <w:t xml:space="preserve">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чету, распределению и приватизации жилого фо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ина Ири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2 224,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89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лакова Оксана Ив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 520,9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 Паджеро Мини Ниссан Прис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32,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ева Ан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897,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о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нти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 751,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ойота</w:t>
            </w:r>
            <w:r>
              <w:rPr>
                <w:sz w:val="18"/>
                <w:szCs w:val="18"/>
              </w:rPr>
              <w:t xml:space="preserve"> «Раф-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518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комиссия по делам  несовершеннолетних и защите их прав при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ся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екретарь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75 115,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LA</w:t>
            </w:r>
            <w:r>
              <w:rPr>
                <w:sz w:val="16"/>
                <w:szCs w:val="16"/>
              </w:rPr>
              <w:t xml:space="preserve"> АХ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нато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2 230,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ур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 008,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го и коммунального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0 343,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ко Павел Дмитри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 269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унова Светлана Иннокентье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 064,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 983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Эльгра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т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Олег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 528,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5 365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702,7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вц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 Ю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376,7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977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ыг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253,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7 665,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Циви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толодка  «Кайман» 38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 кв.м. дар роди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экономического развития и потребительского ры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ртовенко Ирин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860,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огданова Виктория Викторовн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08 368,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Бель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sz w:val="18"/>
                <w:szCs w:val="18"/>
              </w:rPr>
              <w:t>Квартира 43,9 кв.м. ЕСВ на приобретение жилья многодетным семьям в размере 2 000 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едит на приобретение готового жилья в ОАО СБ РФ в размере 2 000 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3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Саф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3,9 кв.м. ЕСВ на приобретение жилья многодетным семьям в размере 2 000 000 руб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Кредит на приобретение готового жилья в ОАО СБ РФ в размере 2 000 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4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54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ов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Рудольф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заместителя начальника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3  865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788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ва Екатерин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 504,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юндай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>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 931,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 Кро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рбаченко Светлана Николае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специалист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904,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сун Тэриус К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79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 997,54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116,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старшего специалист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672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Ф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 438,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л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Серг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 специалист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 464,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 563,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дзуки Эску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ведущего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 511,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Чай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278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7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7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яков Павел Серг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9 607,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энд Крузер Пра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686,9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ева Галин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597,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309.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аутди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лерий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инанс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6 980,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185,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Вит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617,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а Наталья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чета и отчетности, 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1 792,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тоа ТУН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вецов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бюджет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573,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29,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 Акс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9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хут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бюджет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 977,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272,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орожник Тойота  Хайлюкс СУ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етла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бюджет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 672,6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ков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Игор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отчета и отчетности, зам. главного бухгалте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 795,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р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о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просветова Оксана Евген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 329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«СР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125,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в Андрей Павл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архит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8 931,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 Кро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 50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Хюндай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>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г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084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9 711,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родственн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шненко Елена Евген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 501,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кевич Валенти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1 944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Блюберд Силф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ева Ольга Андр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комит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 844,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По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стасия Васи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569,7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Тойота Р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 789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а Елена Геннад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 по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342,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пкин Роман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136 005,20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 Эску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300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772,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ен Анжела Хас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135,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энд Крузер Пра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никова Маргарита Вита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517,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Ви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7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7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ой Наталь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 037,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йо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 Серг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054,4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1 294,6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972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финансовых средст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лов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Евграф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,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3 6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Триб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 61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Вис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угон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енд Крузер Пра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арова Галина Михай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,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3 958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Ипс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30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фанкарго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 666,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Кашк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1 200,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ва Евгения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996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д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4 724,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дух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 468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О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765,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гази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лия Владимир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 специалист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8 333,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144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6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ГО и Ч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мыш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Геннад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 525,5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40 727,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Степ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 193, 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Ра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Изот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обилизационной подгот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5 552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Ленд Круз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 932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Елена Ива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5 722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си Падже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ых Владимир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 017,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384,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132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а Серге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0 041,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3 117,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хт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ина Александ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534,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7 309,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83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цкая Татьяна Вита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 510,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931,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йота В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/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уджу Эль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, ответственный секретарь  административ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 939,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 353,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 957,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429,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Обычный.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10:00Z</dcterms:created>
  <dc:creator>Н.И.Найдина</dc:creator>
  <dc:description/>
  <cp:keywords/>
  <dc:language>en-US</dc:language>
  <cp:lastModifiedBy>Илья</cp:lastModifiedBy>
  <dcterms:modified xsi:type="dcterms:W3CDTF">2015-05-22T00:54:00Z</dcterms:modified>
  <cp:revision>26</cp:revision>
  <dc:subject/>
  <dc:title/>
</cp:coreProperties>
</file>