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color w:val="333333"/>
          <w:sz w:val="14"/>
          <w:szCs w:val="14"/>
        </w:rPr>
      </w:pPr>
      <w:r>
        <w:rPr>
          <w:rStyle w:val="StrongEmphasis"/>
          <w:color w:val="333333"/>
          <w:sz w:val="14"/>
          <w:szCs w:val="1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14"/>
          <w:szCs w:val="14"/>
        </w:rPr>
        <w:t>о доходах, расходах, об имуществе и обязательствах имущественного характера, представленные руководителями муниципа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14"/>
          <w:szCs w:val="14"/>
        </w:rPr>
        <w:t>Углегор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14"/>
          <w:szCs w:val="1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14"/>
          <w:szCs w:val="1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14"/>
          <w:szCs w:val="14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"/>
        <w:gridCol w:w="1695"/>
        <w:gridCol w:w="1713"/>
        <w:gridCol w:w="1260"/>
        <w:gridCol w:w="1140"/>
        <w:gridCol w:w="716"/>
        <w:gridCol w:w="971"/>
        <w:gridCol w:w="986"/>
        <w:gridCol w:w="780"/>
        <w:gridCol w:w="912"/>
        <w:gridCol w:w="1171"/>
        <w:gridCol w:w="1433"/>
        <w:gridCol w:w="1428"/>
      </w:tblGrid>
      <w:tr>
        <w:trPr>
          <w:tblHeader w:val="true"/>
          <w:trHeight w:val="883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жность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 пользовании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вид, марка)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за 2014 год (руб.)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собствен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тропов В.А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КУ «УКС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Исузу Бихорн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325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7026,6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шуева Е.С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ОУ ДОД Детская школа искусств г.Углегорс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I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8277,1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rail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1739,9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ещагина Л.Н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КУ «ЦФОО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0416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екжанина О.А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ОУ ДОД Детская школа искусств г.Шахтерс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7711,1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af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грузовой Самосвал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одка ПВХ Кайман 380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4612,81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инченко Е.Е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ОУ ДОД Детская школа искусств г.Углегорс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0354,79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цубиши паджер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1266,09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драшкина Г.Н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УК «Межпоселенческая библиотека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9213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5729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7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м Н.Б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УС РСК «Углегорский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O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545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8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арова З.П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АУ «Издательский дом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6463,1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жилое помещение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808,2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9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йкова Е.А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УК РДК «Октябрь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estor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8101,5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1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 Civil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3378,7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86,34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ка И.Ю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КУ «Архив Углегорского района» МО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 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SUZU BIGHO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8445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федов В.В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ОУ ДОД Детская спортивная школа г.Шахтерс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7146,9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912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баева Т.Г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КУ «ЦБ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8725,6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SUZU BIGHO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952,3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91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ирнова Т.К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МБУК «Углегорский муниципальный районный краеведческий музей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2654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LADA 212140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228,0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ан Сан Иль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 МБУ «УДТХ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5205,9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6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028,9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нин В.А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 М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 ЭТУ» УМ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 100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5383,4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8:00Z</dcterms:created>
  <dc:creator>Kadr</dc:creator>
  <dc:description/>
  <dc:language>en-US</dc:language>
  <cp:lastModifiedBy>webadmin</cp:lastModifiedBy>
  <cp:lastPrinted>2015-05-08T15:40:00Z</cp:lastPrinted>
  <dcterms:modified xsi:type="dcterms:W3CDTF">2015-05-08T03:58:00Z</dcterms:modified>
  <cp:revision>2</cp:revision>
  <dc:subject/>
  <dc:title/>
</cp:coreProperties>
</file>