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937"/>
        <w:gridCol w:w="1551"/>
        <w:gridCol w:w="1466"/>
        <w:gridCol w:w="993"/>
        <w:gridCol w:w="1430"/>
        <w:gridCol w:w="1466"/>
        <w:gridCol w:w="993"/>
        <w:gridCol w:w="1430"/>
        <w:gridCol w:w="1450"/>
      </w:tblGrid>
      <w:tr>
        <w:trPr>
          <w:trHeight w:val="951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-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 (руб.)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5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диев Батыршин Гафурович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МО «Володарский район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39 799,65 в том числе доход от педагогической деятельности 275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Land rover Diskovery 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1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 xml:space="preserve">упруг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 808,16 в том числе от вкладов в банках и иных кредитных организациях 35 594,94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суп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вкладов в банках и иных кредитных организац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675,0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отц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мате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Магзанов Серик Иосифович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заместитель главы администрации МО "Володарский район" по оперативной работе, начальник управления сельского, рыбного хозяйства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632 973,9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5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8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1,3 кв.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57,6 кв.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2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Супруг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61 985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454 кв.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7"/>
                <w:szCs w:val="17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shd w:fill="FFFFFF" w:val="clear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101,3 кв.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6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ояркина Ольга Викторовн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вый заместитель главы- заместитель главы администрации МО «Володарский район» по финансовой политике и бюджетной дисциплине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79 420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838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</w:tr>
      <w:tr>
        <w:trPr>
          <w:trHeight w:val="61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супру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мате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мате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фанасьева Татьяна Александров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«Володарский район» по социальной политике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 516,1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мазанова Регина Зульхайдаровн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МО «Володарский район» по обеспечению жизнедеятельности- председатель комитета земельных отношений, архитектуры и обеспечения жизнедеятельности МО «Володарский район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 559в том числе продажа автомобиля 200 000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мате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знецова Яна Фатыховна 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рганизационного отдела администрации МО «Володарский район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 252,2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6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 590,3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пру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 xml:space="preserve"> 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супруг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матер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3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гребина Татьяна Владимировн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архивного отдела администрации МО «Володарский район»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 065,9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 813,8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61</w:t>
            </w:r>
          </w:p>
        </w:tc>
      </w:tr>
      <w:tr>
        <w:trPr>
          <w:trHeight w:val="47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½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метов Ермек Каримович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ГО и ЧС и мобилизационной работе администрации МО «Володарский район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 225,2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: Хендай Солярис </w:t>
            </w:r>
          </w:p>
        </w:tc>
      </w:tr>
      <w:tr>
        <w:trPr>
          <w:trHeight w:val="119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234,8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тунова Светлана Николаевн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бразования администрации МО «Володарский район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 703,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от педагогической деятельности 42 844,0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супруг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5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 873,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ФОРД КУГА</w:t>
            </w:r>
          </w:p>
        </w:tc>
      </w:tr>
      <w:tr>
        <w:trPr>
          <w:trHeight w:val="81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½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2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бетов Махмут Ахметкереевич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 по обеспечению деятельности администрации МО «Володарский район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 490,1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Чери – А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– 31029</w:t>
            </w:r>
          </w:p>
        </w:tc>
      </w:tr>
      <w:tr>
        <w:trPr>
          <w:trHeight w:val="71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 243,45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супруг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упру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салиева Нурия Бакунов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бразования администрации МО «Володарский район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 224,59 в том числе от педагогической деятельности 51 015,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утанова Зухра Гарифуллаевн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главы администрации МО «Володарский район» 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 58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– 21101</w:t>
            </w:r>
          </w:p>
        </w:tc>
      </w:tr>
      <w:tr>
        <w:trPr>
          <w:trHeight w:val="76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43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йталиев Ким Шайхиевич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.о. начальника контрольно- правового отдела администрации МО «Володарский район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 367,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ен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4 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1/3 дол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 КИА СИД</w:t>
            </w:r>
          </w:p>
        </w:tc>
      </w:tr>
      <w:tr>
        <w:trPr>
          <w:trHeight w:val="81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3 261,53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цикл: Ямаха </w:t>
            </w:r>
          </w:p>
        </w:tc>
      </w:tr>
      <w:tr>
        <w:trPr>
          <w:trHeight w:val="16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7</w:t>
            </w:r>
          </w:p>
        </w:tc>
      </w:tr>
      <w:tr>
        <w:trPr>
          <w:trHeight w:val="71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санова Кнслу Шамгановн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культуры, молодежи и  туризма администрации МО «Володарский район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 340,92 в том числе пособие по уходу за ребенком до 1,5 лет 48 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етские пособия 242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1/3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3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1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4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1/3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мухамбетова Оксана Саясатовн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КДН администрации МО «Володарский район»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65 688,43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9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¼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875 932,27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обие участника К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045,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от продажи автомобиля 225000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Легковой автомобиль: КИА СПОРТЕЙДЖ </w:t>
            </w:r>
          </w:p>
        </w:tc>
      </w:tr>
      <w:tr>
        <w:trPr>
          <w:trHeight w:val="460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¼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¼ 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¼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¼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алиева Оксана Асхаров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ДН администрации МО «Володарский район»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 410,1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 778,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птева Ирина Александровн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-ответственный секретарь административной комиссии Володарского района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 617,43 в том числе пенсия 68 265,9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1,5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мбетов Маденьет Хитарович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по физической культуре и спорту администрации МО «Володарский район»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7 580,87 в том числе доход от педагогической деятельности 113 003,11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 554,4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¼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Квартира ¼ дол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юсембаева Айнагуль Кудаймбергеновн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ФЭУ администрации  МО «Володарский район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 150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алименты 90 911,1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доход от вкладов в банках и иных кредитных организациях 0,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1/5 дол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777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9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7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укманов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йнур Наильевич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аведующий сектором ИКТ организационного отдела администрации  МО «Володарский район»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 987,9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Земельный участок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8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/3 до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,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льжан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рат Салауатович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главы администрации МО «Володарский район»  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7 912,85 в том числе пенсия 178 671,6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супруг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ндай соната</w:t>
            </w:r>
          </w:p>
        </w:tc>
      </w:tr>
      <w:tr>
        <w:trPr>
          <w:trHeight w:val="571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6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 653,3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/2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,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матер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2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пицын Сергей Викторови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контрольно- правового отдела администрации МО «Володарский район» 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Сведения о доходах, имуществе и обязательствах имущественного характера муниципальных служащих администрации МО «Володарский район» и членов их семей за период с 1 января по 31 декабря 2014 года</w:t>
    </w:r>
  </w:p>
  <w:p>
    <w:pPr>
      <w:pStyle w:val="Header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36:00Z</dcterms:created>
  <dc:creator>Sonia</dc:creator>
  <dc:description/>
  <cp:keywords/>
  <dc:language>en-US</dc:language>
  <cp:lastModifiedBy>32</cp:lastModifiedBy>
  <cp:lastPrinted>2014-04-18T08:34:00Z</cp:lastPrinted>
  <dcterms:modified xsi:type="dcterms:W3CDTF">2015-05-06T13:22:00Z</dcterms:modified>
  <cp:revision>23</cp:revision>
  <dc:subject/>
  <dc:title/>
</cp:coreProperties>
</file>