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5"/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55"/>
        <w:gridCol w:w="1949"/>
        <w:gridCol w:w="1103"/>
        <w:gridCol w:w="1523"/>
        <w:gridCol w:w="1029"/>
        <w:gridCol w:w="1486"/>
        <w:gridCol w:w="1525"/>
        <w:gridCol w:w="1029"/>
        <w:gridCol w:w="1486"/>
        <w:gridCol w:w="1499"/>
      </w:tblGrid>
      <w:tr>
        <w:trPr>
          <w:trHeight w:val="951" w:hRule="atLeast"/>
        </w:trPr>
        <w:tc>
          <w:tcPr>
            <w:tcW w:w="215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амилия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мя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чество</w:t>
            </w:r>
          </w:p>
        </w:tc>
        <w:tc>
          <w:tcPr>
            <w:tcW w:w="194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олжность</w:t>
            </w:r>
          </w:p>
        </w:tc>
        <w:tc>
          <w:tcPr>
            <w:tcW w:w="110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клари-рованный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одовой доход (руб.)</w:t>
            </w:r>
          </w:p>
        </w:tc>
        <w:tc>
          <w:tcPr>
            <w:tcW w:w="40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еречень объектов недвижимости, находящихся в пользовании</w:t>
            </w:r>
          </w:p>
        </w:tc>
        <w:tc>
          <w:tcPr>
            <w:tcW w:w="149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анспортные средств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951" w:hRule="atLeast"/>
        </w:trPr>
        <w:tc>
          <w:tcPr>
            <w:tcW w:w="215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д объекта недвижимости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лощадь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(кв.м)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рана расположен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д объекта недвижимости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лощадь (кв.м)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трана расположения</w:t>
            </w:r>
          </w:p>
        </w:tc>
        <w:tc>
          <w:tcPr>
            <w:tcW w:w="149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4301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утанова Гульмай Рахметуллаевн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финансового учета и контроля Комитета земельных отношений, архитектуры и обеспечения жизнедеятельности  МО «Володарский район»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43313,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вартира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7,5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жанаев Роман Сагидуллаевич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земельных отношений Комитета земельных отношений, архитектуры и обеспечения жизнедеятельности  МО «Володарский райо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47088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00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380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Жилой до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4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,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0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en-US" w:eastAsia="ru-RU" w:bidi="ar-SA"/>
              </w:rPr>
              <w:t>C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упруга 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9086,52-пособие по уходу за ребенком до 1,5лет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Земельный участок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0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600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Россия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Жилой до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4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,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2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совершенно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меет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Жилой дом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1148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42,7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2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талиев Аслан Сакенович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чальник отдела развития коммунальной инфраструктуры, архитектуры и капитального строительства Комитета земельных отношений, архитектуры и обеспечения жизнедеятельности  МО «Володарский район</w:t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364185,0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 1\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вартира 1\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5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1,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2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упруга</w:t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232566,90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 1\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вартира 1\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5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1,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2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совершенно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меет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варти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5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1,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2" w:hRule="atLeast"/>
        </w:trPr>
        <w:tc>
          <w:tcPr>
            <w:tcW w:w="21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совершеннолетний ребенок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4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имеет</w:t>
            </w:r>
          </w:p>
        </w:tc>
        <w:tc>
          <w:tcPr>
            <w:tcW w:w="152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емельный участок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вартира</w:t>
            </w:r>
          </w:p>
        </w:tc>
        <w:tc>
          <w:tcPr>
            <w:tcW w:w="10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5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71,2</w:t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ссия</w:t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8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7014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73269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semiHidden/>
    <w:qFormat/>
    <w:rsid w:val="00fe1f2c"/>
    <w:rPr/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fe1f2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7326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semiHidden/>
    <w:unhideWhenUsed/>
    <w:rsid w:val="00fe1f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fe1f2c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0b14da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f7792e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56BB0B8-36C6-43E8-92F8-3C1026641C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257</Words>
  <Characters>1469</Characters>
  <CharactersWithSpaces>1723</CharactersWithSpaces>
  <Paragraphs>3</Paragraphs>
  <Company>AV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1:34:00Z</dcterms:created>
  <dc:creator>Sonia</dc:creator>
  <dc:description/>
  <dc:language>en-US</dc:language>
  <cp:lastModifiedBy>1</cp:lastModifiedBy>
  <cp:lastPrinted>2015-05-05T09:50:00Z</cp:lastPrinted>
  <dcterms:modified xsi:type="dcterms:W3CDTF">2015-05-22T04:4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