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лиц, замещающих должности муниципальной службы в администрации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«Ахтубинский район» и членов их семей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50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4"/>
        <w:gridCol w:w="2113"/>
        <w:gridCol w:w="1433"/>
        <w:gridCol w:w="1622"/>
        <w:gridCol w:w="898"/>
        <w:gridCol w:w="883"/>
        <w:gridCol w:w="1271"/>
        <w:gridCol w:w="709"/>
        <w:gridCol w:w="961"/>
        <w:gridCol w:w="2005"/>
        <w:gridCol w:w="1123"/>
        <w:gridCol w:w="1388"/>
      </w:tblGrid>
      <w:tr>
        <w:trPr>
          <w:tblHeader w:val="true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3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2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ухин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финансовым и экономическим вопросам - начальник финан-с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93699,1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Симбо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3755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ривал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гор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 по социальной политике и профилактике правонару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27,8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301,6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Лавренцов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Борис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начальник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7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одк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89,5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/>
            </w:pPr>
            <w:r>
              <w:rPr/>
              <w:t>Сузуки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иретин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начальник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Дачный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3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Дачный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6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председатель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9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З 2106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Сан Йонг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КМЗ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65,8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67,6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Лаптиев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бразование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9,3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6971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9,3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эу Матиз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0594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муш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Геннад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управления культуры и кинофикац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ВАЗ-1111 «Ока» «Хендай Туссон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2859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с супругой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с супругом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Лодк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Казанка»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Лодк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Прогресс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лагин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редседатель комитета по делам семьи, подростков и молодеж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портаж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3493,0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23872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Пономаре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управления по правовым и кад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98,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5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901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20258,1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аинц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атья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Борис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бухгалтерского учет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80,3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1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окус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92,9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вирид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арис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отдела контроля и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бработки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информации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21,8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88,2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ольников</w:t>
            </w:r>
          </w:p>
          <w:p>
            <w:pPr>
              <w:pStyle w:val="Normal"/>
              <w:spacing w:before="0" w:after="40"/>
              <w:rPr/>
            </w:pPr>
            <w:r>
              <w:rPr/>
              <w:t>Юри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по делам ГО, ЧС и мобилизационной работе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46,7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7,1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язьмин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ег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отдела по охране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кружающе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реды и туризму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ури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3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8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ужв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л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фим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экономического развит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78,5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Ниссан Тиида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рым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41,3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остюк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вген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1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ак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ия Вла-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6,0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741 Фурго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633,8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енчихина Мар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управления экономического развит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-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евроле Спарк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37,7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мирнова Наталь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отдела бухгалтерского учет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9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10,6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3,0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2/9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городнева Людмила Пет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 сек-тором инвестиций, развития и под-держки предпри-ниматель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6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84,4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ектором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экономики и </w:t>
            </w:r>
          </w:p>
          <w:p>
            <w:pPr>
              <w:pStyle w:val="Normal"/>
              <w:spacing w:before="0" w:after="40"/>
              <w:rPr/>
            </w:pPr>
            <w:r>
              <w:rPr/>
              <w:t>прогнозирова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55,7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СХ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брамович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ья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 сектором по кадровым вопросам управления по правовым и кад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29,6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гат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пециалист-юрист управления по правовым и кад-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Деу Матиз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03,4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у Матиз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60,6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Фомен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пециалист-юрист управления по правовым и кад-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64,6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20,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езрук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арис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пециалист-юрист управления по правовым и кад-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36,4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хмалева 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юрист управления по правовым и кад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1,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34,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рич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47,2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евровэ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ж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экономического развит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16,6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431,5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я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7477,2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08,2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контроля и обработки информац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0,8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3 Прио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77,8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хобабина Алев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7,8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она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06,5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б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по взаимодействию с силовыми структурам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Тойота Корола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«Ниссан Тиана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211,3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4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3655,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мбалюк Юл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комму-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8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23,3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отоцикл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Ж Юпитер-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49,8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рухмал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тдела по охране окружающей среды и туризму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>доли</w:t>
            </w:r>
            <w:r>
              <w:rPr/>
              <w:t xml:space="preserve">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8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Хендай Соляри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45,3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  <w:szCs w:val="20"/>
              </w:rPr>
              <w:t>Общая долевая 1/5 доли</w:t>
            </w:r>
            <w:r>
              <w:rPr/>
              <w:t xml:space="preserve">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8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онькова Елена Валер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71,0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ергиенко Ан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3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ойота Королл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74,0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уж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8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З 2105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18,5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91,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Теплякова Валентина Викт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-лист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1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Лада Гранта» 21902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79,3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рихсон Анастаси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7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0,7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7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олг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Жа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63,2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Форд Фьюж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Шерстюк Надежд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тал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-лист-юр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28,8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24,4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мале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 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-лист-юрист коми-тета имуществен-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8,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ойота Рав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2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8,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27,4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антемирова 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-лист-юрист, секретарь административной комисс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64,2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</w:t>
            </w:r>
            <w:r>
              <w:rPr/>
              <w:t>ВАЗ 21063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Фольксваген Пасса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пирякова Юл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ван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, инспектор по работе с детьм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ифан Солан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609,2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авловская Людмила 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управления экономического развит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3,5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16,5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остен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Ан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Юр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отдела по охране окружающей среды и туризму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4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92,2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4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ойота Ис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4,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ирилова 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, инспектор по работе с детьм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79,0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Хендай Соляри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44,4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4:00Z</dcterms:created>
  <dc:creator>TBolonina</dc:creator>
  <dc:description/>
  <cp:keywords/>
  <dc:language>en-US</dc:language>
  <cp:lastModifiedBy>Наталья Абрамович</cp:lastModifiedBy>
  <cp:lastPrinted>2014-05-16T14:46:00Z</cp:lastPrinted>
  <dcterms:modified xsi:type="dcterms:W3CDTF">2015-05-15T07:05:00Z</dcterms:modified>
  <cp:revision>11</cp:revision>
  <dc:subject/>
  <dc:title>Сведения о  доходах, об имуществе и обязательствах имущественного характера</dc:title>
</cp:coreProperties>
</file>