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 муниципального образования «Ахтубинский район»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и членов их семей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50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4"/>
        <w:gridCol w:w="2113"/>
        <w:gridCol w:w="1433"/>
        <w:gridCol w:w="1622"/>
        <w:gridCol w:w="898"/>
        <w:gridCol w:w="883"/>
        <w:gridCol w:w="1271"/>
        <w:gridCol w:w="709"/>
        <w:gridCol w:w="961"/>
        <w:gridCol w:w="2005"/>
        <w:gridCol w:w="1123"/>
        <w:gridCol w:w="1388"/>
      </w:tblGrid>
      <w:tr>
        <w:trPr>
          <w:tblHeader w:val="true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абичева Кс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АУ «Редакция газеты «Ахтубинская правда», редактор газеты «Ахтубинская правда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5,41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947,7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ндаренко Алл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Фед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Управление по хозяйственному и транспортному обеспечению органов местного самоуправления МО «Ахтубинский район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7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одочны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ицеп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2511803,8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Овчинник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</w:t>
            </w:r>
          </w:p>
          <w:p>
            <w:pPr>
              <w:pStyle w:val="Normal"/>
              <w:spacing w:before="0" w:after="40"/>
              <w:rPr>
                <w:color w:val="FF0000"/>
              </w:rPr>
            </w:pPr>
            <w:r>
              <w:rPr/>
              <w:t>Геннадь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П «Землемер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6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8,7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Рыб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 Иван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Ахтубинский районный архив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09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45092,4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09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рым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6188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уководитель МКУ по осуществлению закупок для муниципальных нужд МО «Ахтубинский район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16,0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7362,9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Филяев Павел Иль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Телестудия «АТВ-Центр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79646,4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73,2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Юмагулов Владимир Виктор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П «ЖКХ Капустин Яр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2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сквич 4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4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7:00Z</dcterms:created>
  <dc:creator>TBolonina</dc:creator>
  <dc:description/>
  <cp:keywords/>
  <dc:language>en-US</dc:language>
  <cp:lastModifiedBy>Наталья Абрамович</cp:lastModifiedBy>
  <cp:lastPrinted>2014-05-16T14:46:00Z</cp:lastPrinted>
  <dcterms:modified xsi:type="dcterms:W3CDTF">2015-05-15T07:06:00Z</dcterms:modified>
  <cp:revision>7</cp:revision>
  <dc:subject/>
  <dc:title>Сведения о  доходах, об имуществе и обязательствах имущественного характера</dc:title>
</cp:coreProperties>
</file>