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муниципальные должности Контрольно-счётной палаты МО «Красноряский район», а также их супруг (супругов) и несовершеннолетних детей за период с 1 января 2014 года по 31 декабря 2014 года, размещаемые на официальном сайте администрации                                   муниципального образования «Красноярский район»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60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558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ЩЕНКО О.Е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Ваз 211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 19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98 84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ЖУМАНОВА Г.Ш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общая с супруг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9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: Тойота Королла, 2008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портейдж, 2013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70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37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потечный кредит Ипотечный кредит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кредит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1:00Z</dcterms:created>
  <dc:creator>Вячеслав Александрович Зайцев</dc:creator>
  <dc:description/>
  <cp:keywords/>
  <dc:language>en-US</dc:language>
  <cp:lastModifiedBy>Джуманова Г</cp:lastModifiedBy>
  <cp:lastPrinted>2015-05-15T16:04:00Z</cp:lastPrinted>
  <dcterms:modified xsi:type="dcterms:W3CDTF">2015-05-15T13:07:00Z</dcterms:modified>
  <cp:revision>3</cp:revision>
  <dc:subject/>
  <dc:title>Сведения</dc:title>
</cp:coreProperties>
</file>