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sz w:val="18"/>
          <w:szCs w:val="18"/>
        </w:rPr>
        <w:t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органов местного самоуправления муниципального образования «Красноярский район», а также их супруг (супругов) и несовершеннолетних детей за период с 1 января 2014 года по 31 декабря 2014 года, размещаемые на официальном сайте администрации муниципального образования «Красноярский район» в порядке, утвержденном постановлением администрации муниципального образования «Красноярский район» от 28 августа 2013 года № 13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*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ЯКУБОВ И.С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совместная с супругом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05 г.в.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4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3 81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06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КИРИЛЛОВ А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й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доли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,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сть,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6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Volkswagen Tiguan, 201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0 73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27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РАСМАБЕТОВА Г.З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УАЗ 23632, 2012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3 96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7 85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АДАМОВА Г.П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 4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АБОЛЬЯНИНА Т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olj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kk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, 2014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76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ТУТАРИНОВА О.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пециалист 1 категории управления дела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Ниссан Кашкай, 2009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54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7 93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ЕВОДА В.В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чальник отдела по делам ГО ЧС и мобилизационной работе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матерью, отцом, брат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торная лодка «Прогресс»-4, 1977 г.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торная лодка «Обь-М», 1978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амоходный понтон, 2008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1 7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4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Якубова А.З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едущий специалист отдела по делам ГО ЧС и мобилизационной работе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 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и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ond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5 г.в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4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06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93 81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РОВ А.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чальник отдела по обеспечению межнационального согласия, делам молодежи и взаимодействию с общественными объединения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74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УСМУХАМЕДОВА Н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</w:t>
            </w:r>
            <w:r>
              <w:rPr>
                <w:color w:val="000000"/>
                <w:spacing w:val="-2"/>
                <w:sz w:val="18"/>
                <w:szCs w:val="18"/>
              </w:rPr>
              <w:t>по обеспечению межнационального согласия, делам молодежи и взаимодействию с общественными объединениям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417, 1989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Омега, 1997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«Крым», 1979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 32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 3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ТУТАРИНОВА Л.Г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1 категории отдела </w:t>
            </w:r>
            <w:r>
              <w:rPr>
                <w:color w:val="000000"/>
                <w:spacing w:val="-2"/>
                <w:sz w:val="18"/>
                <w:szCs w:val="18"/>
              </w:rPr>
              <w:t>по делам молодежи и культуры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3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торная лодка «Крым», 1979 г.в.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 5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 40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ИБРАГИМОВ С.Н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4, 2008 г.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Сааб-9.3, 200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1 63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63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ДУСАЛИЕВА К.Х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юридического отдел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1/315 доли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1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ан Солана, 2011 г.в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 89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 4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ЛТАНОВА А.К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ответственный секретарь административной комиссии МО «Красноярский район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 17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В.А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5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 60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9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МОВА А.Б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– инспектор по работе с детьми комиссии по делам несовершеннолетних и защите их прав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,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62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* декларированный годовой доход округлен до целых знач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05:00Z</dcterms:created>
  <dc:creator>Вячеслав Александрович Зайцев</dc:creator>
  <dc:description/>
  <cp:keywords/>
  <dc:language>en-US</dc:language>
  <cp:lastModifiedBy>Сорокина А.В.</cp:lastModifiedBy>
  <cp:lastPrinted>2014-04-03T16:10:00Z</cp:lastPrinted>
  <dcterms:modified xsi:type="dcterms:W3CDTF">2015-05-22T12:06:00Z</dcterms:modified>
  <cp:revision>243</cp:revision>
  <dc:subject/>
  <dc:title>Сведения</dc:title>
</cp:coreProperties>
</file>