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муниципальных служащих администрации муниципального образования «Наримановский район», а также 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пругов и несовершеннолетних детей за период с 1 января 2014 по 31 декабря 2014</w:t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2551"/>
        <w:gridCol w:w="1418"/>
        <w:gridCol w:w="3544"/>
        <w:gridCol w:w="1559"/>
        <w:gridCol w:w="1134"/>
        <w:gridCol w:w="1559"/>
        <w:gridCol w:w="992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4 год (руб.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дыков Нурлан Маян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ного образования «Нариманов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00 623,7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вместная собственность с супруго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6 760,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вместная собственность с супруго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бедева Ольга Алекс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заместитель Главы администрации муниципального образования «Наримановский район» - начальник управления сель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6 778,9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аренда, 5 ле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VANT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sangYon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YR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-33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З250КС456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АЗ-54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ы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ДАЗ-937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 001,8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аренда, 25 л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АЗ-54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-64229-03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-64229-3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ы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Т7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прицепы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ТМ-93301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кургалиева Зульфия Рахат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управления  по организации местного самоуправл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 963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1/2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 20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1/2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а Любовь Викто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имущественных отношений управления по организации местного самоуправл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 132,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аренда, 5 л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90 99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1/3)</w:t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3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:ВАЗ-21015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ый транспорт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р  «Прогресс-4М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р «Ямаха-3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0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ченкова Наталья Александ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специалист отдела имущественных отношений управления по организации местного самоуправл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 244,3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 LACET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24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1/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24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1/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6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некова Альфия Бисенба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специалист отдела имущественных отношений управления  по организации местного самоуправл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 335,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 658,5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(безвозмездное пользование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1/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ые автомобили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1/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1/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сангова Саглыра Никола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а имущественных отношений управления  по организации местного самоуправл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 904,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лова Татьяна Павл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 специалист – юрист отдела имущественных управления по организации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 455,8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ые автомобили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eugeo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ERRA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1/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Cam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басова Гульмира Сейраж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имущественных отношений управления по организации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 001,9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 468,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шкина Юлия Владим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имущественных отношений управления по организации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 9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1/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 6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аренда, 5 л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8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урина Елена Игор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администрации МО «Нариманов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 087,4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долевая,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незавершенного строительства (процент готовности 45 %) (долевая, 1/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4, Daewoo Mati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 6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долевая,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незавершенного строительства (процент готовности 45 %) (долевая,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каемый ребен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 981,7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6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йпешева Зульфия Унат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, ответственный секретарь комисси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 369,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циальный найм)</w:t>
            </w:r>
          </w:p>
          <w:p>
            <w:pPr>
              <w:pStyle w:val="Normal"/>
              <w:spacing w:before="0" w:after="200"/>
              <w:ind w:firstLine="7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 451,6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алиева АйгульТалап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имущественных отношений управления по организации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 281,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 769,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асова Елена Геннад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администрации МО «Нариманов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 920,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вместная собственность с супруго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 902,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вместная собственность с супруго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урупова Арина Кусаин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имущественных отношений управления по организации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 006,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 396,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лкина Елена Никола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, ответственный секретарь административной комиссии администрации МО «Нариманов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 554,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276" w:right="82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1:26:00Z</dcterms:created>
  <dc:creator>Ирина</dc:creator>
  <dc:description/>
  <cp:keywords/>
  <dc:language>en-US</dc:language>
  <cp:lastModifiedBy>Лидия</cp:lastModifiedBy>
  <cp:lastPrinted>2012-05-15T13:14:00Z</cp:lastPrinted>
  <dcterms:modified xsi:type="dcterms:W3CDTF">2015-05-13T13:17:00Z</dcterms:modified>
  <cp:revision>12</cp:revision>
  <dc:subject/>
  <dc:title/>
</cp:coreProperties>
</file>