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социальной политики Администрации П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823" w:type="dxa"/>
        <w:jc w:val="left"/>
        <w:tblInd w:w="-3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1502"/>
        <w:gridCol w:w="1231"/>
        <w:gridCol w:w="1112"/>
        <w:gridCol w:w="1569"/>
        <w:gridCol w:w="51"/>
        <w:gridCol w:w="856"/>
        <w:gridCol w:w="1190"/>
        <w:gridCol w:w="1169"/>
        <w:gridCol w:w="1022"/>
        <w:gridCol w:w="1169"/>
        <w:gridCol w:w="1460"/>
        <w:gridCol w:w="1234"/>
        <w:gridCol w:w="1800"/>
      </w:tblGrid>
      <w:tr>
        <w:trPr>
          <w:trHeight w:val="8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ах получ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рина Ольга Ю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Одисс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6 25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582,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лодка «Ямаран Т330» (лодочный мотор Хонда 10)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утина Ирина Таг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0 775,5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ёв Анатолий Сергееви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Кашкай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05 487,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 912,9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Окса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63 74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hi Paje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Елена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тсубиси Лансе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7 507,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31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685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кова Ольг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3 0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Qashqai+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2 267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лодка Обь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евич Марина Павл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 1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Mitsubishi Outlender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8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арова Наталья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0 414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Алла Васил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7 933,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da Octavia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Мари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3 03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89 914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ёнова Марина Леонид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4 59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Gruiser 120 F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12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821303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06 700,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-3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тян Людмила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98 78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ух Тамара Григо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6 123,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Шаран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6 301,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н Татьяна Алексе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9 800,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 155,7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467,6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бу Наталья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8 76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 799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ишина Ин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1 31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нов Никита Владимиро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7 04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8 73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6:00Z</dcterms:created>
  <dc:creator>Никитин Юрий Юрьевич</dc:creator>
  <dc:description/>
  <cp:keywords/>
  <dc:language>en-US</dc:language>
  <cp:lastModifiedBy>user</cp:lastModifiedBy>
  <cp:lastPrinted>2015-05-15T11:51:00Z</cp:lastPrinted>
  <dcterms:modified xsi:type="dcterms:W3CDTF">2015-05-18T02:41:00Z</dcterms:modified>
  <cp:revision>29</cp:revision>
  <dc:subject/>
  <dc:title/>
</cp:coreProperties>
</file>