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транспорта, связи и систем жизнеобеспечения Администрации П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  <w:r>
        <w:rPr/>
        <w:t>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5"/>
        <w:gridCol w:w="1134"/>
        <w:gridCol w:w="1701"/>
        <w:gridCol w:w="993"/>
        <w:gridCol w:w="1134"/>
        <w:gridCol w:w="993"/>
        <w:gridCol w:w="992"/>
        <w:gridCol w:w="992"/>
        <w:gridCol w:w="1559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о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97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120 (Prad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2072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759,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жаров В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385,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0012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кля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71971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4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ютенко С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370,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Insignia Limousine N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63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я Н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883,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43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pektr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55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39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на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811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М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99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36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2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шинина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8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38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льгеров А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298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т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197,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39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фман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34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3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к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24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а Л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27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26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56:00Z</dcterms:created>
  <dc:creator>IVShenberg</dc:creator>
  <dc:description/>
  <cp:keywords/>
  <dc:language>en-US</dc:language>
  <cp:lastModifiedBy>Оксана Быкова</cp:lastModifiedBy>
  <cp:lastPrinted>2014-04-30T14:55:00Z</cp:lastPrinted>
  <dcterms:modified xsi:type="dcterms:W3CDTF">2015-05-25T03:23:00Z</dcterms:modified>
  <cp:revision>15</cp:revision>
  <dc:subject/>
  <dc:title/>
</cp:coreProperties>
</file>