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(и членов их семей) муниципальных учреждений культуры и дополни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подведомственны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4 года</w:t>
      </w:r>
    </w:p>
    <w:tbl>
      <w:tblPr>
        <w:tblW w:w="16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09"/>
        <w:gridCol w:w="2073"/>
        <w:gridCol w:w="1139"/>
        <w:gridCol w:w="1648"/>
        <w:gridCol w:w="780"/>
        <w:gridCol w:w="960"/>
        <w:gridCol w:w="1139"/>
        <w:gridCol w:w="959"/>
        <w:gridCol w:w="777"/>
        <w:gridCol w:w="1723"/>
        <w:gridCol w:w="1234"/>
        <w:gridCol w:w="1110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ёт  кото-рых  совер-шена сделка (вид приоб-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муслимова М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Централизованная бухгалтерия Управления культуры Администрации Пуровского района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646,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ая Л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"Уренгой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757,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Д.Ю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"Ханымей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37,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069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жиева Ю.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"Пурпей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92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GB"/>
              </w:rPr>
              <w:t>Tii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eleganc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783,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а Л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"Парк культуры и отдыха "Северный очаг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G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655,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вич С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Центр национальных культур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876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Not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81,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 Р.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"Пуровская дет-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705,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902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Г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Детская школа искусств им.И.О.Дунаевского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306,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русова Б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Межпоселенческая центральная библиотека муниципального образования Пуровский район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142,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Opel Astr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43,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к Ю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историко-краеведческий музей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5,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Субару </w:t>
            </w:r>
            <w:r>
              <w:rPr>
                <w:sz w:val="20"/>
                <w:szCs w:val="20"/>
                <w:lang w:val="en-GB"/>
              </w:rPr>
              <w:t>Legag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Сабурб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Районный Дворец культуры "Геолог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44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ченко А.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Районный организационно-методический Центр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MITSUBISI PAJE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605,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GB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l</w:t>
            </w:r>
            <w:r>
              <w:rPr>
                <w:sz w:val="20"/>
                <w:szCs w:val="20"/>
              </w:rPr>
              <w:t xml:space="preserve"> 2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413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Admin</cp:lastModifiedBy>
  <cp:lastPrinted>2015-05-20T14:24:00Z</cp:lastPrinted>
  <dcterms:modified xsi:type="dcterms:W3CDTF">2015-05-20T09:25:00Z</dcterms:modified>
  <cp:revision>35</cp:revision>
  <dc:subject/>
  <dc:title/>
</cp:coreProperties>
</file>