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казенных учреждений культуры муниципального образования село Сам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анин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казенным учреждением «Сельская библиотека муниципального образования село Самбург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8 898,5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</w:tr>
      <w:tr>
        <w:trPr>
          <w:trHeight w:val="22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очный мо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рипий Т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муниципального казенного учреждения Дом культуры «Поляр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727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7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5-05-18T12:23:00Z</dcterms:modified>
  <cp:revision>11</cp:revision>
  <dc:subject/>
  <dc:title/>
</cp:coreProperties>
</file>