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мущественного характера их супругов и несовершеннолетних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2014 г. по 31 декабря 2014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партамент финансов и казначейства Администрации Пуро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мещаютс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бственности</w:t>
            </w:r>
          </w:p>
        </w:tc>
        <w:tc>
          <w:tcPr>
            <w:tcW w:w="28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ённого имущества, источники)</w:t>
            </w:r>
          </w:p>
        </w:tc>
      </w:tr>
      <w:tr>
        <w:trPr>
          <w:trHeight w:val="10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еев Р.Ю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77 353,1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Сузуки Гранд Витар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30 083,6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а Г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Департамент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Опель Мокка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137,2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ort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13 978,72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Нива Лада 212140 4х4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ный транспорт, надувная моторно-гребная лодк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lverado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метшина Р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6 191,7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4 113,7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денко С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26 207,83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ова Г.Ф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3 609,6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 160,7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евская И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Мазд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 138,38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-31514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 422,4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ado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ый транспорт, Лодка Ибис-10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ный транспорт, Лодочный мото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5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ова И.П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 538,1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нченко Г.К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17 900,87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527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856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emio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 356,88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Ссанг Йонг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yron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а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26 206,0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AV 4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35 679,85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вятовских С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45 893,41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79 898,73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йзер Т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49 518,76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вышик О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рус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4 598,81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1" w:right="-1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русь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ухина О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3 423,59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Ки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orento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97 503,40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лецова Л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65 092,7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льцов М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- 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Хонд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rd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1 239,23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– земли поселени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сникова О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92 170,2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31 260,05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цкая Н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78 478,0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фаргалиева Д.Р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Лексу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470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7 462,37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89 689,92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шко Е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65 404,37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пропорционально занимаемой полщад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чук Н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65 259,2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3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52:00Z</dcterms:created>
  <dc:creator>LapinML</dc:creator>
  <dc:description/>
  <dc:language>en-US</dc:language>
  <cp:lastModifiedBy>Михальцов Максим Анатольевич</cp:lastModifiedBy>
  <cp:lastPrinted>2014-05-08T08:55:00Z</cp:lastPrinted>
  <dcterms:modified xsi:type="dcterms:W3CDTF">2015-05-26T10:52:00Z</dcterms:modified>
  <cp:revision>2</cp:revision>
  <dc:subject/>
  <dc:title/>
</cp:coreProperties>
</file>