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меститель начальника отдела контроля за соблюдением антимонопольного законодательства Коробейников Николай Анатоль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(безвозмездное пользование)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 (долевая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8,8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,3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1741,37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 – Коробейникова Анаит Эдуард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8,8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6179,0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4:00Z</dcterms:created>
  <dc:creator>ulina</dc:creator>
  <dc:description/>
  <cp:keywords/>
  <dc:language>en-US</dc:language>
  <cp:lastModifiedBy>Лубянов А. В.</cp:lastModifiedBy>
  <dcterms:modified xsi:type="dcterms:W3CDTF">2013-10-21T07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