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43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6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Старший специалист 1 разряда отдела контроля органов власти 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чарян Ольга Серге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,4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firstLine="1134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252551,28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: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чарян Артавазд Арам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,4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ind w:firstLine="1134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3:00Z</dcterms:created>
  <dc:creator>ulina</dc:creator>
  <dc:description/>
  <cp:keywords/>
  <dc:language>en-US</dc:language>
  <cp:lastModifiedBy>Лубянов А. В.</cp:lastModifiedBy>
  <dcterms:modified xsi:type="dcterms:W3CDTF">2013-10-18T11:39:00Z</dcterms:modified>
  <cp:revision>6</cp:revision>
  <dc:subject/>
  <dc:title>Сведения о доходах, об имуществе и обязательствах имуществ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