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изучения и контроля товарных рынков Исмаилов Мурсал Исмаил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ссрочная аренда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424262,03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– Исмаилова Гюльмира Музакировна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112,14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й сын – Исмаилов Даниэль Мурсал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47:00Z</dcterms:created>
  <dc:creator>ulina</dc:creator>
  <dc:description/>
  <cp:keywords/>
  <dc:language>en-US</dc:language>
  <cp:lastModifiedBy>Лубянов А. В.</cp:lastModifiedBy>
  <dcterms:modified xsi:type="dcterms:W3CDTF">2013-10-24T10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