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Король Алина Вячеслав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/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184,6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– Король Андрей Александ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долевая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Daewoo Nexia, Huyndai Elantra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0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Лубянов А. В.</cp:lastModifiedBy>
  <dcterms:modified xsi:type="dcterms:W3CDTF">2013-10-18T12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