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тарший специалист 2 разряда отдела информационно-аналитического и взаимодействия с полномочным представителем Президента РФ Резник Мария Анатоль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. Земельные участки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629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,3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,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948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 – Руденский Антон Владимир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. Земельные участки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3. Квартиры (долевая, 1/4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3,8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Volkswagen T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841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ulina</dc:creator>
  <dc:description/>
  <cp:keywords/>
  <dc:language>en-US</dc:language>
  <cp:lastModifiedBy>Батурин С. В.</cp:lastModifiedBy>
  <dcterms:modified xsi:type="dcterms:W3CDTF">2013-10-18T1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