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Ведущий специалист-эксперт отдела контроля органов власти Ратникова Ольга Сергее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5кв.м.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1083,71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упруг - 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ен Алексей Василь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безвозмездное пользование)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кв.м.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Nissan Almera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9650,38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совершеннолетний сын – Чен Степан Алексе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5кв.м.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265,55 (пособие по уходу за ребенком)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7:00Z</dcterms:created>
  <dc:creator>ulina</dc:creator>
  <dc:description/>
  <cp:keywords/>
  <dc:language>en-US</dc:language>
  <cp:lastModifiedBy>Лубянов А. В.</cp:lastModifiedBy>
  <dcterms:modified xsi:type="dcterms:W3CDTF">2013-10-16T09:44:00Z</dcterms:modified>
  <cp:revision>8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