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Ведущий специалист-эксперт отдела контроля за соблюдением антимонопольного законодательства Алексенко Иван Виктор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60 кв.м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3273,57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18:00Z</dcterms:created>
  <dc:creator>ulina</dc:creator>
  <dc:description/>
  <cp:keywords/>
  <dc:language>en-US</dc:language>
  <cp:lastModifiedBy>Батурин С. В.</cp:lastModifiedBy>
  <dcterms:modified xsi:type="dcterms:W3CDTF">2013-10-18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