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контроля за размещением государственного заказа Ратникова Марина Серге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Жилые дома (безвозмездное пользование)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708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Батурин С. В.</cp:lastModifiedBy>
  <dcterms:modified xsi:type="dcterms:W3CDTF">2013-10-18T1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