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Ведущий специалист-эксперт отдела изучения и контроля товарных рынков Иваненко Ирина Сергее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общая долевая собственность 1/3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25309,34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3:00Z</dcterms:created>
  <dc:creator>ulina</dc:creator>
  <dc:description/>
  <cp:keywords/>
  <dc:language>en-US</dc:language>
  <cp:lastModifiedBy>Батурин С. В.</cp:lastModifiedBy>
  <dcterms:modified xsi:type="dcterms:W3CDTF">2013-10-18T11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