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информационно-аналитического и взаимодействия с полномочным представителем Президента РФ Мальцева Тамара Никола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долевая,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долевая,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 (индивидуальная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2кв.м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,5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,7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4849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ulina</dc:creator>
  <dc:description/>
  <cp:keywords/>
  <dc:language>en-US</dc:language>
  <cp:lastModifiedBy>Лубянов А. В.</cp:lastModifiedBy>
  <dcterms:modified xsi:type="dcterms:W3CDTF">2013-10-18T1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