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Ведущий специалист-эксперт отдела информационно-аналитического и взаимодействия с полномочным представителем Президента РФ Блохова Вера Степановна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1. Земельные участки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0кв.м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800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,3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1241,9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ulina</dc:creator>
  <dc:description/>
  <cp:keywords/>
  <dc:language>en-US</dc:language>
  <cp:lastModifiedBy>Батурин С. В.</cp:lastModifiedBy>
  <dcterms:modified xsi:type="dcterms:W3CDTF">2013-10-18T10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