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2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Главный специалист-эксперт отдела изучения и контроля товарных рынков Кикичева Яна Викторовна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 (1/3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,6кв.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1,2 кв.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51846,5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6:55:00Z</dcterms:created>
  <dc:creator>ulina</dc:creator>
  <dc:description/>
  <cp:keywords/>
  <dc:language>en-US</dc:language>
  <cp:lastModifiedBy>Батурин С. В.</cp:lastModifiedBy>
  <dcterms:modified xsi:type="dcterms:W3CDTF">2013-10-18T11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