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информационно-аналитического и взаимодействием с полномочным представителем Президента РФ Любецкая Наталья Владими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доля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42 кв.м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4022,0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й сын – Любецкий Никита Эдуард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доля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1:00Z</dcterms:created>
  <dc:creator>ulina</dc:creator>
  <dc:description/>
  <cp:keywords/>
  <dc:language>en-US</dc:language>
  <cp:lastModifiedBy>Лубянов А. В.</cp:lastModifiedBy>
  <dcterms:modified xsi:type="dcterms:W3CDTF">2013-10-24T10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