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Шелягина Лариса Виталь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923,9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1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