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3 разряда отдела контроля за соблюдением антимонопольного законодательства Варавва Елизавета Николае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совместная, ½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566,0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 – Варавва Павел Владимиро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(совместная, ½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совместная, 1/3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Renault Logan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6740,95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яя дочь – Варавва Полина Павл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. Земельные участки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2. Жилые дома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18:00Z</dcterms:created>
  <dc:creator>ulina</dc:creator>
  <dc:description/>
  <cp:keywords/>
  <dc:language>en-US</dc:language>
  <cp:lastModifiedBy>Лубянов А. В.</cp:lastModifiedBy>
  <dcterms:modified xsi:type="dcterms:W3CDTF">2013-10-16T08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