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  <w:tab/>
        <w:tab/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Ведущий специалист-эксперт отдела контроля органов власти Ростовского УФАС России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Рабаев Вадим Равинович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/>
            </w:pPr>
            <w:r>
              <w:rPr>
                <w:b/>
                <w:bCs/>
                <w:lang w:val="ru-RU"/>
              </w:rPr>
              <w:t>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/>
              <w:t>65,6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Автомобиль легковой: </w:t>
            </w:r>
            <w:r>
              <w:rPr/>
              <w:t>Фольксваген Гольф 4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302279,46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  <w:lang w:val="ru-RU"/>
              </w:rPr>
              <w:t>Супруга - Рабаева Кристина Игоре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5,6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втомобиль легковой:</w:t>
            </w:r>
          </w:p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Хонда Сивик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7044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03:00Z</dcterms:created>
  <dc:creator>ulina</dc:creator>
  <dc:description/>
  <cp:keywords/>
  <dc:language>en-US</dc:language>
  <cp:lastModifiedBy>Лубянов А. В.</cp:lastModifiedBy>
  <dcterms:modified xsi:type="dcterms:W3CDTF">2013-10-24T10:27:00Z</dcterms:modified>
  <cp:revision>6</cp:revision>
  <dc:subject/>
  <dc:title>Сведения о доходах, об имуществе и обязательствах имущественного характер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