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начальника отдела контроля за размещением государственного заказа Кравцов Александр Дмитрие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а 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,8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,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5068,6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Лубянов А. В.</cp:lastModifiedBy>
  <dcterms:modified xsi:type="dcterms:W3CDTF">2013-10-24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