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687"/>
        <w:gridCol w:w="992"/>
        <w:gridCol w:w="2568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пециалист 1-го разряда отдела информационно-аналитического и взаимодействия с полномочным представителем Президента РФ Лубянов Алексей Вячеслав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55 кв.м.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75037,9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7:00Z</dcterms:created>
  <dc:creator>ulina</dc:creator>
  <dc:description/>
  <cp:keywords/>
  <dc:language>en-US</dc:language>
  <cp:lastModifiedBy>Лубянов А. В.</cp:lastModifiedBy>
  <dcterms:modified xsi:type="dcterms:W3CDTF">2013-10-24T10:24:00Z</dcterms:modified>
  <cp:revision>15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