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687"/>
        <w:gridCol w:w="992"/>
        <w:gridCol w:w="2568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лавный государственный инспектор Лазарев Александр Иван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6,5 кв.м.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,7 кв.м.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АЗ-311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5688,8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7:00Z</dcterms:created>
  <dc:creator>ulina</dc:creator>
  <dc:description/>
  <cp:keywords/>
  <dc:language>en-US</dc:language>
  <cp:lastModifiedBy>Лубянов А. В.</cp:lastModifiedBy>
  <dcterms:modified xsi:type="dcterms:W3CDTF">2013-10-18T11:37:00Z</dcterms:modified>
  <cp:revision>13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