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Заместитель начальника отдела изучения и контроля товарных рынков Воронцов Петр Павл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долевая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3,1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Mazda CX-5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730221,63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упруга – Воронцова Елена Петровна 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,9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045,5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47:00Z</dcterms:created>
  <dc:creator>ulina</dc:creator>
  <dc:description/>
  <cp:keywords/>
  <dc:language>en-US</dc:language>
  <cp:lastModifiedBy>Лубянов А. В.</cp:lastModifiedBy>
  <dcterms:modified xsi:type="dcterms:W3CDTF">2013-10-21T07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