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информационно-аналитического и взаимодействием с полномочным представителем Президента РФ Гончарова Анна Петр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а (собственность, доля 1/3)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9,6 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4894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– Гончаров Анатолий Никола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(долевая собственность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6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9,6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 Газ-31029 (1995г.в.), автомобиль грузовой «Камаз-5511» (1987г.в.)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1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4:00Z</dcterms:created>
  <dc:creator>ulina</dc:creator>
  <dc:description/>
  <cp:keywords/>
  <dc:language>en-US</dc:language>
  <cp:lastModifiedBy>Лубянов А. В.</cp:lastModifiedBy>
  <dcterms:modified xsi:type="dcterms:W3CDTF">2013-10-24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