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687"/>
        <w:gridCol w:w="992"/>
        <w:gridCol w:w="2568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едущий специалист-эксперт отдела информационно-аналитического и взаимодействия с полномочным представителем Президента РФ Шахбазьян Владимир Гай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 (общая доля, 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Общая доля 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7кв.м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5,4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2кв.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1572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упруга – Шахбазьян Татьяна Владимир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 (общая доля, 2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общая доля 2/3)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7кв.м.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,4кв.м.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058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7:00Z</dcterms:created>
  <dc:creator>ulina</dc:creator>
  <dc:description/>
  <cp:keywords/>
  <dc:language>en-US</dc:language>
  <cp:lastModifiedBy>Лубянов А. В.</cp:lastModifiedBy>
  <dcterms:modified xsi:type="dcterms:W3CDTF">2013-10-18T11:49:00Z</dcterms:modified>
  <cp:revision>15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