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чальник отдела контроля за размещением государственного заказа Акопян Тигран Саргисо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долевая ½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00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0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,1кв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9055,38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– Харатян Анна Артур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а 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8,2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Volkswagen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Opel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5651,0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8:00Z</dcterms:created>
  <dc:creator>ulina</dc:creator>
  <dc:description/>
  <cp:keywords/>
  <dc:language>en-US</dc:language>
  <cp:lastModifiedBy>Батурин С. В.</cp:lastModifiedBy>
  <dcterms:modified xsi:type="dcterms:W3CDTF">2013-10-18T1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