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-эксперт отдела информационно-аналитического и взаимодействия с полномочным представителем Президента РФ Семенова Валентина Никола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1. Земельные участки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43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77588,36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совершеннолетняя дочь – Семенова Ангелина Антон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1. Земельные участки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ab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ulina</dc:creator>
  <dc:description/>
  <cp:keywords/>
  <dc:language>en-US</dc:language>
  <cp:lastModifiedBy>Батурин С. В.</cp:lastModifiedBy>
  <dcterms:modified xsi:type="dcterms:W3CDTF">2013-10-18T1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