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ущий специалист-эксперт отдела контроля за соблюдением антимонопольного законодательства  Путилина Ирина Владимир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,5кв.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7995,3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01:00Z</dcterms:created>
  <dc:creator>ulina</dc:creator>
  <dc:description/>
  <cp:keywords/>
  <dc:language>en-US</dc:language>
  <cp:lastModifiedBy>Лубянов А. В.</cp:lastModifiedBy>
  <dcterms:modified xsi:type="dcterms:W3CDTF">2013-10-24T1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