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за размещением государственного заказа Моргунов Владимир Виталье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долевая, ¼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3745,1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Лубянов А. В.</cp:lastModifiedBy>
  <dcterms:modified xsi:type="dcterms:W3CDTF">2013-10-24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