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отдела санитарного надзора Управления Роспотребнадзора по Пензенской области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5"/>
        <w:gridCol w:w="1905"/>
        <w:gridCol w:w="828"/>
        <w:gridCol w:w="72"/>
        <w:gridCol w:w="133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лянский Валерий Валент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6" w:hanging="0"/>
              <w:jc w:val="both"/>
              <w:rPr/>
            </w:pPr>
            <w:r>
              <w:rPr>
                <w:sz w:val="22"/>
                <w:szCs w:val="28"/>
              </w:rPr>
              <w:t>Начальник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782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индивидуаль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уди –А6</w:t>
            </w:r>
          </w:p>
        </w:tc>
      </w:tr>
      <w:tr>
        <w:trPr>
          <w:trHeight w:val="49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52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Садовый участок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Нежилое помещение в литере 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зу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ранд Витар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духина Зоя Арсл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45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89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лочкова Гал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405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 под гараж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Рябинина Тамар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273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13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ойота-КАМРИ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Сухова Людмил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4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½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1774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½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Аби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юбов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садовый участок)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садовый участок)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с дочерью 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общая долевая 45/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Жилое строение (дача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е строение (дача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харов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27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плетин Серг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90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общая 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общая 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ряева Ири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20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72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общая долевая 1/4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Шеврол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Лачети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Новиков Андр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35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9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70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55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садовый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, общая долевая  1/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овикова Снежана Ег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556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садовый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вартира, общая долевая  1/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35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9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70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зут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 xml:space="preserve">Главный специалист-экспер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51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Тимохина Га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ый специа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2"/>
                <w:szCs w:val="28"/>
              </w:rPr>
              <w:t>лист - 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659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-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индивидуальн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58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-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жилое строение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прицеп для легкого автомоби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1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1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1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ВАЗ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-26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скова Светла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sz w:val="22"/>
                <w:szCs w:val="28"/>
              </w:rPr>
              <w:t>Главный специалист - 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318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олонк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катер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4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Садовый участок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домик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общая долевая ½ (наследство 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8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Легковой автомобиль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11196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общая долевая 1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шк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autoSpaceDE w:val="false"/>
              <w:ind w:left="55" w:right="8" w:firstLine="11"/>
              <w:rPr/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садовый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8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евроле-ланос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right="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вьялова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61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2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денева 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54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ельникова Ольга Вячесла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77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2"/>
                <w:szCs w:val="28"/>
              </w:rPr>
              <w:t>Мурашова Валер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01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Балашова Ольг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65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 садовый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евая (1/3 дол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довы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7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71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евая (1/3 дол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1119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8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евая (1/3 доли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йфулли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специалист-экспе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6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,1117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748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70/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5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4:00Z</dcterms:created>
  <dc:creator>Саплина</dc:creator>
  <dc:description/>
  <cp:keywords/>
  <dc:language>en-US</dc:language>
  <cp:lastModifiedBy>Admin</cp:lastModifiedBy>
  <cp:lastPrinted>2013-04-18T11:12:00Z</cp:lastPrinted>
  <dcterms:modified xsi:type="dcterms:W3CDTF">2013-05-15T05:51:00Z</dcterms:modified>
  <cp:revision>30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