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 отдела бухгалтерского учета и отчетности Управления Роспотребнадзора по Пензенской области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2"/>
        <w:gridCol w:w="1908"/>
        <w:gridCol w:w="828"/>
        <w:gridCol w:w="72"/>
        <w:gridCol w:w="1332"/>
        <w:gridCol w:w="1800"/>
        <w:gridCol w:w="1260"/>
        <w:gridCol w:w="1332"/>
        <w:gridCol w:w="1116"/>
        <w:gridCol w:w="1411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л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trHeight w:val="1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59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Шулеметьева Евген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ачальник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400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2/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Митрофанова Светла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622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Квартира,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\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72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общая долевая 1\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 (кооператив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703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 Приор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Бойняшова Татьян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Ведущий специалист-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31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Квартира безвозмездное пользование, фактическое предоставление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Квартира 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61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долевая 1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чкина Ольга Вале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88" w:firstLine="1280"/>
              <w:rPr/>
            </w:pPr>
            <w:r>
              <w:rPr>
                <w:sz w:val="22"/>
                <w:szCs w:val="28"/>
              </w:rPr>
              <w:t>Главный специ</w:t>
            </w:r>
          </w:p>
          <w:p>
            <w:pPr>
              <w:pStyle w:val="Normal"/>
              <w:autoSpaceDE w:val="false"/>
              <w:ind w:left="-1388" w:firstLine="1280"/>
              <w:rPr/>
            </w:pPr>
            <w:r>
              <w:rPr>
                <w:sz w:val="22"/>
                <w:szCs w:val="28"/>
              </w:rPr>
              <w:t>алист экспе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03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0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53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Тойота Крест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70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ущ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для строительства группы индивидуальных жилых домов, общая долевая 3/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для строительства группы индивидуальных жилых домов, общая долевая 3/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общая долевая 1/4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общая долевая 3/100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2,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Судовчихина Ир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2"/>
                <w:szCs w:val="28"/>
              </w:rPr>
              <w:t>старший специалист 1 разря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607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озяйственная кладовая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,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40:00Z</dcterms:created>
  <dc:creator>Саплина</dc:creator>
  <dc:description/>
  <cp:keywords/>
  <dc:language>en-US</dc:language>
  <cp:lastModifiedBy>usr</cp:lastModifiedBy>
  <cp:lastPrinted>2012-04-24T14:00:00Z</cp:lastPrinted>
  <dcterms:modified xsi:type="dcterms:W3CDTF">2013-05-06T06:17:00Z</dcterms:modified>
  <cp:revision>8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