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right="-111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территориального отдела Управления Федеральной службы по надзору в сфере защиты прав потребителей и благополучия человека по Пензенской области в Бессоновском, Иссинском, Лунинском, Пензенском, Шемышейском районах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66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рестин Александр 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террито-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 под жилое строительство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ельхозназначе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надувная  с мотором 2 л.с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-пассат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Lexus RX </w:t>
            </w:r>
            <w:r>
              <w:rPr>
                <w:sz w:val="20"/>
                <w:szCs w:val="20"/>
              </w:rPr>
              <w:t>-350</w:t>
            </w:r>
          </w:p>
        </w:tc>
      </w:tr>
      <w:tr>
        <w:trPr>
          <w:trHeight w:val="810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52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(сельхозназначение)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25/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долев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я 4/93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помещение, 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помещение, 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жилое помещение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000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82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6</w:t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right="7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1300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1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8,6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4,6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енда до 02.12.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кбулатов Владимир Паш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90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приусадебный)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долевая,  ½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асть квартиры  долевая, 28/300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177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Опель омег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6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долевая,  ½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асть квартиры  долевая, 28/300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лков Яков Пав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90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1\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6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2)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рствен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з. Постройк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7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303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ртовой</w:t>
            </w:r>
          </w:p>
        </w:tc>
      </w:tr>
      <w:tr>
        <w:trPr>
          <w:trHeight w:val="97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0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1\2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ндрее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4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26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24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Легковой автомобиль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90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26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урбенко 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24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4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ляе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территориального</w:t>
            </w:r>
          </w:p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рдова Окса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74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Хавронина Юлия 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47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70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 А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упахина Татьяна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ячесла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32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3:00Z</dcterms:created>
  <dc:creator>Саплина</dc:creator>
  <dc:description/>
  <cp:keywords/>
  <dc:language>en-US</dc:language>
  <cp:lastModifiedBy>Admin</cp:lastModifiedBy>
  <cp:lastPrinted>2012-04-24T14:00:00Z</cp:lastPrinted>
  <dcterms:modified xsi:type="dcterms:W3CDTF">2013-05-15T05:53:00Z</dcterms:modified>
  <cp:revision>19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