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отдела государственной регистрации и лицензирования Управления Роспотребнадзора по Пензенской области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мистров Виктор 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" w:hanging="0"/>
              <w:jc w:val="both"/>
              <w:rPr/>
            </w:pPr>
            <w:r>
              <w:rPr>
                <w:sz w:val="22"/>
                <w:szCs w:val="28"/>
              </w:rPr>
              <w:t xml:space="preserve">начальник отдел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14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строительство жилого дом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 совместная с супругой и детьм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общая долевая ½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коллективное садоводство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1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прицеп легков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Volkswagen polo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firstLine="3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159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 совместная с супругой и детьм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7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ликанова Елен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2157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Жилой дом (безвозмездное пользование, фактическое предоставление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036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икитин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2015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322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45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9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0:00Z</dcterms:created>
  <dc:creator>Саплина</dc:creator>
  <dc:description/>
  <cp:keywords/>
  <dc:language>en-US</dc:language>
  <cp:lastModifiedBy>usr</cp:lastModifiedBy>
  <cp:lastPrinted>2012-04-24T14:00:00Z</cp:lastPrinted>
  <dcterms:modified xsi:type="dcterms:W3CDTF">2013-04-25T08:00:00Z</dcterms:modified>
  <cp:revision>8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