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060" w:leader="none"/>
        </w:tabs>
        <w:ind w:right="111" w:hanging="0"/>
        <w:jc w:val="center"/>
        <w:rPr/>
      </w:pPr>
      <w:r>
        <w:rPr/>
        <w:t>Сведения о доходах, об имуществе и обязательствах имущественного характера федеральных государственных гражданских служащих, их супруг (супругов) и несовершеннолетних детей отдела организации надзора Управления Роспотребнадзора по Пензенской области за 2012 год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991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1620"/>
        <w:gridCol w:w="1332"/>
        <w:gridCol w:w="1908"/>
        <w:gridCol w:w="788"/>
        <w:gridCol w:w="40"/>
        <w:gridCol w:w="72"/>
        <w:gridCol w:w="1332"/>
        <w:gridCol w:w="1800"/>
        <w:gridCol w:w="867"/>
        <w:gridCol w:w="1725"/>
        <w:gridCol w:w="1116"/>
        <w:gridCol w:w="1411"/>
      </w:tblGrid>
      <w:tr>
        <w:trPr>
          <w:tblHeader w:val="true"/>
        </w:trPr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sz w:val="20"/>
                <w:szCs w:val="20"/>
              </w:rPr>
              <w:t>Фамилия, имя, отчество федерального государственного гражданского служащего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sz w:val="20"/>
                <w:szCs w:val="20"/>
              </w:rPr>
              <w:t>Должность</w:t>
            </w:r>
          </w:p>
        </w:tc>
        <w:tc>
          <w:tcPr>
            <w:tcW w:w="13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sz w:val="20"/>
                <w:szCs w:val="20"/>
              </w:rPr>
              <w:t>Декларированный годовой доход за 2012 г.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8"/>
                <w:szCs w:val="28"/>
              </w:rPr>
              <w:t>рубль</w:t>
            </w:r>
          </w:p>
        </w:tc>
        <w:tc>
          <w:tcPr>
            <w:tcW w:w="41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sz w:val="20"/>
                <w:szCs w:val="20"/>
              </w:rPr>
              <w:t>Перечень объектов недвижимости, принадлежащих на праве собственности</w:t>
            </w:r>
          </w:p>
        </w:tc>
        <w:tc>
          <w:tcPr>
            <w:tcW w:w="43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sz w:val="20"/>
                <w:szCs w:val="20"/>
              </w:rPr>
              <w:t>Перечень объектов недвижимости, находящихся в пользовании</w:t>
            </w:r>
          </w:p>
        </w:tc>
        <w:tc>
          <w:tcPr>
            <w:tcW w:w="2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sz w:val="20"/>
                <w:szCs w:val="20"/>
              </w:rPr>
              <w:t>Транспортные средства, принадлежащие на праве собственности</w:t>
            </w:r>
          </w:p>
        </w:tc>
      </w:tr>
      <w:tr>
        <w:trPr>
          <w:tblHeader w:val="true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2"/>
                <w:szCs w:val="28"/>
              </w:rPr>
            </w:pPr>
            <w:r>
              <w:rPr>
                <w:b/>
                <w:sz w:val="22"/>
                <w:szCs w:val="28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sz w:val="20"/>
                <w:szCs w:val="20"/>
              </w:rPr>
              <w:t>Площадь - общая(кв.м)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sz w:val="20"/>
                <w:szCs w:val="20"/>
              </w:rPr>
              <w:t>Страна расположе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sz w:val="20"/>
                <w:szCs w:val="20"/>
              </w:rPr>
              <w:t>Площадь (общая) (кв.м)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sz w:val="20"/>
                <w:szCs w:val="20"/>
              </w:rPr>
              <w:t>Страна расположения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ид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арка</w:t>
            </w:r>
          </w:p>
        </w:tc>
      </w:tr>
      <w:tr>
        <w:trPr>
          <w:cantSplit w:val="true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262" w:hanging="0"/>
              <w:jc w:val="both"/>
              <w:rPr>
                <w:b/>
                <w:b/>
                <w:sz w:val="22"/>
                <w:szCs w:val="28"/>
              </w:rPr>
            </w:pPr>
            <w:r>
              <w:rPr>
                <w:b/>
                <w:sz w:val="22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1388" w:firstLine="1779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</w:tr>
      <w:tr>
        <w:trPr>
          <w:trHeight w:val="1096" w:hRule="atLeast"/>
          <w:cantSplit w:val="true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80"/>
              <w:jc w:val="both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Яхова Лариса Викторовна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8"/>
              </w:rPr>
              <w:t>Начальник отдела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359096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Квартира,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индивидуальная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99,6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Российская Федерац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 xml:space="preserve"> </w:t>
            </w:r>
            <w:r>
              <w:rPr>
                <w:sz w:val="22"/>
                <w:szCs w:val="28"/>
              </w:rPr>
              <w:t>Квартира маневренный переселенческий жилой фонд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42,7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8"/>
              </w:rPr>
              <w:t>Российская Федерация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</w:tr>
      <w:tr>
        <w:trPr>
          <w:trHeight w:val="593" w:hRule="atLeast"/>
          <w:cantSplit w:val="true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80"/>
              <w:jc w:val="both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Супруг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 CYR" w:hAnsi="Arial CYR" w:cs="Arial CYR"/>
                <w:sz w:val="22"/>
                <w:szCs w:val="28"/>
              </w:rPr>
            </w:pPr>
            <w:r>
              <w:rPr>
                <w:rFonts w:cs="Arial CYR" w:ascii="Arial CYR" w:hAnsi="Arial CYR"/>
                <w:sz w:val="22"/>
                <w:szCs w:val="28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4496820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8"/>
              </w:rPr>
              <w:t>Земельный участок для личного подсобного хозяйства, индивидуальная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8"/>
              </w:rPr>
              <w:t>Земельный участок для личного подсобного хозяйства, индивидуальная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150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150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8"/>
              </w:rPr>
              <w:t>Российская Федерация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8"/>
              </w:rPr>
              <w:t>Российская Федерация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Квартира маневренный переселенческий жилой фонд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Дачный участок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42,7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600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8"/>
              </w:rPr>
              <w:t>Российская Федерация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8"/>
              </w:rPr>
              <w:t>Российская Федерация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Легковой автомобиль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Легковой автомобиль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Легковой автомобиль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Мерседес-Бенц МЛ 320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ВАЗ 2106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Субару Легаси</w:t>
            </w:r>
          </w:p>
        </w:tc>
      </w:tr>
      <w:tr>
        <w:trPr>
          <w:trHeight w:val="2442" w:hRule="atLeast"/>
          <w:cantSplit w:val="true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сын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 CYR" w:hAnsi="Arial CYR" w:cs="Arial CYR"/>
                <w:sz w:val="22"/>
                <w:szCs w:val="28"/>
              </w:rPr>
            </w:pPr>
            <w:r>
              <w:rPr>
                <w:rFonts w:cs="Arial CYR" w:ascii="Arial CYR" w:hAnsi="Arial CYR"/>
                <w:sz w:val="22"/>
                <w:szCs w:val="28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0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-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-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 xml:space="preserve"> </w:t>
            </w:r>
            <w:r>
              <w:rPr>
                <w:sz w:val="22"/>
                <w:szCs w:val="28"/>
              </w:rPr>
              <w:t>Квартира маневренный переселенческий жилой фонд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42,7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8"/>
              </w:rPr>
              <w:t>Российская Федерация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-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-</w:t>
            </w:r>
          </w:p>
        </w:tc>
      </w:tr>
      <w:tr>
        <w:trPr>
          <w:trHeight w:val="2442" w:hRule="atLeast"/>
          <w:cantSplit w:val="true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>Перекусихин Михаил Владимирович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Заместитель начальника отдела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325713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Квартира, индивидуальная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44,1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Российская Федерац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Земельный участок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8"/>
              </w:rPr>
              <w:t>(безвозмездное пользование, фактическое предоставление)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 xml:space="preserve">Жилой дом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8"/>
              </w:rPr>
              <w:t>(безвозмездное пользование, фактическое предоставление)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1100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114,6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8"/>
              </w:rPr>
              <w:t>Российская Федерация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8"/>
              </w:rPr>
              <w:t>Российская Федерация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-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-</w:t>
            </w:r>
          </w:p>
        </w:tc>
      </w:tr>
      <w:tr>
        <w:trPr>
          <w:cantSplit w:val="true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262" w:hanging="0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Синева Оксана Викторовна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Заместитель начальника отдела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337026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-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-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Квартира (безвозмездное пользование, фактическое предоставление)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 xml:space="preserve">Жилой дом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8"/>
              </w:rPr>
              <w:t>(безвозмездное пользование, фактическое предоставление)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79,4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91,8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Российская Федерация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8"/>
              </w:rPr>
              <w:t>Российская Федерация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-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-</w:t>
            </w:r>
          </w:p>
        </w:tc>
      </w:tr>
      <w:tr>
        <w:trPr>
          <w:cantSplit w:val="true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262" w:hanging="0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супруг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1388" w:firstLine="1779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1121312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Квартира, индивидуальная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Гараж, индивидуальная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79,4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22,8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Российская Федерация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8"/>
              </w:rPr>
              <w:t>Российская Федерация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8"/>
              </w:rPr>
              <w:t>Квартира (безвозмездное пользование, фактическое предоставление)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60,9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Российская Федерация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Легковой автомобиль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 xml:space="preserve">Фольксваген 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Поло</w:t>
            </w:r>
          </w:p>
        </w:tc>
      </w:tr>
      <w:tr>
        <w:trPr>
          <w:cantSplit w:val="true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262" w:hanging="0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дочь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1388" w:firstLine="1779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0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8"/>
              </w:rPr>
              <w:t>Квартира (безвозмездное пользование, фактическое предоставление)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 xml:space="preserve">Жилой дом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8"/>
              </w:rPr>
              <w:t>(безвозмездное пользование, фактическое предоставление)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79,4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91,8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8"/>
              </w:rPr>
              <w:t>Российская Федерация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8"/>
              </w:rPr>
              <w:t>Российская Федерация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</w:tr>
      <w:tr>
        <w:trPr>
          <w:cantSplit w:val="true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 xml:space="preserve">Евсюкова 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 xml:space="preserve">Оксана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8"/>
              </w:rPr>
              <w:t>Владимиров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5" w:firstLine="11"/>
              <w:jc w:val="both"/>
              <w:rPr/>
            </w:pPr>
            <w:r>
              <w:rPr>
                <w:sz w:val="22"/>
                <w:szCs w:val="28"/>
              </w:rPr>
              <w:t>Главный специалист-эксперт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218898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Квартира ,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Общая долевая 16/100</w:t>
            </w:r>
          </w:p>
        </w:tc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90,6</w:t>
            </w:r>
          </w:p>
        </w:tc>
        <w:tc>
          <w:tcPr>
            <w:tcW w:w="1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Российская Федерац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8"/>
              </w:rPr>
              <w:t>Квартира (безвозмездное пользование, фактическое предоставление)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64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8"/>
              </w:rPr>
              <w:t>Российская Федерация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</w:tr>
      <w:tr>
        <w:trPr>
          <w:cantSplit w:val="true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Зоткина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Любовь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Николаевна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5" w:firstLine="11"/>
              <w:jc w:val="both"/>
              <w:rPr/>
            </w:pPr>
            <w:r>
              <w:rPr>
                <w:sz w:val="22"/>
                <w:szCs w:val="28"/>
              </w:rPr>
              <w:t xml:space="preserve">Главный специалист-эксперт 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298267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8"/>
              </w:rPr>
              <w:t>Комната в общежитии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8"/>
              </w:rPr>
              <w:t>(безвозмездное пользование, фактическое предоставление)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12,2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8"/>
              </w:rPr>
              <w:t>Российская Федерация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</w:tr>
      <w:tr>
        <w:trPr>
          <w:cantSplit w:val="true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сын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55" w:firstLine="11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0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Комната в общежитии (безвозмездное пользование, фактическое предоставление)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12,2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8"/>
              </w:rPr>
              <w:t>Российская Федерация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</w:tr>
      <w:tr>
        <w:trPr>
          <w:cantSplit w:val="true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311"/>
              <w:jc w:val="both"/>
              <w:rPr/>
            </w:pPr>
            <w:r>
              <w:rPr>
                <w:sz w:val="22"/>
                <w:szCs w:val="28"/>
              </w:rPr>
              <w:t>Саплина Марина Петровна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8"/>
              </w:rPr>
              <w:t>Главный специалист – эксперт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475502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8"/>
              </w:rPr>
              <w:t>Жилой дом (общая долевая совместно с супругом и внучкой  1/3)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72,7</w:t>
            </w:r>
          </w:p>
        </w:tc>
        <w:tc>
          <w:tcPr>
            <w:tcW w:w="1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8"/>
              </w:rPr>
              <w:t>Российская Федерация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</w:tr>
      <w:tr>
        <w:trPr>
          <w:cantSplit w:val="true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311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Супруг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387609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8"/>
              </w:rPr>
              <w:t>Земельный участок (дачный), индивидуальная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8"/>
              </w:rPr>
              <w:t>Земельный участок (дачный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Индивидуальная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8"/>
              </w:rPr>
              <w:t>Жилой дом (общая долевая совместно с супругой и внучкой  1/3)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500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400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72,7</w:t>
            </w:r>
          </w:p>
        </w:tc>
        <w:tc>
          <w:tcPr>
            <w:tcW w:w="1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8"/>
              </w:rPr>
              <w:t>Российская Федерация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8"/>
              </w:rPr>
              <w:t>Российская Федерация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8"/>
              </w:rPr>
              <w:t>Российская Федерация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8"/>
              </w:rPr>
              <w:t>Жилой дом (безвозмездное пользование, фактическое предоставление)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72,7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8"/>
              </w:rPr>
              <w:t>Российская Федерация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Легковой автомобиль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Легковой автомобиль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Легковой автомобиль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ВАЗ 2107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ВАЗ 21074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Шкода Фабиа</w:t>
            </w:r>
          </w:p>
        </w:tc>
      </w:tr>
      <w:tr>
        <w:trPr>
          <w:cantSplit w:val="true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Быкова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Вера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Валерьевна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5" w:right="8" w:firstLine="1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дущий</w:t>
            </w:r>
          </w:p>
          <w:p>
            <w:pPr>
              <w:pStyle w:val="Normal"/>
              <w:autoSpaceDE w:val="false"/>
              <w:ind w:left="55" w:right="8" w:firstLine="11"/>
              <w:rPr/>
            </w:pPr>
            <w:r>
              <w:rPr>
                <w:sz w:val="22"/>
                <w:szCs w:val="22"/>
              </w:rPr>
              <w:t>специалист-эксперт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8348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Квартира (общедолевая 1/3)</w:t>
            </w:r>
          </w:p>
        </w:tc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51,7</w:t>
            </w:r>
          </w:p>
        </w:tc>
        <w:tc>
          <w:tcPr>
            <w:tcW w:w="1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8"/>
              </w:rPr>
              <w:t>Российская Федерац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Легковой автомобиль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ВАЗ 21102</w:t>
            </w:r>
          </w:p>
        </w:tc>
      </w:tr>
      <w:tr>
        <w:trPr>
          <w:cantSplit w:val="true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 xml:space="preserve">Супруг 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55" w:right="8" w:firstLine="1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0000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Квартира (общедолевая 1/3)</w:t>
            </w:r>
          </w:p>
        </w:tc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51,7</w:t>
            </w:r>
          </w:p>
        </w:tc>
        <w:tc>
          <w:tcPr>
            <w:tcW w:w="1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8"/>
              </w:rPr>
              <w:t>Российская Федерац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</w:tr>
      <w:tr>
        <w:trPr>
          <w:cantSplit w:val="true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Сын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55" w:right="8" w:firstLine="1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Квартира (общедолевая 1/3)</w:t>
            </w:r>
          </w:p>
        </w:tc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51,7</w:t>
            </w:r>
          </w:p>
        </w:tc>
        <w:tc>
          <w:tcPr>
            <w:tcW w:w="1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8"/>
              </w:rPr>
              <w:t>Российская Федерац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</w:tr>
      <w:tr>
        <w:trPr>
          <w:cantSplit w:val="true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 xml:space="preserve">Котова 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Марина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Николаевна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5" w:right="8" w:firstLine="1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дущий</w:t>
            </w:r>
          </w:p>
          <w:p>
            <w:pPr>
              <w:pStyle w:val="Normal"/>
              <w:autoSpaceDE w:val="false"/>
              <w:ind w:left="55" w:right="8" w:firstLine="11"/>
              <w:rPr/>
            </w:pPr>
            <w:r>
              <w:rPr>
                <w:sz w:val="22"/>
                <w:szCs w:val="22"/>
              </w:rPr>
              <w:t>специалист-эксперт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232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36" w:right="-27" w:hanging="0"/>
              <w:jc w:val="both"/>
              <w:rPr/>
            </w:pPr>
            <w:r>
              <w:rPr>
                <w:sz w:val="22"/>
                <w:szCs w:val="28"/>
              </w:rPr>
              <w:t xml:space="preserve">Квартира (безвозмездное пользование, фактическое предоставление) 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68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44" w:right="-252" w:hanging="0"/>
              <w:jc w:val="both"/>
              <w:rPr/>
            </w:pPr>
            <w:r>
              <w:rPr>
                <w:sz w:val="22"/>
                <w:szCs w:val="28"/>
              </w:rPr>
              <w:t>Российская Федерация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Легковой автомобиль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  <w:lang w:val="en-US"/>
              </w:rPr>
            </w:pPr>
            <w:r>
              <w:rPr>
                <w:sz w:val="22"/>
                <w:szCs w:val="28"/>
                <w:lang w:val="en-US"/>
              </w:rPr>
              <w:t>Hyundai gets</w:t>
            </w:r>
          </w:p>
        </w:tc>
      </w:tr>
      <w:tr>
        <w:trPr>
          <w:cantSplit w:val="true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сын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55" w:right="8" w:firstLine="1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36" w:right="-27" w:hanging="0"/>
              <w:jc w:val="both"/>
              <w:rPr/>
            </w:pPr>
            <w:r>
              <w:rPr>
                <w:sz w:val="22"/>
                <w:szCs w:val="28"/>
              </w:rPr>
              <w:t xml:space="preserve">Квартира (безвозмездное пользование, фактическое предоставление) 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68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44" w:right="-252" w:hanging="0"/>
              <w:jc w:val="both"/>
              <w:rPr/>
            </w:pPr>
            <w:r>
              <w:rPr>
                <w:sz w:val="22"/>
                <w:szCs w:val="28"/>
              </w:rPr>
              <w:t>Российская Федерация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</w:tr>
      <w:tr>
        <w:trPr>
          <w:cantSplit w:val="true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Иванкова Елена Анатольевна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Ведущий специалист -эксперт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176788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8"/>
              </w:rPr>
              <w:t>Жилой дом (безвозмездное пользование, фактическое предоставление)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8"/>
              </w:rPr>
              <w:t>Земельный участок (безвозмездное пользование, фактическое предоставление)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49,5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381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8"/>
              </w:rPr>
              <w:t>Российская Федерация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8"/>
              </w:rPr>
              <w:t>Российская Федерация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</w:tr>
      <w:tr>
        <w:trPr>
          <w:cantSplit w:val="true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супруг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72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2320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Квартира общая долевая 72/200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Гараж,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индивидуальная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  <w:lang w:val="en-US"/>
              </w:rPr>
            </w:pPr>
            <w:r>
              <w:rPr>
                <w:sz w:val="22"/>
                <w:szCs w:val="28"/>
                <w:lang w:val="en-US"/>
              </w:rPr>
            </w:r>
          </w:p>
        </w:tc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39,8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20,7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8"/>
              </w:rPr>
              <w:t>Российская Федерация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8"/>
              </w:rPr>
              <w:t>Российская Федерация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8"/>
              </w:rPr>
              <w:t>Жилой дом (безвозмездное пользование, фактическое предоставление)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8"/>
              </w:rPr>
              <w:t>Земельный участок (безвозмездное пользование, фактическое предоставление)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8"/>
              </w:rPr>
              <w:t>Земельный участок (безвозмездное пользование, фактическое предоставление)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49,5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381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20,7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8"/>
              </w:rPr>
              <w:t>Российская Федерация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8"/>
              </w:rPr>
              <w:t>Российская Федерация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8"/>
              </w:rPr>
              <w:t>Российская Федерация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  <w:lang w:val="en-US"/>
              </w:rPr>
            </w:pPr>
            <w:r>
              <w:rPr>
                <w:sz w:val="22"/>
                <w:szCs w:val="28"/>
                <w:lang w:val="en-US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  <w:lang w:val="en-US"/>
              </w:rPr>
            </w:pPr>
            <w:r>
              <w:rPr>
                <w:sz w:val="22"/>
                <w:szCs w:val="28"/>
                <w:lang w:val="en-US"/>
              </w:rPr>
            </w:r>
          </w:p>
        </w:tc>
      </w:tr>
      <w:tr>
        <w:trPr>
          <w:cantSplit w:val="true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сын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72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0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8"/>
              </w:rPr>
              <w:t>Жилой дом (безвозмездное пользование, фактическое предоставление)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8"/>
              </w:rPr>
              <w:t>Земельный участок (безвозмездное пользование, фактическое предоставление)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8"/>
              </w:rPr>
              <w:t>Квартира (безвозмездное пользование, фактическое предоставление)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49,5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381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39,8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8"/>
              </w:rPr>
              <w:t>Российская Федерация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8"/>
              </w:rPr>
              <w:t>Российская Федерация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8"/>
              </w:rPr>
              <w:t>Российская Федерация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</w:tr>
      <w:tr>
        <w:trPr>
          <w:cantSplit w:val="true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262" w:hanging="0"/>
              <w:jc w:val="both"/>
              <w:rPr/>
            </w:pPr>
            <w:r>
              <w:rPr>
                <w:sz w:val="22"/>
                <w:szCs w:val="28"/>
              </w:rPr>
              <w:t>Кузнецова Марина Викторовна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44" w:hanging="0"/>
              <w:jc w:val="both"/>
              <w:rPr/>
            </w:pPr>
            <w:r>
              <w:rPr>
                <w:sz w:val="22"/>
                <w:szCs w:val="28"/>
              </w:rPr>
              <w:t>Ведущий специалист - эксперт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213553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Квартира ,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общая долевая 1/2</w:t>
            </w:r>
          </w:p>
        </w:tc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58</w:t>
            </w:r>
          </w:p>
        </w:tc>
        <w:tc>
          <w:tcPr>
            <w:tcW w:w="1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8"/>
              </w:rPr>
              <w:t>Российская Федерац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</w:tr>
      <w:tr>
        <w:trPr>
          <w:cantSplit w:val="true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262" w:hanging="0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 xml:space="preserve">Супруг 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4" w:hanging="0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360949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Квартира ,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общая долевая 1/2</w:t>
            </w:r>
          </w:p>
        </w:tc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58</w:t>
            </w:r>
          </w:p>
        </w:tc>
        <w:tc>
          <w:tcPr>
            <w:tcW w:w="1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8"/>
              </w:rPr>
              <w:t>Российская Федерац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Легковой автомобиль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ВАЗ 2106</w:t>
            </w:r>
          </w:p>
        </w:tc>
      </w:tr>
      <w:tr>
        <w:trPr>
          <w:trHeight w:val="1449" w:hRule="atLeast"/>
          <w:cantSplit w:val="true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262" w:hanging="0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Дочь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44" w:hanging="0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0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36" w:right="-27" w:hanging="0"/>
              <w:jc w:val="both"/>
              <w:rPr/>
            </w:pPr>
            <w:r>
              <w:rPr>
                <w:sz w:val="22"/>
                <w:szCs w:val="28"/>
              </w:rPr>
              <w:t xml:space="preserve">Квартира (безвозмездное пользование, фактическое предоставление) 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58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44" w:right="-252" w:hanging="0"/>
              <w:jc w:val="both"/>
              <w:rPr/>
            </w:pPr>
            <w:r>
              <w:rPr>
                <w:sz w:val="22"/>
                <w:szCs w:val="28"/>
              </w:rPr>
              <w:t>Российская Федерация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216" w:hanging="216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</w:tr>
      <w:tr>
        <w:trPr>
          <w:cantSplit w:val="true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шмина Наталья Валерьев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Специалист-эксперт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135390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4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8"/>
              </w:rPr>
              <w:t>Квартира (безвозмездное пользование, фактическое предоставление)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53,2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8"/>
              </w:rPr>
              <w:t>Российская Федерация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</w:tr>
      <w:tr>
        <w:trPr>
          <w:cantSplit w:val="true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Зоркова Наталья Ивановна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72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Специалист -эксперт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185216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Квартира, индивидуальная</w:t>
            </w:r>
          </w:p>
        </w:tc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32,9</w:t>
            </w:r>
          </w:p>
        </w:tc>
        <w:tc>
          <w:tcPr>
            <w:tcW w:w="1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8"/>
              </w:rPr>
              <w:t>Квартира (безвозмездное пользование, фактическое предоставление)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56,9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8"/>
              </w:rPr>
              <w:t>Российская Федерация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</w:tr>
      <w:tr>
        <w:trPr>
          <w:cantSplit w:val="true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супруг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72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270000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Земельный участок,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общая долевая 1/11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Земельный участок, общедолевая 1/4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  <w:lang w:val="en-US"/>
              </w:rPr>
            </w:pPr>
            <w:r>
              <w:rPr>
                <w:sz w:val="22"/>
                <w:szCs w:val="28"/>
              </w:rPr>
              <w:t>Земельный участок,   индивидуальная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  <w:lang w:val="en-US"/>
              </w:rPr>
            </w:pPr>
            <w:r>
              <w:rPr>
                <w:sz w:val="22"/>
                <w:szCs w:val="28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Земельный участок,   индивидуальная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Нежилое помещение,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  <w:lang w:val="en-US"/>
              </w:rPr>
            </w:pPr>
            <w:r>
              <w:rPr>
                <w:sz w:val="22"/>
                <w:szCs w:val="28"/>
              </w:rPr>
              <w:t>Индивидуальная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  <w:lang w:val="en-US"/>
              </w:rPr>
            </w:pPr>
            <w:r>
              <w:rPr>
                <w:sz w:val="22"/>
                <w:szCs w:val="28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Нежилое помещение,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  <w:lang w:val="en-US"/>
              </w:rPr>
            </w:pPr>
            <w:r>
              <w:rPr>
                <w:sz w:val="22"/>
                <w:szCs w:val="28"/>
              </w:rPr>
              <w:t>индивидуальная</w:t>
            </w:r>
          </w:p>
        </w:tc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941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212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505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  <w:lang w:val="en-US"/>
              </w:rPr>
            </w:pPr>
            <w:r>
              <w:rPr>
                <w:sz w:val="22"/>
                <w:szCs w:val="28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  <w:lang w:val="en-US"/>
              </w:rPr>
            </w:pPr>
            <w:r>
              <w:rPr>
                <w:sz w:val="22"/>
                <w:szCs w:val="28"/>
                <w:lang w:val="en-US"/>
              </w:rPr>
              <w:t>5000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  <w:lang w:val="en-US"/>
              </w:rPr>
            </w:pPr>
            <w:r>
              <w:rPr>
                <w:sz w:val="22"/>
                <w:szCs w:val="28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  <w:lang w:val="en-US"/>
              </w:rPr>
            </w:pPr>
            <w:r>
              <w:rPr>
                <w:sz w:val="22"/>
                <w:szCs w:val="28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  <w:lang w:val="en-US"/>
              </w:rPr>
            </w:pPr>
            <w:r>
              <w:rPr>
                <w:sz w:val="22"/>
                <w:szCs w:val="28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  <w:lang w:val="en-US"/>
              </w:rPr>
            </w:pPr>
            <w:r>
              <w:rPr>
                <w:sz w:val="22"/>
                <w:szCs w:val="28"/>
              </w:rPr>
              <w:t>133,6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  <w:lang w:val="en-US"/>
              </w:rPr>
            </w:pPr>
            <w:r>
              <w:rPr>
                <w:sz w:val="22"/>
                <w:szCs w:val="28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  <w:lang w:val="en-US"/>
              </w:rPr>
            </w:pPr>
            <w:r>
              <w:rPr>
                <w:sz w:val="22"/>
                <w:szCs w:val="28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  <w:lang w:val="en-US"/>
              </w:rPr>
            </w:pPr>
            <w:r>
              <w:rPr>
                <w:sz w:val="22"/>
                <w:szCs w:val="28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335,4</w:t>
            </w:r>
          </w:p>
        </w:tc>
        <w:tc>
          <w:tcPr>
            <w:tcW w:w="1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8"/>
              </w:rPr>
              <w:t>Российская Федерация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8"/>
              </w:rPr>
              <w:t>Российская Федерация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8"/>
              </w:rPr>
              <w:t>Российская Федерация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8"/>
              </w:rPr>
              <w:t>Российская Федерация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8"/>
              </w:rPr>
              <w:t>Российская Федерация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8"/>
              </w:rPr>
              <w:t>Российская Федерация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8"/>
              </w:rPr>
              <w:t>Квартира (безвозмездное пользование, фактическое предоставление)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8"/>
              </w:rPr>
              <w:t>Квартира (безвозмездное пользование, фактическое предоставление)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56,9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64,7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8"/>
              </w:rPr>
              <w:t>Российская Федерация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8"/>
              </w:rPr>
              <w:t>Российская Федерация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Легковой автомобиль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Легковой автомобиль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  <w:lang w:val="en-US"/>
              </w:rPr>
            </w:pPr>
            <w:r>
              <w:rPr>
                <w:sz w:val="22"/>
                <w:szCs w:val="28"/>
                <w:lang w:val="en-US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8"/>
                <w:lang w:val="en-US"/>
              </w:rPr>
              <w:t xml:space="preserve">SUBARU 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  <w:lang w:val="en-US"/>
              </w:rPr>
            </w:pPr>
            <w:r>
              <w:rPr>
                <w:sz w:val="22"/>
                <w:szCs w:val="28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  <w:lang w:val="en-US"/>
              </w:rPr>
            </w:pPr>
            <w:r>
              <w:rPr>
                <w:sz w:val="22"/>
                <w:szCs w:val="28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  <w:lang w:val="en-US"/>
              </w:rPr>
            </w:pPr>
            <w:r>
              <w:rPr>
                <w:sz w:val="22"/>
                <w:szCs w:val="28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  <w:lang w:val="en-US"/>
              </w:rPr>
            </w:pPr>
            <w:r>
              <w:rPr>
                <w:sz w:val="22"/>
                <w:szCs w:val="28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  <w:lang w:val="en-US"/>
              </w:rPr>
            </w:pPr>
            <w:r>
              <w:rPr>
                <w:sz w:val="22"/>
                <w:szCs w:val="28"/>
                <w:lang w:val="en-US"/>
              </w:rPr>
              <w:t>Land ROVER</w:t>
            </w:r>
          </w:p>
        </w:tc>
      </w:tr>
      <w:tr>
        <w:trPr>
          <w:cantSplit w:val="true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сын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72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0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8"/>
              </w:rPr>
              <w:t>Квартира (безвозмездное пользование, фактическое предоставление)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56,9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8"/>
              </w:rPr>
              <w:t>Российская Федерация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</w:tr>
      <w:tr>
        <w:trPr>
          <w:cantSplit w:val="true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Лобзарева Мария Михайлов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8"/>
              </w:rPr>
              <w:t>Ведущий специалист-экперт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201304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8"/>
              </w:rPr>
              <w:t>Квартира ,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Общая совместная собственность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(Отец, мать, сестра)</w:t>
            </w:r>
          </w:p>
        </w:tc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47,1</w:t>
            </w:r>
          </w:p>
        </w:tc>
        <w:tc>
          <w:tcPr>
            <w:tcW w:w="1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8"/>
              </w:rPr>
              <w:t>Российская Федерац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8"/>
              </w:rPr>
              <w:t>Квартира (безвозмездное пользование, фактическое предоставление)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33,6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8"/>
              </w:rPr>
              <w:t>Российская Федерация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</w:tr>
      <w:tr>
        <w:trPr>
          <w:cantSplit w:val="true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Махмудова Екатерина Юрьевна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72"/>
              <w:jc w:val="both"/>
              <w:rPr/>
            </w:pPr>
            <w:r>
              <w:rPr>
                <w:sz w:val="22"/>
                <w:szCs w:val="28"/>
              </w:rPr>
              <w:t>специалист-эксперт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185522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Квартира (аренда)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52,5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8"/>
              </w:rPr>
              <w:t>Российская Федерация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</w:tr>
      <w:tr>
        <w:trPr>
          <w:cantSplit w:val="true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супруг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72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877187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Квартира (аренда)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52,5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8"/>
              </w:rPr>
              <w:t>Российская Федерация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Легковой автомобиль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РЕНО Дастер</w:t>
            </w:r>
          </w:p>
        </w:tc>
      </w:tr>
      <w:tr>
        <w:trPr>
          <w:trHeight w:val="923" w:hRule="atLeast"/>
          <w:cantSplit w:val="true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дочь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72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Квартира (аренда)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52,5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8"/>
              </w:rPr>
              <w:t>Российская Федерация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</w:tr>
      <w:tr>
        <w:trPr>
          <w:cantSplit w:val="true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Трубицына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Ольга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Сергеевна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8"/>
              </w:rPr>
              <w:t>специалист-эксперт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169811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Квартира ,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8"/>
              </w:rPr>
              <w:t>общая долевая 1/2</w:t>
            </w:r>
          </w:p>
        </w:tc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35,2</w:t>
            </w:r>
          </w:p>
        </w:tc>
        <w:tc>
          <w:tcPr>
            <w:tcW w:w="1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8"/>
              </w:rPr>
              <w:t>Российская Федерац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8"/>
              </w:rPr>
              <w:t>Жилой дом (безвозмездное пользование, фактическое предоставление)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69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8"/>
              </w:rPr>
              <w:t>Российская Федерация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</w:tr>
      <w:tr>
        <w:trPr>
          <w:cantSplit w:val="true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супруг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72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538329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Квартира ,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8"/>
              </w:rPr>
              <w:t>общая долевая 1/2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квартира , общая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Гараж,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индивидуальный</w:t>
            </w:r>
          </w:p>
        </w:tc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35,2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47,5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23,1</w:t>
            </w:r>
          </w:p>
        </w:tc>
        <w:tc>
          <w:tcPr>
            <w:tcW w:w="1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8"/>
              </w:rPr>
              <w:t>Российская Федерация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8"/>
              </w:rPr>
              <w:t>Российская Федерация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8"/>
              </w:rPr>
              <w:t>Российская Федерац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8"/>
              </w:rPr>
              <w:t>Жилой дом (безвозмездное пользование, фактическое предоставление)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196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8"/>
              </w:rPr>
              <w:t>Российская Федерация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 xml:space="preserve">Автомобиль легковой 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ВАЗ 21103</w:t>
            </w:r>
          </w:p>
        </w:tc>
      </w:tr>
      <w:tr>
        <w:trPr>
          <w:trHeight w:val="923" w:hRule="atLeast"/>
          <w:cantSplit w:val="true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дочь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72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Квартира ,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8"/>
              </w:rPr>
              <w:t>(безвозмездное пользование, фактическое предоставление)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8"/>
              </w:rPr>
              <w:t>Жилой дом (безвозмездное пользование, фактическое предоставление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35,2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69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8"/>
              </w:rPr>
              <w:t>Российская Федерация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8"/>
              </w:rPr>
              <w:t>Российская Федерация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</w:tr>
      <w:tr>
        <w:trPr>
          <w:cantSplit w:val="true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8"/>
              </w:rPr>
              <w:t>Ткачева Татьяна Валентинов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72"/>
              <w:jc w:val="both"/>
              <w:rPr/>
            </w:pPr>
            <w:r>
              <w:rPr>
                <w:sz w:val="22"/>
                <w:szCs w:val="28"/>
              </w:rPr>
              <w:t>специалист-эксперт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209080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8"/>
              </w:rPr>
              <w:t>Земельный участок (садовый)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индивидуальная</w:t>
            </w:r>
          </w:p>
        </w:tc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946</w:t>
            </w:r>
          </w:p>
        </w:tc>
        <w:tc>
          <w:tcPr>
            <w:tcW w:w="1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8"/>
              </w:rPr>
              <w:t>Российская Федерац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8"/>
              </w:rPr>
              <w:t>Квартира (безвозмездное пользование, фактическое предоставление)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66,7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8"/>
              </w:rPr>
              <w:t>Российская Федерация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253" w:gutter="0" w:header="0" w:top="851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CYR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EndnoteCharacters">
    <w:name w:val="End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3T09:25:00Z</dcterms:created>
  <dc:creator>Саплина</dc:creator>
  <dc:description/>
  <cp:keywords/>
  <dc:language>en-US</dc:language>
  <cp:lastModifiedBy>Admin</cp:lastModifiedBy>
  <cp:lastPrinted>2012-04-24T14:00:00Z</cp:lastPrinted>
  <dcterms:modified xsi:type="dcterms:W3CDTF">2013-05-15T05:41:00Z</dcterms:modified>
  <cp:revision>15</cp:revision>
  <dc:subject/>
  <dc:title>Сведения о доходах, об имуществе и обязательствах имущественного характера федеральных государственных гражданских служащих, их супруг (супругов) и несовершеннолетних детей Управления Роспотребнадзора по Пензенской области за 2009 год</dc:title>
</cp:coreProperties>
</file>