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территориального отдела Управления Федеральной службы по надзору в  сфере защиты прав потребителей и благополучия человека по Пензенской области в Сердобском, Тамалинском, Бековском, Колышлейском, Малосердобинском районах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20"/>
        <w:gridCol w:w="1332"/>
        <w:gridCol w:w="1908"/>
        <w:gridCol w:w="828"/>
        <w:gridCol w:w="72"/>
        <w:gridCol w:w="1332"/>
        <w:gridCol w:w="1800"/>
        <w:gridCol w:w="1260"/>
        <w:gridCol w:w="1332"/>
        <w:gridCol w:w="1116"/>
        <w:gridCol w:w="1197"/>
      </w:tblGrid>
      <w:tr>
        <w:trPr>
          <w:tblHeader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Хромых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чальник территориально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3082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приусадебный участок (долевой -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(долевая  1/2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итроен С 3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374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жо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6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асильев Валерий Валент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8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96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собственность с супругой и детьм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долевая 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116,7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-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152-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льцваген- пассат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42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совместная собственность с супругом и детьм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долевая 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Лобанов Евген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90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2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Фольцваген пассат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Форд Фьюжен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14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ысо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51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общедолевая 2/4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строительство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1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6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общедолевая 1/4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,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6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общедолевая 1/4 д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,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строительство 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6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Малосиева Ин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36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5913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Tayota Avensis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ыбалко Серг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3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дачный)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дачны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долевая собственность ½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собственность ½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,7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4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Тезикова Ларис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right="44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7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-21102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индивидуальное жилое строительство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Квартира (долевая -1/2)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9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,89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1,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аренд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3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8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  <w:r>
              <w:rPr>
                <w:rStyle w:val="EndnoteCharacters"/>
                <w:rStyle w:val="EndnoteAnchor"/>
                <w:sz w:val="22"/>
                <w:szCs w:val="28"/>
              </w:rPr>
              <w:endnoteReference w:id="2"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</w:t>
            </w: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ейлер Татьян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81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для обслуживания дом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жо 206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3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3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каркина Анн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 – 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1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дачный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68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Susuki Grant Vitara XL 7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тягина Еле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пе                 специалист       </w:t>
            </w:r>
          </w:p>
          <w:p>
            <w:pPr>
              <w:pStyle w:val="Normal"/>
              <w:autoSpaceDE w:val="false"/>
              <w:ind w:left="-138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</w:t>
            </w:r>
            <w:r>
              <w:rPr>
                <w:sz w:val="22"/>
                <w:szCs w:val="28"/>
              </w:rPr>
              <w:t>эксперт</w:t>
            </w:r>
          </w:p>
          <w:p>
            <w:pPr>
              <w:pStyle w:val="Normal"/>
              <w:autoSpaceDE w:val="false"/>
              <w:ind w:left="-1388" w:hanging="0"/>
              <w:jc w:val="both"/>
              <w:rPr/>
            </w:pPr>
            <w:r>
              <w:rPr>
                <w:sz w:val="22"/>
                <w:szCs w:val="28"/>
              </w:rPr>
              <w:t xml:space="preserve">                       </w:t>
            </w:r>
            <w:r>
              <w:rPr>
                <w:sz w:val="22"/>
                <w:szCs w:val="28"/>
              </w:rPr>
              <w:t>территориаль</w:t>
            </w:r>
          </w:p>
          <w:p>
            <w:pPr>
              <w:pStyle w:val="Normal"/>
              <w:autoSpaceDE w:val="false"/>
              <w:ind w:left="-1388" w:hanging="0"/>
              <w:jc w:val="both"/>
              <w:rPr/>
            </w:pPr>
            <w:r>
              <w:rPr>
                <w:sz w:val="22"/>
                <w:szCs w:val="28"/>
              </w:rPr>
              <w:t xml:space="preserve">                       </w:t>
            </w:r>
            <w:r>
              <w:rPr>
                <w:sz w:val="22"/>
                <w:szCs w:val="28"/>
              </w:rPr>
              <w:t>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2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80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 При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72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Фольксваген Поло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53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24:00Z</dcterms:created>
  <dc:creator>Саплина</dc:creator>
  <dc:description/>
  <cp:keywords/>
  <dc:language>en-US</dc:language>
  <cp:lastModifiedBy>Admin</cp:lastModifiedBy>
  <cp:lastPrinted>2012-04-24T14:00:00Z</cp:lastPrinted>
  <dcterms:modified xsi:type="dcterms:W3CDTF">2013-05-15T05:28:00Z</dcterms:modified>
  <cp:revision>24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