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территориального отдела Управления Федеральной службы по надзору в сфере защиты прав потребителей и благополучия человека по Пензенской области в г. Кузнецке, Кузнецком, Сосновоборском, Никольском, Неверкинском, Лопатинском, Камешкирском, Городищенском районах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332"/>
        <w:gridCol w:w="1908"/>
        <w:gridCol w:w="900"/>
        <w:gridCol w:w="30"/>
        <w:gridCol w:w="1302"/>
        <w:gridCol w:w="1800"/>
        <w:gridCol w:w="1260"/>
        <w:gridCol w:w="1332"/>
        <w:gridCol w:w="1116"/>
        <w:gridCol w:w="1411"/>
      </w:tblGrid>
      <w:tr>
        <w:trPr>
          <w:tblHeader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уб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- общая(кв.м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адь (общая) (кв.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лихов Камиль Фяр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54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2"/>
                <w:szCs w:val="28"/>
              </w:rPr>
            </w:pPr>
            <w:r>
              <w:rPr>
                <w:rFonts w:cs="Arial CYR" w:ascii="Arial CYR" w:hAnsi="Arial CYR"/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4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2"/>
                <w:szCs w:val="28"/>
              </w:rPr>
            </w:pPr>
            <w:r>
              <w:rPr>
                <w:rFonts w:cs="Arial CYR" w:ascii="Arial CYR" w:hAnsi="Arial CYR"/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панаева Резида Масал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6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арен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втомобиль ВАЗ 210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Ловков Сергей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5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44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5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иннигалеев Мунир Рафик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19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приусадебный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 330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23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 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З-3307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ивцаев Алексей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2"/>
                <w:szCs w:val="28"/>
              </w:rPr>
              <w:t>Заместитель начальника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46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ВАЗ 21703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Прио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013</w:t>
            </w:r>
          </w:p>
        </w:tc>
      </w:tr>
      <w:tr>
        <w:trPr>
          <w:trHeight w:val="9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18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долевая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Енгалычева Вене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ин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87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3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0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Еникеева Зайнап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Фяри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51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жилищное строительство (общая долевая 48/200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общая долевая 48/200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70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Земельный участок под индивидуальное жилищное строительство (общая долевая 48/200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 (общая долевая 48/200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70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лой дом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ирасир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уфяр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Мустаф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firstLine="11"/>
              <w:jc w:val="both"/>
              <w:rPr/>
            </w:pPr>
            <w:r>
              <w:rPr>
                <w:sz w:val="22"/>
                <w:szCs w:val="28"/>
              </w:rPr>
              <w:t>Главный специалист-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31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ня, 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4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9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АЗ-45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5" w:firstLine="11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3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Жилой дом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звозмездное пользование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9,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манч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Надежда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85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306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индив. жилищное строительств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кода Актави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Семенкин Андрей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Главный специалист – эксперт территориального отдела</w:t>
            </w:r>
          </w:p>
          <w:p>
            <w:pPr>
              <w:pStyle w:val="Normal"/>
              <w:autoSpaceDE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30628</w:t>
            </w:r>
          </w:p>
          <w:p>
            <w:pPr>
              <w:pStyle w:val="Normal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под индив. жилищное строительств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Шкода Актави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85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Лексина </w:t>
            </w:r>
          </w:p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 xml:space="preserve">Резеда </w:t>
            </w:r>
          </w:p>
          <w:p>
            <w:pPr>
              <w:pStyle w:val="Normal"/>
              <w:autoSpaceDE w:val="false"/>
              <w:ind w:left="262" w:hanging="0"/>
              <w:jc w:val="both"/>
              <w:rPr/>
            </w:pPr>
            <w:r>
              <w:rPr>
                <w:sz w:val="22"/>
                <w:szCs w:val="28"/>
              </w:rPr>
              <w:t>Рустям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15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усадеб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 и хоз постройк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4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8"/>
              </w:rPr>
              <w:t>Земельный участок(безвозмездное пользование, фактическое предоставл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2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4" w:right="-432" w:firstLine="144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5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, 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эу Некси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рбачева Маргарит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28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5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огородный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Афанасьева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18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долевая 1/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Citroen C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15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зовой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  <w:lang w:val="en-US"/>
              </w:rPr>
              <w:t>ISUZU NPR</w:t>
            </w:r>
            <w:r>
              <w:rPr>
                <w:sz w:val="22"/>
                <w:szCs w:val="28"/>
              </w:rPr>
              <w:t>-7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Живаева Ларис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 общая долевая 1/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48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ада- 1118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ашичкина Альбина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96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омната в коммунальной квартире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ната в коммунальной квартире, 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омната в коммунальной квартире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Ульянкин  Владислав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едущий 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06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емельный участок под индивидуальное жилищное строительство , 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 xml:space="preserve">Земельный участок  (приусадебный)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 под индивидуальное жилищное строительство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зпостройк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4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4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,4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9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</w:t>
            </w: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ой дом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долевая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60,7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гковой автомо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АЗ 2112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лмакаева Людмил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10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58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араж, общая долевая , 1/3 дол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дом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викова Ольг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-эксперт</w:t>
            </w:r>
            <w:r>
              <w:rPr>
                <w:sz w:val="22"/>
                <w:szCs w:val="22"/>
              </w:rPr>
              <w:t xml:space="preserve"> территориаль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9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88" w:firstLine="1779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7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8"/>
              </w:rPr>
              <w:t>Квартира (общая долевая 1/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7:00Z</dcterms:created>
  <dc:creator>Саплина</dc:creator>
  <dc:description/>
  <cp:keywords/>
  <dc:language>en-US</dc:language>
  <cp:lastModifiedBy>Admin</cp:lastModifiedBy>
  <cp:lastPrinted>2012-04-24T14:00:00Z</cp:lastPrinted>
  <dcterms:modified xsi:type="dcterms:W3CDTF">2013-05-15T05:23:00Z</dcterms:modified>
  <cp:revision>17</cp:revision>
  <dc:subject/>
  <dc:title>Сведения о до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Управления Роспотребнадзора по Пензенской области за 2009 год</dc:title>
</cp:coreProperties>
</file>