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ind w:right="-172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территориального отдела Управления Федеральной службы по надзору в  сфере защиты прав потребителей и благополучия человека по Пензенской области в Нижнеломовском, Наровчатском, Спасском, Вадинском, Мокшанском, Земетчинском районах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332"/>
        <w:gridCol w:w="1908"/>
        <w:gridCol w:w="828"/>
        <w:gridCol w:w="72"/>
        <w:gridCol w:w="1332"/>
        <w:gridCol w:w="1800"/>
        <w:gridCol w:w="1260"/>
        <w:gridCol w:w="1332"/>
        <w:gridCol w:w="1116"/>
        <w:gridCol w:w="1128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рубл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- общая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общая) 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Петров Валерий Ю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ачальник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29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 индивидуаль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садовый участок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 индивидуальны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ок огородный , аренда на 4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ВАЗ 21723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- 1111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Ока»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2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2/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осолапов Геннадий Владими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380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общая долевая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общая долевая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н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общая долевая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общая долевая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7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общая долевая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общая долевая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н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общая долевая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общая долевая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 (долевая 1/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ня, (долевая 1/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долевая 1/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маева Елена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Главный специалист – 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28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2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624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под индивидуальное жилищное строительство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ня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2,2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,3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ольцваген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л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пелов Игорь Владими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Главный специалист – 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51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приусадебный - совместно с супругой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(совместно с супругой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23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(приусадебный - совместно с супругом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совместно с супругом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вельева Галина Васи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" w:hanging="0"/>
              <w:jc w:val="both"/>
              <w:rPr/>
            </w:pPr>
            <w:r>
              <w:rPr>
                <w:sz w:val="22"/>
                <w:szCs w:val="28"/>
              </w:rPr>
              <w:t>Главный специалист – 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76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общая долевая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firstLine="3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44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общая долевая совместно с супругой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ипягина Татья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Главный специалист – эксперт территориального отдел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09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74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65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приусадебный)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под индивидуальное жилищное строительство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,9</w:t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тоцик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да -11193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Ж-Ю 4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ряче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autoSpaceDE w:val="false"/>
              <w:ind w:left="55" w:right="8" w:firstLine="11"/>
              <w:rPr/>
            </w:pPr>
            <w:r>
              <w:rPr>
                <w:sz w:val="22"/>
                <w:szCs w:val="22"/>
              </w:rPr>
              <w:t>специалист-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4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долевая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долевая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5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Земельный участок под жилищное строительство, 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 индивидуальны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Кураев Юрий Ива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4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 - 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26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252" w:hanging="0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23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евроле- Нива</w:t>
            </w:r>
          </w:p>
        </w:tc>
      </w:tr>
      <w:tr>
        <w:trPr>
          <w:trHeight w:val="155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а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18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Российская Федерац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4" w:right="-252" w:firstLine="144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252" w:hanging="0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Марченко Надежда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/>
            </w:pPr>
            <w:r>
              <w:rPr>
                <w:sz w:val="22"/>
                <w:szCs w:val="28"/>
              </w:rPr>
              <w:t>Ведущий специалист-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20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часток дачный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8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8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Фомина Светла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right="44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428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(приусадебный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2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2,3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09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Участок (приусадебный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0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2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,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груз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ИА РИ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З 330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2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емезова Валентина Григо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30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едений не имеет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аз 2123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ва-шевроле</w:t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24:00Z</dcterms:created>
  <dc:creator>Саплина</dc:creator>
  <dc:description/>
  <cp:keywords/>
  <dc:language>en-US</dc:language>
  <cp:lastModifiedBy>usr</cp:lastModifiedBy>
  <cp:lastPrinted>2012-04-24T14:00:00Z</cp:lastPrinted>
  <dcterms:modified xsi:type="dcterms:W3CDTF">2013-04-25T08:00:00Z</dcterms:modified>
  <cp:revision>14</cp:revision>
  <dc:subject/>
  <dc:title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09 год</dc:title>
</cp:coreProperties>
</file>