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Щелчковой Ирины Николаевны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едущего специалиста-эксперта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дела надзора в сфере массовых коммуникаций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Управления Роскомнадзора по Ставропольскому краю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17713,57 рублей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доходах, об имуществе и обязательствах имущественного характера супруг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а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415711, 78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18"/>
        <w:gridCol w:w="1985"/>
        <w:gridCol w:w="1675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несовершеннолетней дочер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несовершеннолетней дочери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не имее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18"/>
        <w:gridCol w:w="1985"/>
        <w:gridCol w:w="1675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14:00Z</dcterms:created>
  <dc:creator>Kuleshina</dc:creator>
  <dc:description/>
  <cp:keywords/>
  <dc:language>en-US</dc:language>
  <cp:lastModifiedBy>shaforostova</cp:lastModifiedBy>
  <cp:lastPrinted>2007-03-19T09:13:00Z</cp:lastPrinted>
  <dcterms:modified xsi:type="dcterms:W3CDTF">2014-02-25T11:14:00Z</dcterms:modified>
  <cp:revision>2</cp:revision>
  <dc:subject/>
  <dc:title>СВЕДЕНИЯ</dc:title>
</cp:coreProperties>
</file>