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Шаронова Романа Евгеньевич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чальника отдел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Кавказских Минеральных Водах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Управления Роскомнадзора по Ставропольскому краю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501219, 95 рублей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упр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го государственного служащего по состоянию на 31.12.20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супруги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265818, 97 рублей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18"/>
        <w:gridCol w:w="1985"/>
        <w:gridCol w:w="1675"/>
        <w:gridCol w:w="18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 ВАЗ 2107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несовершеннолетнего сы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несовершеннолетнего сына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не имеет.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18"/>
        <w:gridCol w:w="1985"/>
        <w:gridCol w:w="1675"/>
        <w:gridCol w:w="18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несовершеннолетней дочер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несовершеннолетней дочери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не имеет. 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18"/>
        <w:gridCol w:w="1985"/>
        <w:gridCol w:w="1675"/>
        <w:gridCol w:w="18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11:00Z</dcterms:created>
  <dc:creator>Kuleshina</dc:creator>
  <dc:description/>
  <cp:keywords/>
  <dc:language>en-US</dc:language>
  <cp:lastModifiedBy>shaforostova</cp:lastModifiedBy>
  <cp:lastPrinted>2007-03-19T09:13:00Z</cp:lastPrinted>
  <dcterms:modified xsi:type="dcterms:W3CDTF">2014-02-25T12:21:00Z</dcterms:modified>
  <cp:revision>3</cp:revision>
  <dc:subject/>
  <dc:title>СВЕДЕНИЯ</dc:title>
</cp:coreProperties>
</file>