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урцев Сергей Алексеевич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меститель руководителя – начальник отдела организационной, правовой работы и кадров 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555167,76</w:t>
      </w:r>
      <w:r>
        <w:rPr/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ниверсал, </w:t>
            </w: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упруга и несовершеннолетних детей федерального государственного служащего по состоянию на 31.12.2011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екларированный годовой доход 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567737,59 рубл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82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9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т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06:00Z</dcterms:created>
  <dc:creator>Kuleshina</dc:creator>
  <dc:description/>
  <cp:keywords/>
  <dc:language>en-US</dc:language>
  <cp:lastModifiedBy>burtsev</cp:lastModifiedBy>
  <cp:lastPrinted>2012-03-22T15:11:00Z</cp:lastPrinted>
  <dcterms:modified xsi:type="dcterms:W3CDTF">2012-04-10T11:28:00Z</dcterms:modified>
  <cp:revision>6</cp:revision>
  <dc:subject/>
  <dc:title/>
</cp:coreProperties>
</file>