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ронина Александра Александро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ого специалиста-эксперта отдела по защите прав субъектов персональных данных и надзора в сфере информационных технологий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36 588,01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26 361,86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07:14:00Z</dcterms:modified>
  <cp:revision>14</cp:revision>
  <dc:subject/>
  <dc:title>СВЕДЕНИЯ</dc:title>
</cp:coreProperties>
</file>