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дник Ирины Евгеньевн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ущего специалиста-экспер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дела надзора в сфере массовых коммуникаций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00445, 22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4"/>
        <w:gridCol w:w="2083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общей площадью 50,8 кв.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 в прав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7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6T06:57:00Z</dcterms:modified>
  <cp:revision>2</cp:revision>
  <dc:subject/>
  <dc:title>СВЕДЕНИЯ</dc:title>
</cp:coreProperties>
</file>