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бченко Александра Михайлович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едущего специалиста 2 разряда отдела информатиз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а финансов Ставропольского края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340 101 рубль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бщая, ½ в прав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супр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и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121 059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бщая, ½ в прав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2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12:25:00Z</dcterms:modified>
  <cp:revision>10</cp:revision>
  <dc:subject/>
  <dc:title>СВЕДЕНИЯ</dc:title>
</cp:coreProperties>
</file>