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исеевой Нины Александровн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местителя начальника отдела административного и финансового обеспечения Управления Роскомнадзора по Ставропольскому краю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539 810,62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7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6T07:46:00Z</dcterms:modified>
  <cp:revision>15</cp:revision>
  <dc:subject/>
  <dc:title>СВЕДЕНИЯ</dc:title>
</cp:coreProperties>
</file>