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атниковой Татьяны Анатольевны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лавного специалиста-эксперта отдела организационной, правовой работы и кадров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76677, 22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5"/>
        <w:gridCol w:w="1889"/>
        <w:gridCol w:w="1844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доходах, об имуществе и обязательствах имущественного характера супруг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ого государственного служащего по состоянию на 31.12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супруга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466374,36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18"/>
        <w:gridCol w:w="1985"/>
        <w:gridCol w:w="1675"/>
        <w:gridCol w:w="18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 кв.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FORD-FOKU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38:00Z</dcterms:created>
  <dc:creator>Kuleshina</dc:creator>
  <dc:description/>
  <cp:keywords/>
  <dc:language>en-US</dc:language>
  <cp:lastModifiedBy>shaforostova</cp:lastModifiedBy>
  <cp:lastPrinted>2007-03-19T09:13:00Z</cp:lastPrinted>
  <dcterms:modified xsi:type="dcterms:W3CDTF">2014-02-25T13:38:00Z</dcterms:modified>
  <cp:revision>3</cp:revision>
  <dc:subject/>
  <dc:title>СВЕДЕНИЯ</dc:title>
</cp:coreProperties>
</file>