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сяжнюк Елены Александровны, ведущего специалиста-эксперта отдела в сфере массовых коммуникаций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187 142,33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5"/>
        <w:gridCol w:w="1889"/>
        <w:gridCol w:w="1844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а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265 949,79  рублей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8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08:32:00Z</dcterms:modified>
  <cp:revision>14</cp:revision>
  <dc:subject/>
  <dc:title>СВЕДЕНИЯ</dc:title>
</cp:coreProperties>
</file>