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икова Максима Николаевич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чальника отдела надзора в сфере массовых коммуникаций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380 795,63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7/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7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12:26:00Z</dcterms:modified>
  <cp:revision>14</cp:revision>
  <dc:subject/>
  <dc:title>СВЕДЕНИЯ</dc:title>
</cp:coreProperties>
</file>