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ырца Ксении Игоревн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ого специалиста-эксперта отдела надзора в сфере электросвязи и почтовой связи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84400, 22  рублей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 1/4 доля в прав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комби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468491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не имеет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й дочер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7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6T07:01:00Z</dcterms:modified>
  <cp:revision>9</cp:revision>
  <dc:subject/>
  <dc:title>СВЕДЕНИЯ</dc:title>
</cp:coreProperties>
</file>