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ольшакова Александра Александрович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чальника отдела надзора в сфере использования и регистрации РЭС и ВЧ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495 830,19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5"/>
        <w:gridCol w:w="1889"/>
        <w:gridCol w:w="1844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 садов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без права регистрации проживания на садовом земельном участк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LACET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супр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54 182,80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2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12:30:00Z</dcterms:modified>
  <cp:revision>12</cp:revision>
  <dc:subject/>
  <dc:title>СВЕДЕНИЯ</dc:title>
</cp:coreProperties>
</file>