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тоненко Ивана Александрович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ого специалиста-эксперта отдела на КМВ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396506,09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вухкомнатная кварти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левая собственность 1/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 (20) кв.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LADA 21703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супр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на 31.12.201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не име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вухкомнатная кварти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левая собственность 1/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 (20) кв.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2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12:25:00Z</dcterms:modified>
  <cp:revision>10</cp:revision>
  <dc:subject/>
  <dc:title>СВЕДЕНИЯ</dc:title>
</cp:coreProperties>
</file>