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федерального государственного служащего по состоянию на 31.12.20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ачук Светланы Станиславовн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лавного специалиста-эксперта  отдела надзора в сфере массовых коммуникаций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правления Роскомнадзора по Ставропольскому краю 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государственного гражданского служащего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</w:rPr>
        <w:t>269825.81 рублей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5"/>
        <w:gridCol w:w="1852"/>
        <w:gridCol w:w="1852"/>
        <w:gridCol w:w="18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кв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 кв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 кв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т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упруга и несовершеннолетних детей федерального государственного служащего по состоянию на 01.01.2012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 -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</w:rPr>
        <w:t>473735.97 рублей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5"/>
        <w:gridCol w:w="1852"/>
        <w:gridCol w:w="1852"/>
        <w:gridCol w:w="18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 кв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5:31:00Z</dcterms:created>
  <dc:creator>Kuleshina</dc:creator>
  <dc:description/>
  <cp:keywords/>
  <dc:language>en-US</dc:language>
  <cp:lastModifiedBy>Кондрашов</cp:lastModifiedBy>
  <cp:lastPrinted>2011-05-04T09:56:00Z</cp:lastPrinted>
  <dcterms:modified xsi:type="dcterms:W3CDTF">2014-02-27T12:12:00Z</dcterms:modified>
  <cp:revision>21</cp:revision>
  <dc:subject/>
  <dc:title/>
</cp:coreProperties>
</file>