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Порошенко Наталия Александр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специалист-эксперт отдела юридического и кадрового обеспеч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39701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овмест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095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овмест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45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42:00Z</dcterms:modified>
  <cp:revision>9</cp:revision>
  <dc:subject/>
  <dc:title>СВЕДЕНИЯ</dc:title>
</cp:coreProperties>
</file>