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Ларченко Игорь Яковл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надзора за использованием радиочастотного спектра, РЭС и ВЧ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0151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4143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чный дом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3:00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23:00Z</dcterms:modified>
  <cp:revision>8</cp:revision>
  <dc:subject/>
  <dc:title>СВЕДЕНИЯ</dc:title>
</cp:coreProperties>
</file>