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короходов Дмитрий Серге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Ведущий специалист-эксперт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дела надзора в сфере оказания услуг связи для целей телерадиовещ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0528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50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41:00Z</dcterms:modified>
  <cp:revision>6</cp:revision>
  <dc:subject/>
  <dc:title>СВЕДЕНИЯ</dc:title>
</cp:coreProperties>
</file>