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Харченко Ольга Викто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Начальник отдела надзора в сфере электросвязи и почтовой 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22777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Hyundai Matri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1070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аж капиталь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13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27:00Z</dcterms:modified>
  <cp:revision>8</cp:revision>
  <dc:subject/>
  <dc:title>СВЕДЕНИЯ</dc:title>
</cp:coreProperties>
</file>