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Шевнин Константин Дмитрие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Главный специалист-эксперт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отдела планирования, информационного обеспечения и документообор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7564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3"/>
        <w:gridCol w:w="2080"/>
        <w:gridCol w:w="1911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овмест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550116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ая совместна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22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45:00Z</dcterms:modified>
  <cp:revision>9</cp:revision>
  <dc:subject/>
  <dc:title>СВЕДЕНИЯ</dc:title>
</cp:coreProperties>
</file>