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Марущак Роман Анатоль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Начальник отдела по защите прав субъектов персональных данны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4908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1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  <w:u w:val="none"/>
                </w:rPr>
                <w:t>Toyota</w:t>
              </w:r>
              <w:r>
                <w:rPr>
                  <w:rStyle w:val="InternetLink"/>
                  <w:b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Premio</w:t>
              </w:r>
            </w:hyperlink>
            <w:r>
              <w:rPr>
                <w:rFonts w:cs="Tahoma" w:ascii="Tahoma" w:hAnsi="Tahoma"/>
                <w:sz w:val="31"/>
                <w:szCs w:val="31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text=&#1090;&#1086;&#1081;&#1086;&#1090;&#1072;+&#1087;&#1088;&#1077;&#1084;&#1080;&#1086;&amp;rid=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41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13:00Z</dcterms:modified>
  <cp:revision>6</cp:revision>
  <dc:subject/>
  <dc:title>СВЕДЕНИЯ</dc:title>
</cp:coreProperties>
</file>