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Шугарова Лариса Геннадье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 xml:space="preserve">Заместитель начальника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отдела бухгалтерского учета и финансирования – главного бухгалте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93814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(1/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38023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Автомобиль легковой: </w:t>
            </w:r>
            <w:hyperlink r:id="rId2" w:tgtFrame="_blank">
              <w:r>
                <w:rPr>
                  <w:rStyle w:val="InternetLink"/>
                  <w:b/>
                  <w:color w:val="000000"/>
                  <w:u w:val="none"/>
                </w:rPr>
                <w:t>Skoda Octavia</w:t>
              </w:r>
            </w:hyperlink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19"/>
          <w:szCs w:val="19"/>
        </w:rPr>
        <w:t> </w:t>
      </w: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несовершеннолетних детей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color w:val="333333"/>
        </w:rPr>
        <w:t> </w:t>
      </w: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несовершеннолетних детей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75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1A3D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ket-click2.yandex.ru/redir/vvFVlujBPjjADkrIoY723Y2kSWZWyatRasoYvqKGDWyzV8FaM30nROvDZY3KV_UBrvpGzE26qCA5FDA5tG3TvMsv7h7rNCkjy-i7C61UTE15ff2KEusE5ruqlCwGopsGSRBhUN1Sj4whi-2amEf4JC2VKM0x3TlMyftB0HV9EGP7VjuyuTV9i-Lqn4frpd1YO81KzI56FALl7BGCST6xMwad1p4uUbLM?data=cm9YUEZmazBtUXJaMU91OGNKYnZTTXFJel9JdjlhbHNJMzd3UG1yQV91VFVyNG45Z182bXh1MDRiWlE1Ri00TS1oNjNCWGtMWG94NEFtQV9PTzU2Z3VocDBZVEE1R1pkNzFmdFJhUC1kakltZnVkcWxQVmNDdw&amp;b64e=2&amp;sign=cff4ef3d9d79e0444179cc530ed197b7&amp;keyno=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4:36:00Z</dcterms:created>
  <dc:creator>Светлана Васильевна</dc:creator>
  <dc:description/>
  <cp:keywords/>
  <dc:language>en-US</dc:language>
  <cp:lastModifiedBy>Шевнин Константин Дмитриевич</cp:lastModifiedBy>
  <dcterms:modified xsi:type="dcterms:W3CDTF">2010-05-11T03:37:00Z</dcterms:modified>
  <cp:revision>9</cp:revision>
  <dc:subject/>
  <dc:title>СВЕДЕНИЯ</dc:title>
</cp:coreProperties>
</file>