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узанкин Эдуард Вячеслав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материально-техническ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885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легковой: ГАЗ - 3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1575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26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5:00Z</dcterms:modified>
  <cp:revision>10</cp:revision>
  <dc:subject/>
  <dc:title>СВЕДЕНИЯ</dc:title>
</cp:coreProperties>
</file>