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удаков Сергей Александ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отдела надзора за использованием радиочастотного спектра, РЭС и ВЧ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2597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1749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21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10:00Z</dcterms:modified>
  <cp:revision>9</cp:revision>
  <dc:subject/>
  <dc:title>СВЕДЕНИЯ</dc:title>
</cp:coreProperties>
</file>