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тенников Евгений Александр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 </w:t>
      </w:r>
      <w:r>
        <w:rPr/>
        <w:t>отдела надзора за использованием радиочастотного спектра, РЭС и ВЧ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415827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7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 легковой: ВАЗ 2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дка ПВХ «Фрегат 320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492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7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15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43:00Z</dcterms:modified>
  <cp:revision>8</cp:revision>
  <dc:subject/>
  <dc:title>СВЕДЕНИЯ</dc:title>
</cp:coreProperties>
</file>