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лепцов Алексей Василь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надзора в сфере электро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1236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bCs/>
                <w:color w:val="000000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>TRAI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0539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22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26:00Z</dcterms:modified>
  <cp:revision>9</cp:revision>
  <dc:subject/>
  <dc:title>СВЕДЕНИЯ</dc:title>
</cp:coreProperties>
</file>