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Половникова Вера Евстаф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надзора в сфере электросвязи и почтовой 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6522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05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28:00Z</dcterms:modified>
  <cp:revision>5</cp:revision>
  <dc:subject/>
  <dc:title>СВЕДЕНИЯ</dc:title>
</cp:coreProperties>
</file>