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иненко Игорь Алексе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меститель руководителя 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76686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4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егковой: Toyota Mark II Qual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2026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4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08:00Z</dcterms:modified>
  <cp:revision>10</cp:revision>
  <dc:subject/>
  <dc:title>СВЕДЕНИЯ</dc:title>
</cp:coreProperties>
</file>