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Гречнева Людмила Александро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тарший специалист 1 разряда отдела бухгалтерского учета и финансир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63416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75867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2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Toyo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roll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49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4:31:00Z</dcterms:modified>
  <cp:revision>7</cp:revision>
  <dc:subject/>
  <dc:title>СВЕДЕНИЯ</dc:title>
</cp:coreProperties>
</file>