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убас  Роман Михайл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Ведущий специалист-эксперт отдела регистрации и учета субъектов надз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2053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5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36:00Z</dcterms:modified>
  <cp:revision>5</cp:revision>
  <dc:subject/>
  <dc:title>СВЕДЕНИЯ</dc:title>
</cp:coreProperties>
</file>