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Фрицлер Ольга Анатоль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Заместитель начальника отдела надзора в сфере электросвяз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521929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3"/>
        <w:gridCol w:w="2080"/>
        <w:gridCol w:w="1911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овместная (1/2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89973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/>
      </w:pPr>
      <w:r>
        <w:rPr/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овместная (1/2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hyperlink r:id="rId2" w:tgtFrame="_blank">
              <w:r>
                <w:rPr>
                  <w:rStyle w:val="InternetLink"/>
                  <w:b/>
                  <w:bCs/>
                  <w:color w:val="000000"/>
                  <w:u w:val="none"/>
                </w:rPr>
                <w:t>Volkswagen</w:t>
              </w:r>
              <w:r>
                <w:rPr>
                  <w:rStyle w:val="InternetLink"/>
                  <w:b/>
                  <w:color w:val="000000"/>
                  <w:u w:val="none"/>
                </w:rPr>
                <w:t xml:space="preserve"> Touran </w:t>
              </w:r>
            </w:hyperlink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AiuY0DBWFJ4ePaEse6rgeAjgs2pI3DW99KUdgowt9XvoT-twMUKrgCbXY9MpaLOe1iQDv65uU8OWWuBNvPkW2s22aCygGPOZHbrXn6W6SnQMf5ASv0dLiJYfgurVFXK9?data=UlNrNmk5WktYejR0eWJFYk1LdmtxdjRwOGd1OTZCYXBPak9peUVvX0pXVmNCZ3RLcjQwbXE0Q0xhd1lkRWEtdllKdmVOaDR1bDdyQ1RzTTZqWkQxWVZ6QnFRN1RoT0t1dFNaUTUxNFg5TXBUdXczajBkVjN2UQ&amp;b64e=2&amp;sign=3a66c889eb46ce92c2eee6cef5cb9f1a&amp;keyno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2:23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36:00Z</dcterms:modified>
  <cp:revision>9</cp:revision>
  <dc:subject/>
  <dc:title>СВЕДЕНИЯ</dc:title>
</cp:coreProperties>
</file>