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имутина Татьяна Серг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Старший специалист 1 разряда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планирования, информационного обеспечения и документообор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8869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Honda Civi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43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1:00Z</dcterms:modified>
  <cp:revision>9</cp:revision>
  <dc:subject/>
  <dc:title>СВЕДЕНИЯ</dc:title>
</cp:coreProperties>
</file>