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Рейс Ирина Викторо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пециалист-эксперт отдела регистрации и учета субъектов надзо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13688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78155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Nissa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luebir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ylph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11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4:09:00Z</dcterms:modified>
  <cp:revision>6</cp:revision>
  <dc:subject/>
  <dc:title>СВЕДЕНИЯ</dc:title>
</cp:coreProperties>
</file>