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Дорожкин Александр Васильеви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тарший специалист 1 разряда отдела материально-технического обеспеч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7861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1/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итальный гара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 легковой: ВАЗ-210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долевая 1/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7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4:31:00Z</dcterms:modified>
  <cp:revision>9</cp:revision>
  <dc:subject/>
  <dc:title>СВЕДЕНИЯ</dc:title>
</cp:coreProperties>
</file>