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Котлярова Ксения Игор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контроля и надзора в сфере массовых коммуникац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58848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3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roll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41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41:00Z</dcterms:modified>
  <cp:revision>10</cp:revision>
  <dc:subject/>
  <dc:title>СВЕДЕНИЯ</dc:title>
</cp:coreProperties>
</file>