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тепанов Владимир Михайл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Заместитель руководителя 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5613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Hon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прицеп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57425,65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2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2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15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09:00Z</dcterms:modified>
  <cp:revision>10</cp:revision>
  <dc:subject/>
  <dc:title>СВЕДЕНИЯ</dc:title>
</cp:coreProperties>
</file>