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Сивкова Светлана Василье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Ведущий специалист-эксперт отдела юридического и кадрового обеспеч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323721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овмест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208962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овмест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,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мобиль легковой: </w:t>
            </w:r>
            <w:r>
              <w:rPr>
                <w:b/>
                <w:lang w:val="en-US"/>
              </w:rPr>
              <w:t>Honda</w:t>
            </w:r>
            <w:r>
              <w:rPr>
                <w:b/>
              </w:rPr>
              <w:t xml:space="preserve"> </w:t>
            </w:r>
            <w:hyperlink r:id="rId2" w:tgtFrame="_blank">
              <w:r>
                <w:rPr>
                  <w:rStyle w:val="InternetLink"/>
                  <w:b/>
                  <w:bCs/>
                  <w:color w:val="000000"/>
                  <w:u w:val="none"/>
                </w:rPr>
                <w:t>Stream</w:t>
              </w:r>
              <w:r>
                <w:rPr>
                  <w:rStyle w:val="InternetLink"/>
                  <w:b/>
                  <w:color w:val="000000"/>
                </w:rPr>
                <w:t xml:space="preserve"> </w:t>
              </w:r>
            </w:hyperlink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несовершеннолетних детей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ck.yandex.ru/redir/AiuY0DBWFJ4ePaEse6rgeAjgs2pI3DW99KUdgowt9XvqxGyo_rnZJpNjfFDg3rinToK6ZFphtUEgDnZqUUi1KVrmu-S6DZzHJCKfRBfVZPzR4lGSH1Hxg4JXoy6gs5t7?data=UlNrNmk5WktYejR0eWJFYk1Ldmtxdkc4bTVHTGpTcmZHS0ZQYUp3cWlzZE5LQ2ZxTUJ5UTIwRlBJZ09Wd3RVZ1B6S1RLWWVvcTBUNGdqY2pBSGhqM0U5X0FjeGU5ME5SX1VkVkNwbkFWT1k&amp;b64e=2&amp;sign=2134ab5e1aabd6f9472b020684d22431&amp;keyno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47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11T04:03:00Z</dcterms:modified>
  <cp:revision>10</cp:revision>
  <dc:subject/>
  <dc:title>СВЕДЕНИЯ</dc:title>
</cp:coreProperties>
</file>