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Пальянова Ирина Анатол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-эксперт отдела надзора в сфере электросвязи и почтовой 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4120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3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44:00Z</dcterms:modified>
  <cp:revision>5</cp:revision>
  <dc:subject/>
  <dc:title>СВЕДЕНИЯ</dc:title>
</cp:coreProperties>
</file>