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агребина Юлия Вита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Специалист-эксперт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дела надзора за использованием радиочастотного спектра, РЭС и ВЧ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8414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08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42:00Z</dcterms:modified>
  <cp:revision>5</cp:revision>
  <dc:subject/>
  <dc:title>СВЕДЕНИЯ</dc:title>
</cp:coreProperties>
</file>