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Морозов Никита Владими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по защите прав субъектов персональных данны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3956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1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Toyota Carin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93216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29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1:00Z</dcterms:modified>
  <cp:revision>9</cp:revision>
  <dc:subject/>
  <dc:title>СВЕДЕНИЯ</dc:title>
</cp:coreProperties>
</file>