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Квашнина Елена Анатоль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Начальник отдела юридического и кадрового обеспеч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1078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2:39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21:00Z</dcterms:modified>
  <cp:revision>8</cp:revision>
  <dc:subject/>
  <dc:title>СВЕДЕНИЯ</dc:title>
</cp:coreProperties>
</file>