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Вакорин Борис Борис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Начальник отдела регистрации и учета субъектов надзо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469555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мобиль легковой: ГАЗ 31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1208203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3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Volvo S</w:t>
            </w:r>
            <w:r>
              <w:rPr>
                <w:b/>
              </w:rPr>
              <w:t>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34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21:00Z</dcterms:modified>
  <cp:revision>8</cp:revision>
  <dc:subject/>
  <dc:title>СВЕДЕНИЯ</dc:title>
</cp:coreProperties>
</file>