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Теплицкий Леонид Григорь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отдела надзора за использованием радиочастотного спектра, РЭС и ВЧ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48399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12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33:00Z</dcterms:modified>
  <cp:revision>6</cp:revision>
  <dc:subject/>
  <dc:title>СВЕДЕНИЯ</dc:title>
</cp:coreProperties>
</file>