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Калашникова Ксения Анатоль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пециалист-эксперт отдела контроля и надзора в сфере массовых коммуникац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7594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овмест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06051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овмест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Toyo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rin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2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4:08:00Z</dcterms:modified>
  <cp:revision>13</cp:revision>
  <dc:subject/>
  <dc:title>СВЕДЕНИЯ</dc:title>
</cp:coreProperties>
</file>