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Иванисова Ирина Владими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6026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8237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Nadia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qxGyo_rnZJpNjfFDg3rinToK6ZFphtUEgDnZqUUi1KVrmu-S6DZzHJCKfRBfVZPzR4lGSH1Hxg4JXoy6gs5t7?data=UlNrNmk5WktYejR0eWJFYk1Ldmtxdkc4bTVHTGpTcmZHS0ZQYUp3cWlzZE5LQ2ZxTUJ5UTIwRlBJZ09Wd3RVZ1B6S1RLWWVvcTBUNGdqY2pBSGhqM0U5X0FjeGU5ME5SX1VkVkNwbkFWT1k&amp;b64e=2&amp;sign=2134ab5e1aabd6f9472b020684d22431&amp;keyno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36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0:00Z</dcterms:modified>
  <cp:revision>8</cp:revision>
  <dc:subject/>
  <dc:title>СВЕДЕНИЯ</dc:title>
</cp:coreProperties>
</file>