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ков Алексей Владими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          </w:t>
      </w:r>
      <w:r>
        <w:rPr/>
        <w:t>Заместитель начальника территориального отдела по Республике Адыге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13609,3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,1/4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6348,4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,1/4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,1/4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36:00Z</dcterms:created>
  <dc:creator>maklyak</dc:creator>
  <dc:description/>
  <cp:keywords/>
  <dc:language>en-US</dc:language>
  <cp:lastModifiedBy>fisenko</cp:lastModifiedBy>
  <dcterms:modified xsi:type="dcterms:W3CDTF">2011-05-20T05:36:00Z</dcterms:modified>
  <cp:revision>2</cp:revision>
  <dc:subject/>
  <dc:title>СВЕДЕНИЯ</dc:title>
</cp:coreProperties>
</file>