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 31.12.2010 (на отчетную дат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уземка ЕленаСергеевн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>Управление Роскомнадзора по Краснодарскому  краю и Республике Адыгея (Адыгея) Ведущий специалист-эксперт отдела организационной, правовой работы и кадров</w:t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254802,13 </w:t>
      </w:r>
      <w:r>
        <w:rPr/>
        <w:t>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31.12.2010 (на отчетную дат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Декларированный годовой доход - 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u w:val="single"/>
        </w:rPr>
        <w:t>68450,85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06"/>
        <w:gridCol w:w="2331"/>
        <w:gridCol w:w="2153"/>
        <w:gridCol w:w="215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сот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транспортных средств:</w:t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19"/>
        <w:gridCol w:w="372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31.12.2010 (на отчетную дат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Декларированный годовой доход - 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u w:val="single"/>
        </w:rPr>
        <w:t>не имеет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06"/>
        <w:gridCol w:w="2331"/>
        <w:gridCol w:w="2153"/>
        <w:gridCol w:w="215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транспортных средств:</w:t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19"/>
        <w:gridCol w:w="372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31.12.2010 (на отчетную дат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Декларированный годовой доход - 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  не имеет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06"/>
        <w:gridCol w:w="2331"/>
        <w:gridCol w:w="2153"/>
        <w:gridCol w:w="215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транспортных средств:</w:t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19"/>
        <w:gridCol w:w="372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9:00Z</dcterms:created>
  <dc:creator>maklyak</dc:creator>
  <dc:description/>
  <cp:keywords/>
  <dc:language>en-US</dc:language>
  <cp:lastModifiedBy>fisenko</cp:lastModifiedBy>
  <dcterms:modified xsi:type="dcterms:W3CDTF">2011-05-19T12:00:00Z</dcterms:modified>
  <cp:revision>14</cp:revision>
  <dc:subject/>
  <dc:title>СВЕДЕНИЯ</dc:title>
</cp:coreProperties>
</file>