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нина Татьяна Викторовна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 xml:space="preserve">Ведущий специалист-эксперт Сочинского  территориального отдела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>
          <w:u w:val="single"/>
        </w:rPr>
        <w:t xml:space="preserve">19500,00  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2309"/>
        <w:gridCol w:w="2126"/>
        <w:gridCol w:w="2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9"/>
        <w:gridCol w:w="36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41:00Z</dcterms:created>
  <dc:creator>fisenko</dc:creator>
  <dc:description/>
  <cp:keywords/>
  <dc:language>en-US</dc:language>
  <cp:lastModifiedBy>fisenko</cp:lastModifiedBy>
  <dcterms:modified xsi:type="dcterms:W3CDTF">2011-05-19T11:59:00Z</dcterms:modified>
  <cp:revision>12</cp:revision>
  <dc:subject/>
  <dc:title>СВЕДЕНИЯ</dc:title>
</cp:coreProperties>
</file>