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Юдина Александра Ивановна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/>
        <w:t>Старший специалист 1 разряда отдела финансового обеспечения и бухгалтерского учёта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>
          <w:u w:val="single"/>
        </w:rPr>
        <w:t>365503,21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1/2 дол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/>
      </w:pPr>
      <w:r>
        <w:rPr>
          <w:u w:val="single"/>
        </w:rPr>
        <w:t>204000.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1/4 дол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9/10 дол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 ВАЗ 211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29:00Z</dcterms:created>
  <dc:creator>maklyak</dc:creator>
  <dc:description/>
  <cp:keywords/>
  <dc:language>en-US</dc:language>
  <cp:lastModifiedBy>fisenko</cp:lastModifiedBy>
  <dcterms:modified xsi:type="dcterms:W3CDTF">2011-05-20T07:29:00Z</dcterms:modified>
  <cp:revision>2</cp:revision>
  <dc:subject/>
  <dc:title>СВЕДЕНИЯ</dc:title>
</cp:coreProperties>
</file>