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осомаха Вилена Сергеевна</w:t>
      </w:r>
    </w:p>
    <w:p>
      <w:pPr>
        <w:pStyle w:val="Normal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Ведущий специалист-эксперт отдела надзора в сфере почтовой связи</w:t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u w:val="single"/>
        </w:rPr>
        <w:t>222839,29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екларированный доход -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u w:val="single"/>
        </w:rPr>
        <w:t>180000.00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емельный  участо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емельный  участо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«Нисан Теана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екларированный доход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не  имеет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48:00Z</dcterms:created>
  <dc:creator>maklyak</dc:creator>
  <dc:description/>
  <cp:keywords/>
  <dc:language>en-US</dc:language>
  <cp:lastModifiedBy>fisenko</cp:lastModifiedBy>
  <dcterms:modified xsi:type="dcterms:W3CDTF">2011-05-19T12:03:00Z</dcterms:modified>
  <cp:revision>6</cp:revision>
  <dc:subject/>
  <dc:title>СВЕДЕНИЯ</dc:title>
</cp:coreProperties>
</file>