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ймак Ирина Василь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</w:t>
      </w:r>
      <w:r>
        <w:rPr/>
        <w:t>Старший специалист 1 разряда отдела надзора в сфере электросвязи №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28557,74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садовый дом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«ДЭУ Некси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3:00Z</dcterms:created>
  <dc:creator>fisenko</dc:creator>
  <dc:description/>
  <cp:keywords/>
  <dc:language>en-US</dc:language>
  <cp:lastModifiedBy>fisenko</cp:lastModifiedBy>
  <dcterms:modified xsi:type="dcterms:W3CDTF">2011-05-19T13:33:00Z</dcterms:modified>
  <cp:revision>2</cp:revision>
  <dc:subject/>
  <dc:title>СВЕДЕНИЯ</dc:title>
</cp:coreProperties>
</file>