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Погорелый  Виктор  Иванович,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Специалист-эксперт  Новороссийского территориального отдел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294990,17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- ½ 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-½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99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Тойота –Вит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Декларированный доход –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u w:val="single"/>
        </w:rPr>
        <w:t>153816,28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7:00Z</dcterms:created>
  <dc:creator>maklyak</dc:creator>
  <dc:description/>
  <cp:keywords/>
  <dc:language>en-US</dc:language>
  <cp:lastModifiedBy>fisenko</cp:lastModifiedBy>
  <dcterms:modified xsi:type="dcterms:W3CDTF">2011-05-19T11:50:00Z</dcterms:modified>
  <cp:revision>12</cp:revision>
  <dc:subject/>
  <dc:title>СВЕДЕНИЯ</dc:title>
</cp:coreProperties>
</file>