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мулянская Ирина Игор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арший специалист 2 разряда отдела финансового обеспечения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и бухгалтерского учет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40710,66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Опель аст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8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4-29T07:23:00Z</dcterms:modified>
  <cp:revision>4</cp:revision>
  <dc:subject/>
  <dc:title/>
</cp:coreProperties>
</file>