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кимова Ирина Александр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тарший специалист 1 разряда отдела финансового обеспечения и бухгалтерского учет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92358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½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 (собственность ½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 ½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99106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транспортных средств, принадлежащих на праве собственности 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3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5:35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5-06T06:42:00Z</dcterms:modified>
  <cp:revision>4</cp:revision>
  <dc:subject/>
  <dc:title/>
</cp:coreProperties>
</file>