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ебрюхов Владимир Анатол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763549.93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Co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42381,13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54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40:00Z</dcterms:modified>
  <cp:revision>6</cp:revision>
  <dc:subject/>
  <dc:title/>
</cp:coreProperties>
</file>