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онтаевский Сергей Анатоль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надзора в сфере электро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26332,87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40959,28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05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3-30T16:10:00Z</dcterms:modified>
  <cp:revision>3</cp:revision>
  <dc:subject/>
  <dc:title/>
</cp:coreProperties>
</file>