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ранский Юлий Юрь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надзора за использованием РЭС и ВЧУ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65461,88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____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транспортных средств, принадлежащих на праве собственности 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8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22T09:11:00Z</dcterms:modified>
  <cp:revision>3</cp:revision>
  <dc:subject/>
  <dc:title/>
</cp:coreProperties>
</file>