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ссомаха Вилена Серг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почтовой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61494,26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82980,78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Митцубиси Аутленд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27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6:13:00Z</dcterms:modified>
  <cp:revision>5</cp:revision>
  <dc:subject/>
  <dc:title/>
</cp:coreProperties>
</file>