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рма Николай Александр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-эксперт отдела организационной, правовой работы и кад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4108,75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4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7:54:00Z</dcterms:modified>
  <cp:revision>2</cp:revision>
  <dc:subject/>
  <dc:title/>
</cp:coreProperties>
</file>