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дорцова Екатерина Владими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по защите прав субъектов персональных данных и надзора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181527,36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58579,78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Мерседес С200»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3:24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4-30T08:13:00Z</dcterms:modified>
  <cp:revision>5</cp:revision>
  <dc:subject/>
  <dc:title/>
</cp:coreProperties>
</file>