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жова Наталья Никола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отдела надзора за использованием РЭС и ВЧУ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82847,42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5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9:07:00Z</dcterms:modified>
  <cp:revision>3</cp:revision>
  <dc:subject/>
  <dc:title/>
</cp:coreProperties>
</file>