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енев Виктор Анатол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надзора в сфере использования РЭС и ВЧ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46400,7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№ 34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№ 36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85120,65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/>
      </w:pPr>
      <w:r>
        <w:rPr/>
        <w:t>Сведения об имуществе</w:t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5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25:00Z</dcterms:modified>
  <cp:revision>2</cp:revision>
  <dc:subject/>
  <dc:title/>
</cp:coreProperties>
</file>