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овалов Сергей Валентин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-эксперт отдела надзора в сфере предоставления услуг связи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для целей веща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704815,7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Тойота авенси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2038,89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0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4-25T10:59:00Z</dcterms:modified>
  <cp:revision>5</cp:revision>
  <dc:subject/>
  <dc:title/>
</cp:coreProperties>
</file>