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зенков Сергей Никола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е Федеральной службы по надзору в сфере связи, информационных технологий и массовых коммуникаций по Южному федеральному округ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pBdr>
          <w:bottom w:val="single" w:sz="4" w:space="1" w:color="000000"/>
        </w:pBdr>
        <w:ind w:left="-284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оводитель Управления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26406,8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2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46885,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 50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4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3-28T11:53:00Z</dcterms:modified>
  <cp:revision>3</cp:revision>
  <dc:subject/>
  <dc:title/>
</cp:coreProperties>
</file>