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ишкина Евгения Валерь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141506,55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12645,66 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 1113 О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7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4-22T08:21:00Z</dcterms:modified>
  <cp:revision>3</cp:revision>
  <dc:subject/>
  <dc:title/>
</cp:coreProperties>
</file>