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нова Елена Василь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специалист 1 разряда отдела административного обеспече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80908,45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0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19T08:19:00Z</dcterms:modified>
  <cp:revision>3</cp:revision>
  <dc:subject/>
  <dc:title/>
</cp:coreProperties>
</file>