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ков Алексей Владимир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территориального отдела по Республике Адыге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1530,4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3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35228,81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3179,46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комнате в студенческом общежитии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2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02:00Z</dcterms:modified>
  <cp:revision>2</cp:revision>
  <dc:subject/>
  <dc:title/>
</cp:coreProperties>
</file>