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ймак Ирина Василье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Старший специалист 1 разряда отдела надзора в сфере электросвяз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5407,11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ДЭ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5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9:05:00Z</dcterms:modified>
  <cp:revision>2</cp:revision>
  <dc:subject/>
  <dc:title/>
</cp:coreProperties>
</file>