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горелый Виктор Иван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ециалист-эксперт Новороссийского территориального отдел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57236,68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"Тойота Витц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9825,68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(пользование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3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11:32:00Z</dcterms:modified>
  <cp:revision>4</cp:revision>
  <dc:subject/>
  <dc:title/>
</cp:coreProperties>
</file>