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земка Елена Серг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65894,17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8736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Ниссан Алмера Класс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26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6:35:00Z</dcterms:modified>
  <cp:revision>3</cp:revision>
  <dc:subject/>
  <dc:title/>
</cp:coreProperties>
</file>