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воров Сергей Василь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-эксперт отдела надзора в сфере использования РЭС и ВЧУ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9976,55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7500,13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4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44:00Z</dcterms:modified>
  <cp:revision>2</cp:revision>
  <dc:subject/>
  <dc:title/>
</cp:coreProperties>
</file>