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даков Максим Анатоль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надзора в сфере электро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32865,08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38048,23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1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4-24T11:58:00Z</dcterms:modified>
  <cp:revision>5</cp:revision>
  <dc:subject/>
  <dc:title/>
</cp:coreProperties>
</file>