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юрин Виталий Владими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-эксперт отдела надзора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68329,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4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4-22T07:47:00Z</dcterms:modified>
  <cp:revision>3</cp:revision>
  <dc:subject/>
  <dc:title/>
</cp:coreProperties>
</file>