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городнева Ирина Владими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контроля (надзора)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97594,89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_______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3:06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5-06T09:27:00Z</dcterms:modified>
  <cp:revision>6</cp:revision>
  <dc:subject/>
  <dc:title/>
</cp:coreProperties>
</file>