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онович Ирина Николае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4238,8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4888,01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ADETT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-214813 SOLANO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6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26:00Z</dcterms:modified>
  <cp:revision>2</cp:revision>
  <dc:subject/>
  <dc:title/>
</cp:coreProperties>
</file>