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дина Александра Иван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финансового обеспечения и бухгалтерского учет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08794,3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4000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/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4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8:01:00Z</dcterms:modified>
  <cp:revision>3</cp:revision>
  <dc:subject/>
  <dc:title/>
</cp:coreProperties>
</file>