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росян Геннадий Серге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ик Новороссийского территориального отдела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58800,88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81375,02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37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4-30T11:42:00Z</dcterms:modified>
  <cp:revision>3</cp:revision>
  <dc:subject/>
  <dc:title/>
</cp:coreProperties>
</file>