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антинов Сергей Рудольф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надзора в сфере предоставления услуг связи для целей веща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87757,0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7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6:08:00Z</dcterms:modified>
  <cp:revision>5</cp:revision>
  <dc:subject/>
  <dc:title/>
</cp:coreProperties>
</file>