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ршова Татьяна Никола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2 разряда отдела административного обеспеч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91117,63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й дом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3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30T08:24:00Z</dcterms:modified>
  <cp:revision>4</cp:revision>
  <dc:subject/>
  <dc:title/>
</cp:coreProperties>
</file>