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менская Элла Андр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по защите прав субъектов  персональных данных и надзора в сфере информационных технолог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18837,27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Сузуки гранд вита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53851,82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144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1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16:00Z</dcterms:modified>
  <cp:revision>4</cp:revision>
  <dc:subject/>
  <dc:title/>
</cp:coreProperties>
</file>