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01 января 2012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именова Виктория Вячеславовна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>Управление Роскомнадзора по Республике Коми, начальник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>385305,68</w:t>
      </w:r>
      <w:r>
        <w:rPr>
          <w:b/>
          <w:bCs/>
          <w:sz w:val="24"/>
          <w:szCs w:val="24"/>
        </w:rPr>
        <w:t xml:space="preserve">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есовершеннолетней дочери</w:t>
        <w:br/>
        <w:t>федерального государственного служащего по состоянию на 1 января 2012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____Не имеет____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9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rFonts w:eastAsia="Times New Roman;Bookman Old Styl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евая 1/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Кимберк Елена Александровна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jc w:val="center"/>
        <w:rPr/>
      </w:pPr>
      <w:r>
        <w:rPr>
          <w:rFonts w:eastAsia="Times New Roman;Bookman Old Style"/>
        </w:rPr>
        <w:t xml:space="preserve"> </w: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ссовых коммуникаций по Республике Ком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645764,58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0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ухоруков Сергей Николаевич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jc w:val="center"/>
        <w:rPr/>
      </w:pPr>
      <w:r>
        <w:rPr>
          <w:rFonts w:eastAsia="Times New Roman;Bookman Old Style"/>
        </w:rPr>
        <w:t xml:space="preserve"> </w: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ссовых коммуникаций по Республике Ком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433115,41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доля 1/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;Bookman Old Styl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супруги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961279,55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доля 1/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мирнова Татьяна Владимировна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 ведущий 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 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>456628,48</w:t>
      </w:r>
      <w:r>
        <w:rPr>
          <w:b/>
          <w:bCs/>
          <w:sz w:val="24"/>
          <w:szCs w:val="24"/>
        </w:rPr>
        <w:t xml:space="preserve">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62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 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кадастровому паспорт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20 % дол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36 кв. 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а</w:t>
        <w:br/>
        <w:t>федерального государственного служащего по состоянию на 31 декабря 2011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;Bookman Old Style"/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 Декларированный годовой доход – </w:t>
      </w:r>
      <w:r>
        <w:rPr>
          <w:b/>
          <w:bCs/>
          <w:sz w:val="24"/>
          <w:szCs w:val="24"/>
          <w:u w:val="single"/>
        </w:rPr>
        <w:t>1445177,68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(80 % дол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4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31 декабря 2011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Bookman Old Style"/>
          <w:sz w:val="24"/>
          <w:szCs w:val="24"/>
        </w:rPr>
        <w:t xml:space="preserve">                                                   </w:t>
      </w:r>
      <w:r>
        <w:rPr>
          <w:rFonts w:eastAsia="Times New Roman;Bookman Old Style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Винклер Эдуард Николаевич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Times New Roman;Bookman Old Styl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jc w:val="center"/>
        <w:rPr/>
      </w:pPr>
      <w:r>
        <w:rPr>
          <w:rFonts w:eastAsia="Times New Roman;Bookman Old Style"/>
        </w:rPr>
        <w:t xml:space="preserve"> </w: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ссовых коммуникаций по Республике Ком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ий специалист-эксперт отдела контроля (надзора) в сфере массовых коммуникаций, по защите прав субъектов персональных данных и надзора в сфере информационных технологи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334755,50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Calibri;Century Gothic" w:cs="Times New Roman;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0:00Z</dcterms:created>
  <dc:creator>daa</dc:creator>
  <dc:description/>
  <cp:keywords/>
  <dc:language>en-US</dc:language>
  <cp:lastModifiedBy>Дудоров</cp:lastModifiedBy>
  <cp:lastPrinted>2012-05-12T10:24:00Z</cp:lastPrinted>
  <dcterms:modified xsi:type="dcterms:W3CDTF">2014-07-01T08:30:00Z</dcterms:modified>
  <cp:revision>2</cp:revision>
  <dc:subject/>
  <dc:title>СВЕДЕНИЯ</dc:title>
</cp:coreProperties>
</file>