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именова Виктория Вячеславовн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онтроля и надзора в сфере массовых коммуникаций, по защите прав субъектов персональных данных и надзора в сфере информационных технологий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779997,64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3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 Тигуан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Не имеет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ерев Александр Леонидо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тдела контроля (надзора) в сфере массовых коммуникаций, по защите прав субъектов персональных данных 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500526,06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Рено Сандер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упруги </w:t>
      </w:r>
      <w:r>
        <w:rPr>
          <w:rFonts w:cs="Times New Roman" w:ascii="Times New Roman" w:hAnsi="Times New Roman"/>
          <w:b/>
          <w:bCs/>
          <w:sz w:val="24"/>
          <w:szCs w:val="24"/>
        </w:rPr>
        <w:t>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23203,49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сын)</w:t>
      </w:r>
      <w:r>
        <w:rPr>
          <w:rFonts w:cs="Times New Roman" w:ascii="Times New Roman" w:hAnsi="Times New Roman"/>
          <w:sz w:val="24"/>
          <w:szCs w:val="24"/>
        </w:rPr>
        <w:t xml:space="preserve"> или (дочь) по состоянию на  31.12.2012 (на отчетную дату)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0,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ухоруков Сергей Николае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тдела контроля (надзора) в сфере массовых коммуникаций, по защите прав субъектов персональных данных 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28412,94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упруги </w:t>
      </w:r>
      <w:r>
        <w:rPr>
          <w:rFonts w:cs="Times New Roman" w:ascii="Times New Roman" w:hAnsi="Times New Roman"/>
          <w:b/>
          <w:bCs/>
          <w:sz w:val="24"/>
          <w:szCs w:val="24"/>
        </w:rPr>
        <w:t>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</w:rPr>
        <w:t>962472,79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мирнова Татьяна Владимировн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  специалист-эксперт отдела контроля (надзора) в сфере массовых коммуникаций, по защите прав субъектов персональных данных и надзора в сфере информационных технологий 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547328,09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1/5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80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2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232133,27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4/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нклер Эдуард Николае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едущий специалист-эксперт отдела контроля (надзора) в сфере массовых коммуникаций, по защите прав субъектов персональных данных и надзора в сфере информационных технологий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331939,43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0033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Style34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 Знак Знак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21:00Z</dcterms:created>
  <dc:creator>Карпенко Н.И.</dc:creator>
  <dc:description/>
  <cp:keywords/>
  <dc:language>en-US</dc:language>
  <cp:lastModifiedBy>Дудоров</cp:lastModifiedBy>
  <cp:lastPrinted>2013-03-26T10:34:00Z</cp:lastPrinted>
  <dcterms:modified xsi:type="dcterms:W3CDTF">2014-07-01T09:24:00Z</dcterms:modified>
  <cp:revision>3</cp:revision>
  <dc:subject/>
  <dc:title>СВЕДЕНИЯ</dc:title>
</cp:coreProperties>
</file>