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равьева Людмила Владимир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организационной, правовой работы и кадров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23720,34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тухова Татьяна Васильевна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организационной, правовой работы и кадров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352290,03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0,38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ссрочное 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идоренко Олеся Михайловна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-эксперт  отдела организационной, правовой работы и кадров Управления Роскомнадзора по Республике Ком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36077,04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Spark</w:t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удников Вячеслав Евгеньевич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1 разряда отдела организационной, правовой работы и кадров Управления Роскомнадзора по Республике Ком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79351,47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анюкова Нина Николаевна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34"/>
        <w:pBdr>
          <w:bottom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тарший специалист 1 разряда отдела организационной, правовой работы и кадров Управления Роскомнадзора по Республике Ком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54462,15 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удоров Андрей Сергеевич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1 разряда отдела организационной, правовой работы и кадров Управления Роскомнадзора по Республике Ком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51309,11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 Знак Знак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 Знак Знак2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1">
    <w:name w:val=" Знак Знак1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28:00Z</dcterms:created>
  <dc:creator>Карпенко Н.И.</dc:creator>
  <dc:description/>
  <cp:keywords/>
  <dc:language>en-US</dc:language>
  <cp:lastModifiedBy>Дудоров</cp:lastModifiedBy>
  <cp:lastPrinted>2013-03-26T10:34:00Z</cp:lastPrinted>
  <dcterms:modified xsi:type="dcterms:W3CDTF">2014-07-01T09:28:00Z</dcterms:modified>
  <cp:revision>2</cp:revision>
  <dc:subject/>
  <dc:title>СВЕДЕНИЯ</dc:title>
</cp:coreProperties>
</file>