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жев Владимир Александрович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правления Роскомнадзора по Республике Ком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97350,37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91239,19 (общая сумма декларированного годового  дохода за 2012 г. (руб.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>
          <w:cantSplit w:val="true"/>
        </w:trPr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ошев Александр Сергеевич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руководителя Управления Роскомнадзора по Республике Ком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701286,08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10931,41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его сын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Не имеет 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ей дочери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Не имеет 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34"/>
        <w:ind w:lef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Жуков Николай Викторович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мощник руководителя Управления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u w:val="single"/>
        </w:rPr>
        <w:t>746367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пользование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114700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 Знак Знак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 Знак Знак2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1">
    <w:name w:val=" Знак Знак1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03:00Z</dcterms:created>
  <dc:creator>Карпенко Н.И.</dc:creator>
  <dc:description/>
  <cp:keywords/>
  <dc:language>en-US</dc:language>
  <cp:lastModifiedBy>Дудоров</cp:lastModifiedBy>
  <cp:lastPrinted>2013-03-26T10:34:00Z</cp:lastPrinted>
  <dcterms:modified xsi:type="dcterms:W3CDTF">2014-07-01T09:03:00Z</dcterms:modified>
  <cp:revision>2</cp:revision>
  <dc:subject/>
  <dc:title>СВЕДЕНИЯ</dc:title>
</cp:coreProperties>
</file>