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Шубин Андрей Валерьевич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ачальник  отдела контроля (надзора) и разрешительной работы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5080</wp:posOffset>
                </wp:positionV>
                <wp:extent cx="627824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4pt" to="499.85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280669,46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24706,44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268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не имеет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4:00Z</dcterms:created>
  <dc:creator>User</dc:creator>
  <dc:description/>
  <cp:keywords/>
  <dc:language>en-US</dc:language>
  <cp:lastModifiedBy>User_13</cp:lastModifiedBy>
  <cp:lastPrinted>2012-05-03T17:05:00Z</cp:lastPrinted>
  <dcterms:modified xsi:type="dcterms:W3CDTF">2012-05-03T13:07:00Z</dcterms:modified>
  <cp:revision>5</cp:revision>
  <dc:subject/>
  <dc:title>УПРАВЛЕНИЕ ФЕДЕРАЛЬНОЙ СЛУЖБЫ ПО НАДЗОРУ</dc:title>
</cp:coreProperties>
</file>