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надзора в сфере электросвязи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16"/>
          <w:szCs w:val="16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834"/>
        <w:gridCol w:w="2238"/>
        <w:gridCol w:w="2176"/>
        <w:gridCol w:w="1854"/>
        <w:gridCol w:w="1776"/>
        <w:gridCol w:w="2173"/>
      </w:tblGrid>
      <w:tr>
        <w:trPr>
          <w:tblHeader w:val="true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ВОСКАН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Роме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46969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8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</w:rPr>
              <w:t>Тойота РАВ-4 (собственность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6193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Д</w:t>
            </w:r>
            <w:r>
              <w:rPr>
                <w:rStyle w:val="StrongEmphasis"/>
                <w:b w:val="false"/>
                <w:color w:val="333333"/>
              </w:rPr>
              <w:t>оч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РЯБ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Николае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746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АЗ 21053 (собственность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561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ЮБИМ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талья Анатольевн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435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90246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осквич 2141 (собственность)</w:t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 (собственность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УБКОВ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Максим Николае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4065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АЗ 21124 (собственность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БОНОПАРТ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лья Иль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52402,0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Рено (собственность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БАТ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юдмила Олег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091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МОРК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на Валерье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09865,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92439,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01T11:58:00Z</dcterms:modified>
  <cp:revision>19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