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а бухгалтерского учета 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МОСЕНЗ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Марина Пет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Начальник отдела – главный бухгалте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645955,5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ПУСТОВАЯ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алина Василье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Заместитель начальника отдела – заместитель главного бухгалтер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493101,3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color w:val="333333"/>
              </w:rPr>
              <w:t>Земельный участок 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 xml:space="preserve">(долевая, 1/3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9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</w:rPr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725025,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color w:val="333333"/>
              </w:rPr>
              <w:t>Земельный участок 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Хонда СР-В,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 xml:space="preserve">Квартира (долевая, 1/3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9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 xml:space="preserve">Квартира (собственность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 xml:space="preserve">Квартира (собственность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</w:rPr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МИРОШНИКОВ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Ирина Валентин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тарший специалист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11768,1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5356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color w:val="333333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Тойота Краун,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Азия Рокста,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Гараж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Макаров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талья Викторо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0809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173764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Хонда, легковая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КОНДРАТУНЕЦ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Инна Алексе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47338,3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ЯЦ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иктория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50560,3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53:00Z</dcterms:created>
  <dc:creator>Inet</dc:creator>
  <dc:description/>
  <cp:keywords/>
  <dc:language>en-US</dc:language>
  <cp:lastModifiedBy>Inet</cp:lastModifiedBy>
  <dcterms:modified xsi:type="dcterms:W3CDTF">2013-03-21T13:39:00Z</dcterms:modified>
  <cp:revision>16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