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контроля, надзора и регистрации в сфере массовых коммуникаций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ЗОТ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л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23687,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АВЫД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алерий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76529,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76529,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УСАЧ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митрий Вале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41914,8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ИРК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ихаил Ив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20094,5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629/30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ОЩ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овь Арсент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96942,4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ПАВЛ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ьга Викто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9607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27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51:00Z</dcterms:created>
  <dc:creator>Inet</dc:creator>
  <dc:description/>
  <cp:keywords/>
  <dc:language>en-US</dc:language>
  <cp:lastModifiedBy>Inet</cp:lastModifiedBy>
  <dcterms:modified xsi:type="dcterms:W3CDTF">2013-03-21T11:34:00Z</dcterms:modified>
  <cp:revision>1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