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кадров и документооборота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ОНДРАТЬ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ри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8022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ТЕПАН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39873,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ОЛУПА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11698,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ИРМАС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Серг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02801,0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73741,4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Джелли МК, легковая (собственность)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40:00Z</dcterms:created>
  <dc:creator>Inet</dc:creator>
  <dc:description/>
  <cp:keywords/>
  <dc:language>en-US</dc:language>
  <cp:lastModifiedBy>Inet</cp:lastModifiedBy>
  <dcterms:modified xsi:type="dcterms:W3CDTF">2013-03-21T10:56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