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транспортного и материально-технического обеспеч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НАГОРНЫ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09693,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ПОДУНАЙ</w:t>
            </w:r>
          </w:p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Екате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Специалист 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7251,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15:00Z</dcterms:created>
  <dc:creator>Inet</dc:creator>
  <dc:description/>
  <cp:keywords/>
  <dc:language>en-US</dc:language>
  <cp:lastModifiedBy>Inet</cp:lastModifiedBy>
  <dcterms:modified xsi:type="dcterms:W3CDTF">2013-03-25T07:34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