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территориального отдела в г. Шахты </w:t>
      </w: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ТУРКЕНИЧЕ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45525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Москвич 2141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0548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ЧЕРН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дрей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57230,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,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91234,5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,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ОРЕНЯКИН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ьберт Евгень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2324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1489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53:00Z</dcterms:created>
  <dc:creator>Inet</dc:creator>
  <dc:description/>
  <cp:keywords/>
  <dc:language>en-US</dc:language>
  <cp:lastModifiedBy>Inet</cp:lastModifiedBy>
  <dcterms:modified xsi:type="dcterms:W3CDTF">2013-03-25T09:00:00Z</dcterms:modified>
  <cp:revision>14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