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территориального отдела в г. Волгодонске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Л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слав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63322,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8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73252,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ЛИМ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Алекс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08421,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1, легковая 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Л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Афанас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96277,6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, легковая,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84849,7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5T08:15:00Z</dcterms:modified>
  <cp:revision>1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