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регистрации и надзора в сфере оказания услуг связи для целей радиовещания и использования радиочастотного спектра РЭС и ВЧУ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16"/>
          <w:szCs w:val="16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ИРИ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ей Дмитри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Начальник отдела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5152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Скорпио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Росс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213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ОЖ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Ива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17130,05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ВАЗ 21011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КИА Спортейдж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624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АТВЕЕ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ладимир Ива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85436,1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2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ЯБ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Константи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64158,5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3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2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РУБАН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ван Ива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40427,7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3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3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ЧЕБАТАРЕ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Юрий Вячеслав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46740,1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Ниссан Блюберд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</w:rPr>
              <w:t>148930,7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ТРЕГУБ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Ива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94158,9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8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ВАЗ 21043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Автоприцеп легковой ПАТ-1 (собственность)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ВЕРНИГОР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Анатоль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4884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7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Ниссан Альмера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bCs/>
                <w:color w:val="333333"/>
              </w:rPr>
              <w:t>Автоприцеп легковой Скиф 81021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4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0825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4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БОЙД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Татьяна Никола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6379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5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Хендэ Акцент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ЧУЧУЕ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Евгений Борис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03452,6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Москвич -412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Хендэ Акцент (собственность)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59258,2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КАЧУР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15651,4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07763,9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ОРДИ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авел Геннад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23808,0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ЕТЫВ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Григор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bCs/>
                <w:color w:val="333333"/>
              </w:rPr>
              <w:t>238823,5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АМСОН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ветлана Анатоль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15241,9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Земельный участок (долевая, 1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,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Жилой дом (долевая, 1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Земельный участок (долевая, 7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53,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</w:t>
            </w:r>
            <w:r>
              <w:rPr>
                <w:rStyle w:val="StrongEmphasis"/>
                <w:b w:val="false"/>
                <w:color w:val="333333"/>
                <w:lang w:val="en-US"/>
              </w:rPr>
              <w:t>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долевая, 7/15 ча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3,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ОТЕМК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Христина Анатол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266342,7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ГОРНАЯ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Ольга Александ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44917,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2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13544,7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2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 xml:space="preserve">Лексус </w:t>
            </w:r>
            <w:r>
              <w:rPr>
                <w:rStyle w:val="StrongEmphasis"/>
                <w:b w:val="false"/>
                <w:color w:val="333333"/>
                <w:lang w:val="en-US"/>
              </w:rPr>
              <w:t>R</w:t>
            </w:r>
            <w:r>
              <w:rPr>
                <w:rStyle w:val="StrongEmphasis"/>
                <w:b w:val="false"/>
                <w:color w:val="333333"/>
              </w:rPr>
              <w:t>Х-300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АД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Ольга Алекс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56809,4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долевая, 1/3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3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Inet</dc:creator>
  <dc:description/>
  <cp:keywords/>
  <dc:language>en-US</dc:language>
  <cp:lastModifiedBy>Inet</cp:lastModifiedBy>
  <dcterms:modified xsi:type="dcterms:W3CDTF">2013-02-05T08:29:00Z</dcterms:modified>
  <cp:revision>30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