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планирования и информатизации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ЛАН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Татьяна Вазген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438958,2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ГУСЕЙН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ей Абдул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2731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53:00Z</dcterms:created>
  <dc:creator>Inet</dc:creator>
  <dc:description/>
  <cp:keywords/>
  <dc:language>en-US</dc:language>
  <cp:lastModifiedBy>Inet</cp:lastModifiedBy>
  <dcterms:modified xsi:type="dcterms:W3CDTF">2013-03-21T10:54:00Z</dcterms:modified>
  <cp:revision>11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