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территориального отдела в г. Каменск-Шахтинский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ГЕРАСИМ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Юрий Вале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66826,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Нива-Шевроле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ОРО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ег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51983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83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ОХ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8289,9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долевая, 1/2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9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Форд Фокус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86023,0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7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азда 626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7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5T08:59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