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финансового обеспечения и бухгалтерского учета 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>
          <w:tblHeader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>
          <w:tblHeader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МОСЕНЗ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Марина Пет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Начальник отдела – главный 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555286,6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>Сын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аре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ПУСТОВАЯ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алина Василь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93883,0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(долевая, 1/3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Дача 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654356,1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онда СР-В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Квартира (долевая, 1/3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Квартира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 xml:space="preserve">Квартира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</w:rPr>
              <w:t>Дача</w:t>
            </w:r>
            <w:r>
              <w:rPr>
                <w:rStyle w:val="StrongEmphasis"/>
                <w:b w:val="false"/>
                <w:color w:val="33333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МИРОШНИК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рина Валентин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Старший специалист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08415,0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95839,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Тойота Краун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Азия Рокста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8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1, легковая, (собственность)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Макар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талья Виктор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5177,0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150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66083,5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</w:t>
            </w:r>
            <w:r>
              <w:rPr>
                <w:bCs/>
                <w:color w:val="333333"/>
              </w:rPr>
              <w:t>безвозмездное пользование</w:t>
            </w:r>
            <w:r>
              <w:rPr>
                <w:rStyle w:val="StrongEmphasis"/>
                <w:b w:val="false"/>
                <w:color w:val="333333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БУХАНЦЕВ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Инна Алексее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233545,9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9591,82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собственно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9,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онда Аккорд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Экскаватор ЭО-2101Б (собственность)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ЯЦ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иктория Викто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</w:rPr>
              <w:t>268651,9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15:00Z</dcterms:created>
  <dc:creator>Inet</dc:creator>
  <dc:description/>
  <cp:keywords/>
  <dc:language>en-US</dc:language>
  <cp:lastModifiedBy>Inet</cp:lastModifiedBy>
  <dcterms:modified xsi:type="dcterms:W3CDTF">2013-03-21T13:46:00Z</dcterms:modified>
  <cp:revision>16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