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организационной, правовой работы и кадров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АН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Вазге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85699,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ЕРБАКОВА</w:t>
            </w:r>
            <w:r>
              <w:rPr>
                <w:rStyle w:val="StrongEmphasis"/>
                <w:b w:val="false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Павл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7708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50222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ОНДРАТЬ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14445,6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АТВЕЕ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Александ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76758,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ОРОКОПУД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мен Владимир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24538,48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ВАЗ 2105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" w:hanging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РАГИН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Викто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76615,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74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41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ТЕПАН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64667,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БОБРЫШ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56012,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50133,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ИРМАС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Серг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72371,5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79828,8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желли МК, легковая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3:00Z</dcterms:created>
  <dc:creator>Inet</dc:creator>
  <dc:description/>
  <cp:keywords/>
  <dc:language>en-US</dc:language>
  <cp:lastModifiedBy>Inet</cp:lastModifiedBy>
  <dcterms:modified xsi:type="dcterms:W3CDTF">2013-03-21T11:02:00Z</dcterms:modified>
  <cp:revision>2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