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контроля и надзора в г. Каменск-Шахтинский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ГЕРАСИМОВ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Юрий Валентино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01671,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7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Хонда СРВ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долевая, 1/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ОРОКИН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Олег Владимиро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лавны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00973,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собственность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bCs/>
                <w:color w:val="333333"/>
              </w:rPr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НОХ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Татьяна Виктор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52240,6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(долевая, 1/2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99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Хонда СРВ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6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79576,45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2107, легковая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азда 626, легковая (собственность)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3:00Z</dcterms:created>
  <dc:creator>Inet</dc:creator>
  <dc:description/>
  <cp:keywords/>
  <dc:language>en-US</dc:language>
  <cp:lastModifiedBy>Inet</cp:lastModifiedBy>
  <dcterms:modified xsi:type="dcterms:W3CDTF">2013-03-25T08:55:00Z</dcterms:modified>
  <cp:revision>11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