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  <w:lang w:val="en-US"/>
        </w:rPr>
      </w:pPr>
      <w:r>
        <w:rPr>
          <w:rStyle w:val="StrongEmphasis"/>
          <w:color w:val="333333"/>
          <w:sz w:val="28"/>
          <w:szCs w:val="28"/>
        </w:rPr>
        <w:t xml:space="preserve">отдела по защите прав субъектов персональных данных и учета операторов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существляющих обработку персональных данных 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0 года по 31 декабря 2010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0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РОМАНО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ндрей Геннадь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чальник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580465,7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66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  <w:lang w:val="en-US"/>
              </w:rPr>
              <w:t>КУЩ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ина Борис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1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187198,5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(социальный най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ы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4028,4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циальный най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ы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306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циальный най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05:00Z</dcterms:created>
  <dc:creator>Inet</dc:creator>
  <dc:description/>
  <cp:keywords/>
  <dc:language>en-US</dc:language>
  <cp:lastModifiedBy>Inet</cp:lastModifiedBy>
  <dcterms:modified xsi:type="dcterms:W3CDTF">2013-03-21T11:26:00Z</dcterms:modified>
  <cp:revision>7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