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тдела транспортного и материально-технического обеспечения</w:t>
      </w:r>
      <w:r>
        <w:rPr>
          <w:rStyle w:val="StrongEmphasis"/>
          <w:b w:val="false"/>
          <w:color w:val="333333"/>
          <w:sz w:val="28"/>
          <w:szCs w:val="28"/>
        </w:rPr>
        <w:t xml:space="preserve"> 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0 года по 31 декабря 2010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0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 xml:space="preserve">НАГОРНЫЙ 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ергей Никола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530634,9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ом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color w:val="333333"/>
              </w:rPr>
              <w:t>Земельный участок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96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ГУСЕЙНО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ей Абдулла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Заместитель начальника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35396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5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ПОДУНАЙ</w:t>
            </w:r>
          </w:p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Екатерина Владимиров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Специалист 1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230865,4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</w:rPr>
              <w:t>Шевроле Ланос, легковая (собственность)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6:51:00Z</dcterms:created>
  <dc:creator>Inet</dc:creator>
  <dc:description/>
  <cp:keywords/>
  <dc:language>en-US</dc:language>
  <cp:lastModifiedBy>Inet</cp:lastModifiedBy>
  <dcterms:modified xsi:type="dcterms:W3CDTF">2013-03-25T07:34:00Z</dcterms:modified>
  <cp:revision>5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