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надзора в сфере массовых коммуникаций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ОТК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алина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Заместитель начальника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13038,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АВЫД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алерий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10685,4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ВАЗ 2106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арен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72860,1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УСАЧ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Дмитрий Вале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61294,10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ЧИРК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ихаил Иван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34686,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629/300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ОЩ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бовь Арсент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05719,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52:00Z</dcterms:created>
  <dc:creator>Inet</dc:creator>
  <dc:description/>
  <cp:keywords/>
  <dc:language>en-US</dc:language>
  <cp:lastModifiedBy>Inet</cp:lastModifiedBy>
  <dcterms:modified xsi:type="dcterms:W3CDTF">2013-03-21T11:36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