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тдела надзора в сфере почтовой связи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0 года по 31 декабря 2010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927"/>
        <w:gridCol w:w="2238"/>
        <w:gridCol w:w="2298"/>
        <w:gridCol w:w="1258"/>
        <w:gridCol w:w="1776"/>
        <w:gridCol w:w="2238"/>
      </w:tblGrid>
      <w:tr>
        <w:trPr>
          <w:tblHeader w:val="true"/>
        </w:trPr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0 г. (руб.)</w:t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ТИПОВ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/>
              </w:rPr>
              <w:t>Вера Павл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782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333333"/>
                <w:sz w:val="28"/>
                <w:szCs w:val="28"/>
              </w:rPr>
            </w:pPr>
            <w:r>
              <w:rPr>
                <w:rStyle w:val="StrongEmphasis"/>
                <w:color w:val="333333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ЛЕБК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/>
              </w:rPr>
              <w:t>Елена Василье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ны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986,4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НАТЕНК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/>
              </w:rPr>
              <w:t>Елена Николае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ны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17,0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долевая, ½ ча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долевая,2/3 част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70,3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ВЕЛИЧК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/>
              </w:rPr>
              <w:t>Надежда Валентин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 (собственность)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00</w:t>
            </w:r>
            <w:r>
              <w:rPr>
                <w:lang w:val="en-US"/>
              </w:rPr>
              <w:t>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55:00Z</dcterms:created>
  <dc:creator>Inet</dc:creator>
  <dc:description/>
  <cp:keywords/>
  <dc:language>en-US</dc:language>
  <cp:lastModifiedBy>Inet</cp:lastModifiedBy>
  <dcterms:modified xsi:type="dcterms:W3CDTF">2013-02-01T11:25:00Z</dcterms:modified>
  <cp:revision>9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