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надзора в сфере электросвязи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16"/>
          <w:szCs w:val="16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ВОСКАН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Роме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Начальник отдела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65802,6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Тойота РАВ-4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C</w:t>
            </w:r>
            <w:r>
              <w:rPr>
                <w:rStyle w:val="StrongEmphasis"/>
                <w:b w:val="false"/>
                <w:color w:val="333333"/>
              </w:rPr>
              <w:t>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27091,6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  <w:lang w:val="en-US"/>
              </w:rPr>
              <w:t>Д</w:t>
            </w:r>
            <w:r>
              <w:rPr>
                <w:rStyle w:val="StrongEmphasis"/>
                <w:b w:val="false"/>
                <w:color w:val="333333"/>
              </w:rPr>
              <w:t>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РЯБ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433217,7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51050,6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КИА РИО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ЮБИМ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талья Анатол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68797,2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13106,9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УБКОВ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Максим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62175,1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АЗ 21124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БОНОПАРТ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лья Иль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67115,7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Рено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БАТ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Людмила Олег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30161,4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МОРК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на Валерь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4879,2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73014,8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55:00Z</dcterms:created>
  <dc:creator>Inet</dc:creator>
  <dc:description/>
  <cp:keywords/>
  <dc:language>en-US</dc:language>
  <cp:lastModifiedBy>Inet</cp:lastModifiedBy>
  <dcterms:modified xsi:type="dcterms:W3CDTF">2013-02-01T11:59:00Z</dcterms:modified>
  <cp:revision>21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