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тдела надзора в сфере использования и регистрации РЭС и ВЧУ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ИРИ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Дмитри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91732,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Скорпио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213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83224,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Ж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59299,78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01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Спортейдж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876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ТВЕЕ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ми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26088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4614,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ЯБ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Конста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38982,7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8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ЕБАТАР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Юрий Вячеслав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</w:rPr>
              <w:t>410103,9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иссан Блюберд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5427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ТРЕГУБ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Ива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29736,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8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ВАЗ 2121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Автоприцеп легковой ПАТ-1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ЕРНИГОР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Анатол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84673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Ниссан Альмера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bCs/>
                <w:color w:val="333333"/>
              </w:rPr>
              <w:t>Автоприцеп легковой Скиф 81021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8193,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4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ЙД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Никола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1426,3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91978,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Д</w:t>
            </w:r>
            <w:r>
              <w:rPr>
                <w:rStyle w:val="StrongEmphasis"/>
                <w:b w:val="false"/>
                <w:color w:val="333333"/>
              </w:rPr>
              <w:t>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ЧУЧУЕ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Евгений Борис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42428,8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Москвич -412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ендэ Акцент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4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72524,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КАЧУР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53647,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½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06021,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ОРДИ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ел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4358,2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ЕТЫВ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Григор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60530,8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АМСО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ветлана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8916,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Жилой дом (долевая, 1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Земельный участок (долевая, 7/15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3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долевая, 7/15 ча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,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ОТЕМК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Христина Анатол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50576,9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АДЧ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ьг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1836,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92159,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 ча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5T08:42:00Z</dcterms:modified>
  <cp:revision>4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