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тдела надзора и контроля в г. Волгодонске </w:t>
      </w:r>
      <w:r>
        <w:rPr>
          <w:rStyle w:val="StrongEmphasis"/>
          <w:b w:val="false"/>
          <w:color w:val="333333"/>
          <w:sz w:val="28"/>
          <w:szCs w:val="28"/>
        </w:rPr>
        <w:t xml:space="preserve">Управления Роскомнадзора по Ростовской области 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45"/>
        <w:gridCol w:w="2238"/>
        <w:gridCol w:w="2288"/>
        <w:gridCol w:w="1257"/>
        <w:gridCol w:w="1776"/>
        <w:gridCol w:w="223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Фамилия, имя, от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Общая сумма декларированного годового дохода за 2010 г. (руб.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rStyle w:val="StrongEmphasis"/>
              </w:rPr>
              <w:t>Страна располож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АВЛ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ладислав Никола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Начальник отдел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88629,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 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168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Россия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lang w:val="en-US"/>
              </w:rPr>
            </w:pPr>
            <w:r>
              <w:rPr>
                <w:rStyle w:val="StrongEmphasis"/>
                <w:b w:val="false"/>
                <w:color w:val="333333"/>
                <w:lang w:val="en-US"/>
              </w:rPr>
              <w:t>-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94273,7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4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КЛИМЕНКО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Александр Алексееви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Ведущий специалист-экспер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06983,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487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ВАЗ 1174, легковая (собственность)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ПАВЛОВ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ергей Афанась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333333"/>
              </w:rPr>
              <w:t>Специалист-эксперт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333405,0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Форд Фокус, легковая, (собственность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, 1/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Гараж (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192511,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2:00Z</dcterms:created>
  <dc:creator>Inet</dc:creator>
  <dc:description/>
  <cp:keywords/>
  <dc:language>en-US</dc:language>
  <cp:lastModifiedBy>Inet</cp:lastModifiedBy>
  <dcterms:modified xsi:type="dcterms:W3CDTF">2013-03-25T08:17:00Z</dcterms:modified>
  <cp:revision>7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</dc:title>
</cp:coreProperties>
</file>