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а контроля и надзора в г. Шахты </w:t>
      </w:r>
      <w:r>
        <w:rPr>
          <w:rStyle w:val="StrongEmphasis"/>
          <w:b w:val="false"/>
          <w:color w:val="333333"/>
          <w:sz w:val="28"/>
          <w:szCs w:val="28"/>
        </w:rPr>
        <w:t xml:space="preserve">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0 года по 31 декабря 2010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0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ТУРКЕНИЧЕ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Владимир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493718,0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Москвич 2141, легковая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02297,2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ЧЕРН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ндрей Владимир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лавны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82644,1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1,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69693,0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1,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КОРЕНЯКИН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ьберт Евгень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64393,9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127887,3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38:00Z</dcterms:created>
  <dc:creator>Inet</dc:creator>
  <dc:description/>
  <cp:keywords/>
  <dc:language>en-US</dc:language>
  <cp:lastModifiedBy>Inet</cp:lastModifiedBy>
  <dcterms:modified xsi:type="dcterms:W3CDTF">2013-03-25T09:01:00Z</dcterms:modified>
  <cp:revision>7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