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по защите прав субъектов персональных данных и надзора в сфере информационных технологий 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ОМА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дрей Геннад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7567,9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ИА Сид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6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ПОЖАРСКИЙ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услан Руслан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66381,5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Дом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РАСНОЧЕНКО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митрий Вячеслав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86484,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76973,7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УФРИ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а Фед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25939,9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47:00Z</dcterms:created>
  <dc:creator>Inet</dc:creator>
  <dc:description/>
  <cp:keywords/>
  <dc:language>en-US</dc:language>
  <cp:lastModifiedBy>Inet</cp:lastModifiedBy>
  <dcterms:modified xsi:type="dcterms:W3CDTF">2013-03-21T11:30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