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контроля и надзора в г. Каменск-Шахтинский </w:t>
      </w:r>
      <w:r>
        <w:rPr>
          <w:rStyle w:val="StrongEmphasis"/>
          <w:b w:val="false"/>
          <w:color w:val="333333"/>
          <w:sz w:val="28"/>
          <w:szCs w:val="28"/>
        </w:rPr>
        <w:t xml:space="preserve">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1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ГЕРАСИМО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Юрий Валенти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58211,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(собственность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8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Хонда СРВ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ОРОКИН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Олег Владими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47357,9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(собственность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Рено СР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  <w:lang w:val="en-US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  <w:lang w:val="en-US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ОХ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Татьяна Викторо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22147,2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(долевая, 1/2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9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Мицубиси Ланцер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6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67932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5:00Z</dcterms:created>
  <dc:creator>Inet</dc:creator>
  <dc:description/>
  <cp:keywords/>
  <dc:language>en-US</dc:language>
  <cp:lastModifiedBy>Inet</cp:lastModifiedBy>
  <dcterms:modified xsi:type="dcterms:W3CDTF">2013-03-25T08:56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