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надзора в сфере почтовой связи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927"/>
        <w:gridCol w:w="2238"/>
        <w:gridCol w:w="2298"/>
        <w:gridCol w:w="1258"/>
        <w:gridCol w:w="1776"/>
        <w:gridCol w:w="2238"/>
      </w:tblGrid>
      <w:tr>
        <w:trPr>
          <w:tblHeader w:val="true"/>
        </w:trPr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1 г. (руб.)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ТИПОВ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</w:rPr>
              <w:t>Вера Павл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71,3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ЕБК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</w:rPr>
              <w:t>Елена Василь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8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циальный най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4,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НАТЕНК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</w:rPr>
              <w:t>Елена Николае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7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долевая, ½ ча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 (223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2/3 ча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1 (66,00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292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5:00Z</dcterms:created>
  <dc:creator>Inet</dc:creator>
  <dc:description/>
  <cp:keywords/>
  <dc:language>en-US</dc:language>
  <cp:lastModifiedBy>Inet</cp:lastModifiedBy>
  <dcterms:modified xsi:type="dcterms:W3CDTF">2013-02-01T12:28:00Z</dcterms:modified>
  <cp:revision>8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