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надзора в сфере массовых коммуникаций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БОРИС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талий Серге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0553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Фольксваген Поло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27983,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ОТК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алина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Заместитель начальника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92540,5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ДАВЫД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алерий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88493,2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06, легков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01533,7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УСАЧ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Дмитрий Вале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44627,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ИРК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ихаил Иван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28829,7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629/30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ДИ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сланбек Залимхан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51218,9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1430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ОЩ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бовь Арсент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34346,2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53:00Z</dcterms:created>
  <dc:creator>Inet</dc:creator>
  <dc:description/>
  <cp:keywords/>
  <dc:language>en-US</dc:language>
  <cp:lastModifiedBy>Петр В. Сабанеев</cp:lastModifiedBy>
  <dcterms:modified xsi:type="dcterms:W3CDTF">2013-03-19T11:04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