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контроля и надзора в г. Шахты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УРКЕНИЧ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76846,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осквич 2141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35062,9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ЕР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дрей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58853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20996,9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РЕНЯКИН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ьберт Евген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51395,3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33443,6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9:00Z</dcterms:created>
  <dc:creator>Inet</dc:creator>
  <dc:description/>
  <cp:keywords/>
  <dc:language>en-US</dc:language>
  <cp:lastModifiedBy>Inet</cp:lastModifiedBy>
  <dcterms:modified xsi:type="dcterms:W3CDTF">2013-03-25T09:02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