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финансового обеспечения и бухгалтерского учета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ОСЕНЗ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Пет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 – главны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76933,3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ИРОШНИК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Валенти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тарший специалист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877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0578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</w:t>
            </w:r>
            <w:r>
              <w:rPr>
                <w:rStyle w:val="StrongEmphasis"/>
                <w:b w:val="false"/>
                <w:color w:val="333333"/>
                <w:lang w:val="en-US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3"/>
                <w:szCs w:val="23"/>
              </w:rPr>
              <w:t>Тойота Краун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3"/>
                <w:szCs w:val="23"/>
              </w:rPr>
              <w:t>Азия Рокста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3"/>
                <w:szCs w:val="23"/>
              </w:rPr>
              <w:t>ВАЗ 2101, легковая,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ЯЦ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69894,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АСА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ейла Нусрет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2757,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БУХАНЦ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нн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00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,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онда Аккорд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Ниссан Армада, легковой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Экскаватор ЭО-2101Б (собственность)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3:00Z</dcterms:created>
  <dc:creator>Inet</dc:creator>
  <dc:description/>
  <cp:keywords/>
  <dc:language>en-US</dc:language>
  <cp:lastModifiedBy>Inet</cp:lastModifiedBy>
  <dcterms:modified xsi:type="dcterms:W3CDTF">2013-03-25T07:24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