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(руководство)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ВАГАНО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андр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Руководитель Управлени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0325,6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Легков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рит уолл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9310,6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ЕГТЯРЕ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андр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руководител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9591,9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егковая, Ауди А4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совмест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7073,5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25T09:43:00Z</dcterms:modified>
  <cp:revision>1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