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организационной, правовой работы и кадров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1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ЛАН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Татьяна Вазген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511751,6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ЧЕРБАКОВА</w:t>
            </w:r>
            <w:r>
              <w:rPr>
                <w:rStyle w:val="StrongEmphasis"/>
                <w:b w:val="false"/>
                <w:color w:val="33333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ветлана Павло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аместитель начальника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54313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5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8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160364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КОНДРАТЬЕ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арина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Главный</w:t>
            </w:r>
            <w:r>
              <w:rPr>
                <w:rStyle w:val="StrongEmphasis"/>
                <w:color w:val="333333"/>
                <w:lang w:val="en-US"/>
              </w:rPr>
              <w:t xml:space="preserve">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93704,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МАТВЕЕ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рина Александ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Главный</w:t>
            </w:r>
            <w:r>
              <w:rPr>
                <w:rStyle w:val="StrongEmphasis"/>
                <w:color w:val="333333"/>
                <w:lang w:val="en-US"/>
              </w:rPr>
              <w:t xml:space="preserve">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94410,4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КУЩ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ина Борис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  <w:lang w:val="en-US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31224,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циальный най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lang w:val="en-US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31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циальный най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lang w:val="en-US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594,9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циальный най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БРАГИН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Викто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  <w:lang w:val="en-US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03976,7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ВАЗ 21074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6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ТЕПАН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иктория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33284,9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БОБРЫШЕ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талья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58209,9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02640,3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КИРМАС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рина Серг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55381,6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195917,0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Джелли МК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ОТОВА Ольга Григор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185482,8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8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ЩУЛЬКИНА Дарья Алекс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185832,7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06:00Z</dcterms:created>
  <dc:creator>Inet</dc:creator>
  <dc:description/>
  <cp:keywords/>
  <dc:language>en-US</dc:language>
  <cp:lastModifiedBy>Inet</cp:lastModifiedBy>
  <dcterms:modified xsi:type="dcterms:W3CDTF">2013-03-21T11:05:00Z</dcterms:modified>
  <cp:revision>10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