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надзора в сфере электросвяз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  <w:lang w:val="en-US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ВОСКАН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Роме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чальник отдела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48504,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-4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10485,3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Д</w:t>
            </w:r>
            <w:r>
              <w:rPr>
                <w:rStyle w:val="StrongEmphasis"/>
                <w:b w:val="false"/>
                <w:color w:val="333333"/>
              </w:rPr>
              <w:t>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ЯБ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83196,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63138,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КИА РИО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БИМ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Анато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33557,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99286,5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ОНОПАРТ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лья Иль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54952,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БАТ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дмила Олег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28427,7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ОРК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на Вале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0586,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762857,6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3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Сиерра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КИА спектра (собственность)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1T12:00:00Z</dcterms:modified>
  <cp:revision>2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