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транспортного и материально-технического обеспечения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1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НАГОРНЫЙ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ергей Никола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74071,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  <w:r>
              <w:rPr>
                <w:bCs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  <w:lang w:val="en-US"/>
              </w:rPr>
            </w:pPr>
            <w:r>
              <w:rPr>
                <w:rStyle w:val="StrongEmphasis"/>
                <w:color w:val="333333"/>
                <w:lang w:val="en-US"/>
              </w:rPr>
              <w:t>-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color w:val="333333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УСЕЙН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ей Абдулла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Заместитель начальника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2927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ПОДУНАЙ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Екатерин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 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40574,7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  <w:r>
              <w:rPr>
                <w:bCs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06:00Z</dcterms:created>
  <dc:creator>Inet</dc:creator>
  <dc:description/>
  <cp:keywords/>
  <dc:language>en-US</dc:language>
  <cp:lastModifiedBy>Inet</cp:lastModifiedBy>
  <dcterms:modified xsi:type="dcterms:W3CDTF">2013-03-25T08:07:00Z</dcterms:modified>
  <cp:revision>5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