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представленные федеральными государственными гражданскими служащими 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отдела надзора в сфере использования и регистрации РЭС и ВЧУ </w:t>
      </w:r>
      <w:r>
        <w:rPr>
          <w:rStyle w:val="StrongEmphasis"/>
          <w:b w:val="false"/>
          <w:color w:val="333333"/>
          <w:sz w:val="28"/>
          <w:szCs w:val="28"/>
        </w:rPr>
        <w:t xml:space="preserve"> 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 xml:space="preserve">Управления Роскомнадзора по Ростовской области 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за отчетный финансовый год с 1 января 2011 года по 31 декабря 2011 года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1945"/>
        <w:gridCol w:w="2238"/>
        <w:gridCol w:w="2288"/>
        <w:gridCol w:w="1257"/>
        <w:gridCol w:w="1776"/>
        <w:gridCol w:w="2233"/>
      </w:tblGrid>
      <w:tr>
        <w:trPr>
          <w:tblHeader w:val="true"/>
        </w:trPr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Фамилия, имя, отчество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Общая сумма декларированного годового дохода за 2011 г. (руб.)</w:t>
            </w:r>
          </w:p>
        </w:tc>
        <w:tc>
          <w:tcPr>
            <w:tcW w:w="5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Перечень объектов недвижимого имущества,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Перечень транспортных средств, принадлежащих на праве собственности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вид, марка)</w:t>
            </w:r>
          </w:p>
        </w:tc>
      </w:tr>
      <w:tr>
        <w:trPr>
          <w:tblHeader w:val="true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Площадь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Страна расположен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КИРИЧЕНКО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Алексей Дмитриевич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 xml:space="preserve">Начальник отдела 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450531,05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2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Форд Скорпио (собственность)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0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Россия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ВАЗ 21213 (собственность)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C</w:t>
            </w:r>
            <w:r>
              <w:rPr>
                <w:rStyle w:val="StrongEmphasis"/>
                <w:b w:val="false"/>
                <w:color w:val="333333"/>
              </w:rPr>
              <w:t>упруг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89851,76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-</w:t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ГОЖА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Александр Иванович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Заместитель начальника отдела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418172,60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долевая, ½ часть)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0,1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ВАЗ 21011 (собственность)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33333"/>
              </w:rPr>
            </w:pPr>
            <w:r>
              <w:rPr/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КИА Спортейдж (собственность)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  <w:lang w:val="en-US"/>
              </w:rPr>
              <w:t>C</w:t>
            </w:r>
            <w:r>
              <w:rPr>
                <w:rStyle w:val="StrongEmphasis"/>
                <w:b w:val="false"/>
                <w:color w:val="333333"/>
              </w:rPr>
              <w:t>упруг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93888,36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долевая, ½ ча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0,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-</w:t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МАТВЕЕВ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Владимир Иванович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Главный специалист-эксперт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440894,68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долевая, ½ ча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31,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-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долевая, ½ ча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5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долевая, ½ ча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29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  <w:lang w:val="en-US"/>
              </w:rPr>
              <w:t>C</w:t>
            </w:r>
            <w:r>
              <w:rPr>
                <w:rStyle w:val="StrongEmphasis"/>
                <w:b w:val="false"/>
                <w:color w:val="333333"/>
              </w:rPr>
              <w:t>упруг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36278,0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долевая, ½ ча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31,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-</w:t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РЯБЧЕНКО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Сергей Константинович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Главный специалист-эксперт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538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-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591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Садовый дом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20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Гараж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82,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Жилой дом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93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4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ГОРДИЕНКО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Павел Геннадьевич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Ведущий специалист-экспер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236536,15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Жилой дом (безвозмездное пользование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60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-</w:t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 xml:space="preserve">ВЕРНИГОРА 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Александр Анатольевич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Ведущий специалист-эксперт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729742,0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47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Ниссан Кашкай (собственность)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5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bCs/>
                <w:color w:val="333333"/>
              </w:rPr>
              <w:t>Автоприцеп легковой Скиф 81021 (собственность)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долевая, 1/4 ча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6,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Гараж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6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Гараж (собствен-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9,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  <w:lang w:val="en-US"/>
              </w:rPr>
              <w:t>C</w:t>
            </w:r>
            <w:r>
              <w:rPr>
                <w:rStyle w:val="StrongEmphasis"/>
                <w:b w:val="false"/>
                <w:color w:val="333333"/>
              </w:rPr>
              <w:t>упруга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302834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5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долевая, 1/4 ча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6,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 xml:space="preserve">БОЙДА 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Татьяна Николае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Ведущий специалист-экспер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217661,73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-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C</w:t>
            </w:r>
            <w:r>
              <w:rPr>
                <w:rStyle w:val="StrongEmphasis"/>
                <w:b w:val="false"/>
                <w:color w:val="333333"/>
              </w:rPr>
              <w:t xml:space="preserve">упруг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758543,63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64,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Вольксваген Джетта (собственность)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Дочь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-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-</w:t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 xml:space="preserve">ЧУЧУЕВ 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Евгений Борисович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Специалист-эксперт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324350,57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6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Москвич -412 (собственность)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долевая, ½ ча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46,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Хендэ Акцент (собственность)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Гараж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4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 xml:space="preserve">КАЧУРА </w:t>
            </w:r>
          </w:p>
          <w:p>
            <w:pPr>
              <w:pStyle w:val="Normal"/>
              <w:ind w:right="-47" w:hanging="0"/>
              <w:rPr/>
            </w:pPr>
            <w:r>
              <w:rPr>
                <w:rStyle w:val="StrongEmphasis"/>
                <w:color w:val="333333"/>
              </w:rPr>
              <w:t>Александра Владимиро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Специалист-экспер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344104,44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долевая, ½ ча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21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-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  <w:lang w:val="en-US"/>
              </w:rPr>
              <w:t>C</w:t>
            </w:r>
            <w:r>
              <w:rPr>
                <w:rStyle w:val="StrongEmphasis"/>
                <w:b w:val="false"/>
                <w:color w:val="333333"/>
              </w:rPr>
              <w:t>упруг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280107,3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4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-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НЕТЫВЧЕНКО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Сергей Григорьевич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Специалист-экспер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253869,24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46,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-</w:t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САМСОНОВА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Светлана Анатольевна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Специалист-эксперт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225163,0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Земельный участок (долевая, 1/15 ча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6,2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-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Жилой дом (долевая, 1/15 ча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3,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</w:rPr>
              <w:t>Сын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Земельный участок (долевая, 7/15 ча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435,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-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Жилой дом (долевая, 7/15 ча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23,9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ПОТЕМКИНА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Христина Анатолье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Специалист-экспер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230148,33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-</w:t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РАДЧЕНКО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Ольга Алексеевна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 xml:space="preserve">Специалист 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1 разряда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70522,9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долевая, 1/3 ча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9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-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Земельный участок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6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  <w:lang w:val="en-US"/>
              </w:rPr>
              <w:t>C</w:t>
            </w:r>
            <w:r>
              <w:rPr>
                <w:rStyle w:val="StrongEmphasis"/>
                <w:b w:val="false"/>
                <w:color w:val="333333"/>
              </w:rPr>
              <w:t>упруг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392159,59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33333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Форд Фокус (собственность)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</w:rPr>
              <w:t>Сын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долевая, 1/3 ча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9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Д</w:t>
            </w:r>
            <w:r>
              <w:rPr>
                <w:rStyle w:val="StrongEmphasis"/>
                <w:b w:val="false"/>
                <w:color w:val="333333"/>
              </w:rPr>
              <w:t>очь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0:55:00Z</dcterms:created>
  <dc:creator>Inet</dc:creator>
  <dc:description/>
  <cp:keywords/>
  <dc:language>en-US</dc:language>
  <cp:lastModifiedBy>Inet</cp:lastModifiedBy>
  <dcterms:modified xsi:type="dcterms:W3CDTF">2013-02-05T09:35:00Z</dcterms:modified>
  <cp:revision>39</cp:revision>
  <dc:subject/>
  <dc:title>Сведения о доходах, об имуществе и обязательствах имущественного характера, представленные федеральными государственными гражданскими служащими </dc:title>
</cp:coreProperties>
</file>