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(руководство)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2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ВАГАНОВ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лександр Нико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Руководитель Управлени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  <w:t xml:space="preserve">923346,74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  <w:t>Квартира (член семьи собственник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Легков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рит уолл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C</w:t>
            </w:r>
            <w:r>
              <w:rPr>
                <w:rStyle w:val="StrongEmphasis"/>
                <w:b w:val="false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  <w:t xml:space="preserve">399600,29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ДЕГТЯРЕВ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лександр Никола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меститель руководител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  <w:t xml:space="preserve">1 255 113,05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егковая, Ауди А4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3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совмест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C</w:t>
            </w:r>
            <w:r>
              <w:rPr>
                <w:rStyle w:val="StrongEmphasis"/>
                <w:b w:val="false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9411,7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ЖУК Сергей Дмитри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меститель руководите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/>
              <w:t xml:space="preserve">724094,22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7/16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Легковая, Форд Фокус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 w:val="false"/>
                <w:b w:val="false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23:00Z</dcterms:created>
  <dc:creator>Inet</dc:creator>
  <dc:description/>
  <cp:keywords/>
  <dc:language>en-US</dc:language>
  <cp:lastModifiedBy>Татьяна В. Ланина</cp:lastModifiedBy>
  <dcterms:modified xsi:type="dcterms:W3CDTF">2014-05-19T05:19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