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по защите прав субъектов персональных данных и надзора в сфере информационных технологий 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РОМАНОВ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Андрей Геннад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/>
              <w:t>2964533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000000"/>
              </w:rPr>
              <w:t>КИА Сид (собственность</w:t>
            </w:r>
            <w:r>
              <w:rPr>
                <w:rStyle w:val="1"/>
                <w:rFonts w:cs="Times New Roman"/>
                <w:b w:val="false"/>
              </w:rPr>
              <w:t>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(совмест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  <w:t xml:space="preserve">926167,98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(совмест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ПОЖАРСКИЙ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услан Руслан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76168,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Дом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049,23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РАСНОЧЕНКО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митрий Вячеслав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220145,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 xml:space="preserve">12610,24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color w:val="333333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ЗОТОВА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Ольга Григор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  <w:t xml:space="preserve">225983,48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 w:val="false"/>
                <w:b w:val="false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1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22:00Z</dcterms:created>
  <dc:creator>Inet</dc:creator>
  <dc:description/>
  <cp:keywords/>
  <dc:language>en-US</dc:language>
  <cp:lastModifiedBy>Татьяна В. Ланина</cp:lastModifiedBy>
  <dcterms:modified xsi:type="dcterms:W3CDTF">2014-05-19T05:17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