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надзора в сфере электросвязи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16"/>
          <w:szCs w:val="16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2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ВОСКАН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Роме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Начальник отдела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433791,7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В-4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b w:val="false"/>
                <w:color w:val="333333"/>
                <w:lang w:val="en-US"/>
              </w:rPr>
              <w:t>C</w:t>
            </w:r>
            <w:r>
              <w:rPr>
                <w:rStyle w:val="4"/>
                <w:rFonts w:cs="Times New Roman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  <w:t>416581,6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"/>
                <w:rFonts w:cs="Times New Roman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ЮБИМ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талья Анатол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38487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3259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Фокус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Фокус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БОНОПАРТ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лья Иль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271056,8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МОРК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на Валер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  <w:t>19985.06</w:t>
            </w:r>
            <w:r>
              <w:rPr>
                <w:b/>
              </w:rPr>
              <w:t xml:space="preserve">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9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  <w:t>533206.89</w:t>
            </w:r>
            <w:r>
              <w:rPr>
                <w:b/>
              </w:rPr>
              <w:t xml:space="preserve">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36:00Z</dcterms:created>
  <dc:creator>Inet</dc:creator>
  <dc:description/>
  <cp:keywords/>
  <dc:language>en-US</dc:language>
  <cp:lastModifiedBy>КАДРЫ</cp:lastModifiedBy>
  <dcterms:modified xsi:type="dcterms:W3CDTF">2014-05-14T12:39:00Z</dcterms:modified>
  <cp:revision>8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