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массовых коммуникаций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ОРИС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талий Серг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76557,9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Легковой автомобиль Фольксваген Поло,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225046,45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ОТ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0068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ДАВЫДОВ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Валерий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>278247.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>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456162.90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УСАЧЕВ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Дмитрий Вале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>266641,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ИРК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ихаил Ив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196499.01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629/30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ГУТОВ Антон Серг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>68894.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, 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РОЩИНА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Любовь Арсент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>329 296.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кий 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кий 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, бессрочно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17.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4:00Z</dcterms:created>
  <dc:creator>Inet</dc:creator>
  <dc:description/>
  <cp:keywords/>
  <dc:language>en-US</dc:language>
  <cp:lastModifiedBy>Татьяна В. Ланина</cp:lastModifiedBy>
  <dcterms:modified xsi:type="dcterms:W3CDTF">2014-05-19T05:18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