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Захарова Наталья Анатолье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главный специалист-эксперт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 надзора в сфере использования и регистрации    РЭС  и  ВЧУ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485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11.7pt" to="490.7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369135,94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ю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0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>1/3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1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11:29:00Z</dcterms:modified>
  <cp:revision>45</cp:revision>
  <dc:subject/>
  <dc:title/>
</cp:coreProperties>
</file>