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ихайлова Наталья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начальник  отдела надзора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почтовой связи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62819,55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,7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4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92086,30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9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6T07:45:00Z</dcterms:modified>
  <cp:revision>77</cp:revision>
  <dc:subject/>
  <dc:title/>
</cp:coreProperties>
</file>