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Люстров Алексей Владленович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Роскомнадзора по Самарской области,  заместитель начальника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надзора в сфере использования и регистрации РЭС  и  ВЧУ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485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11.7pt" to="490.7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460313,34   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ю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–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0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06T07:01:00Z</dcterms:modified>
  <cp:revision>46</cp:revision>
  <dc:subject/>
  <dc:title/>
</cp:coreProperties>
</file>