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рыпаева Наталья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в сфере использования и регистрации  РЭС  и  ВЧУ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32329,41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2/3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0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1/3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Начальник</cp:lastModifiedBy>
  <dcterms:modified xsi:type="dcterms:W3CDTF">2011-05-10T11:05:00Z</dcterms:modified>
  <cp:revision>48</cp:revision>
  <dc:subject/>
  <dc:title/>
</cp:coreProperties>
</file>