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еспалюк Лариса Владими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организационной,  правовой  работы  и  кадров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354584,45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0835,11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2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 кв. м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8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2:23:00Z</dcterms:modified>
  <cp:revision>56</cp:revision>
  <dc:subject/>
  <dc:title/>
</cp:coreProperties>
</file>