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ронькина Мария Михайл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  Роскомнадзора    по    Самарской  области, ведущий специалист-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эксперт отдела  надзора  в сфере электросвязи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71172,10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ЭУ  МАТИЗ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6T06:35:00Z</dcterms:modified>
  <cp:revision>54</cp:revision>
  <dc:subject/>
  <dc:title/>
</cp:coreProperties>
</file>