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алихова Наталия Сергее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 Роскомнадзора по Самарской области, главный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де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организационной, правовой работы и кадров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95790,60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2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ованный годовой доход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0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3/8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9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07:35:00Z</dcterms:modified>
  <cp:revision>59</cp:revision>
  <dc:subject/>
  <dc:title/>
</cp:coreProperties>
</file>