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Агафонова Лидия Александров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оскомнадзора по Самарской области, главный специалист-эксперт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надзора в сфере электросвязи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110490</wp:posOffset>
                </wp:positionV>
                <wp:extent cx="62579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8.7pt" to="490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461706,99   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 гаражное строительств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8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9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1/3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 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9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ированный  годовой доход –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83000,11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1/3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д «</w:t>
            </w:r>
            <w:r>
              <w:rPr>
                <w:lang w:val="en-US"/>
              </w:rPr>
              <w:t>Fusion</w:t>
            </w:r>
            <w:r>
              <w:rPr/>
              <w:t>»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5-10T05:25:00Z</dcterms:modified>
  <cp:revision>77</cp:revision>
  <dc:subject/>
  <dc:title/>
</cp:coreProperties>
</file>