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ертякова Ирин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59269,95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2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48820,18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адов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2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ая кладов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зяйственная кладов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2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5T10:41:00Z</dcterms:modified>
  <cp:revision>68</cp:revision>
  <dc:subject/>
  <dc:title/>
</cp:coreProperties>
</file>