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Гирфанов Роман Рустем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Роскомнадзора по Самарской области,    заместитель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ководителя  Управления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483461,36   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40905,78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4-19T10:43:00Z</dcterms:modified>
  <cp:revision>48</cp:revision>
  <dc:subject/>
  <dc:title/>
</cp:coreProperties>
</file>