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6257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92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кровская Юлия Валерьев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ение Роскомнадзора  по  Самарской области, ведущий специалист-эксперт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257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92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2579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92.7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дела  надзора  в сфере  электросвязи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2540</wp:posOffset>
                </wp:positionV>
                <wp:extent cx="6257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0.2pt" to="491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110490</wp:posOffset>
                </wp:positionV>
                <wp:extent cx="62579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8.7pt" to="490.7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доход государственного гражданского служаще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118800,70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–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222634,73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12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57:00Z</dcterms:created>
  <dc:creator>Беспалюк</dc:creator>
  <dc:description/>
  <cp:keywords/>
  <dc:language>en-US</dc:language>
  <cp:lastModifiedBy>Беспалюк</cp:lastModifiedBy>
  <dcterms:modified xsi:type="dcterms:W3CDTF">2011-05-04T07:54:00Z</dcterms:modified>
  <cp:revision>52</cp:revision>
  <dc:subject/>
  <dc:title/>
</cp:coreProperties>
</file>