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Волкова Мария Юрьев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ведущий специалист-эксперт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 надзора в сфере  массовых  коммуникаций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925</wp:posOffset>
                </wp:positionH>
                <wp:positionV relativeFrom="paragraph">
                  <wp:posOffset>15113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11.9pt" to="489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850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6.7pt" to="489.7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119269,59       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>1/4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4T07:30:00Z</dcterms:modified>
  <cp:revision>27</cp:revision>
  <dc:subject/>
  <dc:title/>
</cp:coreProperties>
</file>