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Левенец Сергей Васильевич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главный 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18493,81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9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4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10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6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Авенсис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0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2/4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1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0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80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йота 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Начальник</cp:lastModifiedBy>
  <dcterms:modified xsi:type="dcterms:W3CDTF">2011-05-10T11:08:00Z</dcterms:modified>
  <cp:revision>90</cp:revision>
  <dc:subject/>
  <dc:title/>
</cp:coreProperties>
</file>