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угаева Татьяна Пет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  Роскомнадзора   по   Самарской   области,    начальник   отдела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изационной,   правовой   работы   и   кадров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43444,68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2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53:00Z</dcterms:modified>
  <cp:revision>42</cp:revision>
  <dc:subject/>
  <dc:title/>
</cp:coreProperties>
</file>