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Скрябина  Мария Валентиновн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начальник отдела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зора в сфере  массовых  коммуникаций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5113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1.9pt" to="48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850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7pt" to="489.7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72023,67    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0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7:35:00Z</dcterms:modified>
  <cp:revision>34</cp:revision>
  <dc:subject/>
  <dc:title/>
</cp:coreProperties>
</file>