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Толоконцева Елена Иван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е Роскомнадзора  по  Самарской области, ведущий специалист-эксперт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дела  надзора  в сфере электросвязи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262016,16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строитель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4,1 кв. 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4 кв. 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0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10T09:08:00Z</dcterms:modified>
  <cp:revision>56</cp:revision>
  <dc:subject/>
  <dc:title/>
</cp:coreProperties>
</file>