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Ефремова Людмила Алексеев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главный специалист-эксперт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 надзора  в сфере   использования  и регистрации  РЭС  и  ВЧУ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76068,26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сельскохозяйственного назначени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2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>¼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2  кв.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10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12:18:00Z</dcterms:modified>
  <cp:revision>42</cp:revision>
  <dc:subject/>
  <dc:title/>
</cp:coreProperties>
</file>