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Васильева Ольга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ведущий специалист-эксперт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сфере электросвязи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68481,60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ованный годовой доход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70000,00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09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AEWOO-NEXIA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10T05:32:00Z</dcterms:modified>
  <cp:revision>81</cp:revision>
  <dc:subject/>
  <dc:title/>
</cp:coreProperties>
</file>