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Новичихина Ольга Игор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ведущи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6749,81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 кв. 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56941,92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0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09:50:00Z</dcterms:modified>
  <cp:revision>84</cp:revision>
  <dc:subject/>
  <dc:title/>
</cp:coreProperties>
</file>