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Китавина Валентина Григорье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  Роскомнадзора    по    Самарской  области,    начальник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льяттинского отдела  надзора  в сфере  электросвязи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104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8.7pt" to="490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632419,15    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½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 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–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335883,83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½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 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йота «Королла»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10T07:34:00Z</dcterms:modified>
  <cp:revision>44</cp:revision>
  <dc:subject/>
  <dc:title/>
</cp:coreProperties>
</file>