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арень Виктория Владимиро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 Роскомнадзора   по   Самарской области,  главный специалист-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ксперт Тольяттинского отдела  надзора  в сфере  электросвязи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254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0.2pt" to="49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110490</wp:posOffset>
                </wp:positionV>
                <wp:extent cx="6257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8.7pt" to="490.7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46846,30    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9 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Беспалюк</cp:lastModifiedBy>
  <dcterms:modified xsi:type="dcterms:W3CDTF">2011-05-06T06:53:00Z</dcterms:modified>
  <cp:revision>35</cp:revision>
  <dc:subject/>
  <dc:title/>
</cp:coreProperties>
</file>