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Макарова Ольга Сергеев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 начальник   отдела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го и финансового обеспечения – главный бухгалтер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75273,97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ельскохозяйственного назнач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,6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10:54:00Z</dcterms:modified>
  <cp:revision>69</cp:revision>
  <dc:subject/>
  <dc:title/>
</cp:coreProperties>
</file>