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Денисова Людмила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 надзора  в сфере  использования и регистрации   РЭС  и  ВЧУ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30743,13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½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70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5:37:00Z</dcterms:modified>
  <cp:revision>41</cp:revision>
  <dc:subject/>
  <dc:title/>
</cp:coreProperties>
</file>