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орев Александр Николае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по защите прав субъектов персональных данных и надзора в сфере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х технологий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39046,25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/3 доли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6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11849,25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2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6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-Ни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0:50:00Z</dcterms:modified>
  <cp:revision>49</cp:revision>
  <dc:subject/>
  <dc:title/>
</cp:coreProperties>
</file>