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орошенко Людмила Павл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 по Самарской области,  главны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яттинского отдела  надзора  в сфере  электросвязи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1047861,90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960586,96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д садовод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11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7:17:00Z</dcterms:modified>
  <cp:revision>44</cp:revision>
  <dc:subject/>
  <dc:title/>
</cp:coreProperties>
</file>