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Ярошенко Мария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по защите прав субъектов персональных данных   и надзора в сфере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х технологий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70840,64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ю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0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9:58:00Z</dcterms:modified>
  <cp:revision>44</cp:revision>
  <dc:subject/>
  <dc:title/>
</cp:coreProperties>
</file>