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Солкина Ирина Анатольевн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надзора в сфере  массовых  коммуникаций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15113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11.9pt" to="489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850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7pt" to="489.7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76097,93   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5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09:17:00Z</dcterms:modified>
  <cp:revision>30</cp:revision>
  <dc:subject/>
  <dc:title/>
</cp:coreProperties>
</file>