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арпушкина Наталья Иван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  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 сфере  использования   и   регистрации   РЭС  и  ВЧУ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485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11.7pt" to="490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19371,11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ю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286512,56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2:38:00Z</dcterms:modified>
  <cp:revision>45</cp:revision>
  <dc:subject/>
  <dc:title/>
</cp:coreProperties>
</file>