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Трухин Георгий Николаевич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   Роскомнадзора     по    Самарской   области,    главный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эксперт  отдела  надзора   в  сфере  электросвязи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672651,11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/4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8 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ссан Тиан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348556,72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/4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8 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5T12:22:00Z</dcterms:modified>
  <cp:revision>53</cp:revision>
  <dc:subject/>
  <dc:title/>
</cp:coreProperties>
</file>