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Ванчаева Марина Владими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 Роскомнадзора по Самарской области, заместитель начальника отдела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рганизационной,  правовой  работы  и  кадров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68941,08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ля сельскохозяйственного назнач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9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ированный годовой доход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0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ссан Альмера 1,5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5T11:32:00Z</dcterms:modified>
  <cp:revision>45</cp:revision>
  <dc:subject/>
  <dc:title/>
</cp:coreProperties>
</file>