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варов Сергей Александ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 Роскомнадзора   по   Самарской области,  заместитель  начальника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тивного и финансового обеспечения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17488,06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¼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1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0:43:00Z</dcterms:modified>
  <cp:revision>43</cp:revision>
  <dc:subject/>
  <dc:title/>
</cp:coreProperties>
</file>