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Глушко Олеся Анатольев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осударственный инспектор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 массовых  коммуникаций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15113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1.9pt" to="48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50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6.7pt" to="489.7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50067,92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1 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6T06:41:00Z</dcterms:modified>
  <cp:revision>27</cp:revision>
  <dc:subject/>
  <dc:title/>
</cp:coreProperties>
</file>