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Казенова Наталия Владими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старший специалист 1 разряда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административного и финансового обеспечения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554202,73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6,2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20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6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здание без права регистра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11183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267302,05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1/20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6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12:03:00Z</dcterms:modified>
  <cp:revision>62</cp:revision>
  <dc:subject/>
  <dc:title/>
</cp:coreProperties>
</file>