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ергеева Вера Его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 по Самарской области, 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яттинского отдела  надзора  в сфере  электросвязи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86158,45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9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83827,97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5:09:00Z</dcterms:modified>
  <cp:revision>45</cp:revision>
  <dc:subject/>
  <dc:title/>
</cp:coreProperties>
</file>