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 об имуществе и обязательствах имущественного характера федерального государственного служащего </w:t>
      </w:r>
      <w:r>
        <w:rPr>
          <w:sz w:val="28"/>
          <w:szCs w:val="28"/>
        </w:rPr>
        <w:t>по состоянию на 31 декабря 201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10820</wp:posOffset>
                </wp:positionV>
                <wp:extent cx="62579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6pt" to="492.7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Есин Виктор Владимирович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 имя, 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ение Роскомнадзора по Самарской области, главный специалист-эксперт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62579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492.7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место службы и заним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00660</wp:posOffset>
                </wp:positionV>
                <wp:extent cx="62579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8pt" to="492.7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дела  надзора  в сфере  использования и регистрации  РЭС  и  ВЧУ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-2540</wp:posOffset>
                </wp:positionV>
                <wp:extent cx="62579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-0.2pt" to="491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0</wp:posOffset>
                </wp:positionH>
                <wp:positionV relativeFrom="paragraph">
                  <wp:posOffset>110490</wp:posOffset>
                </wp:positionV>
                <wp:extent cx="62579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8.7pt" to="490.7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ованный доход государственного гражданского служаще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292906,06                        (величина дохода (рубл.))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100</wp:posOffset>
                </wp:positionH>
                <wp:positionV relativeFrom="paragraph">
                  <wp:posOffset>29210</wp:posOffset>
                </wp:positionV>
                <wp:extent cx="2171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2.3pt" to="193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74"/>
        <w:gridCol w:w="2062"/>
        <w:gridCol w:w="2062"/>
        <w:gridCol w:w="20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684"/>
        <w:gridCol w:w="343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680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0:57:00Z</dcterms:created>
  <dc:creator>Беспалюк</dc:creator>
  <dc:description/>
  <cp:keywords/>
  <dc:language>en-US</dc:language>
  <cp:lastModifiedBy>Беспалюк</cp:lastModifiedBy>
  <dcterms:modified xsi:type="dcterms:W3CDTF">2011-05-04T10:11:00Z</dcterms:modified>
  <cp:revision>36</cp:revision>
  <dc:subject/>
  <dc:title/>
</cp:coreProperties>
</file>