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алыков Дмитрий Владими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Роскомнадзора по Самарской области,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итель  Управления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705993,00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 дачный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7,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под гара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4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9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ндай Акцен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203209,00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6:54:00Z</dcterms:modified>
  <cp:revision>71</cp:revision>
  <dc:subject/>
  <dc:title/>
</cp:coreProperties>
</file>