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Дружков Владимир Петр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главный специалист-эксперт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надзора в сфере электросвязи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86637,49    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7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ированный  годовой доход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83509,77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09:27:00Z</dcterms:modified>
  <cp:revision>76</cp:revision>
  <dc:subject/>
  <dc:title/>
</cp:coreProperties>
</file>