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ондаков Александр Викто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 главный   специалист-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сперт  отдела  организационной,  правовой  работы  и  кадров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755377,81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0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7:36:00Z</dcterms:modified>
  <cp:revision>52</cp:revision>
  <dc:subject/>
  <dc:title/>
</cp:coreProperties>
</file>