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Никитин Александр Михайл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начальник   отдела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защите прав субъектов персональных данных   и надзора в сфере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х технологий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32840,39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1/2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6133,56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41:00Z</dcterms:modified>
  <cp:revision>54</cp:revision>
  <dc:subject/>
  <dc:title/>
</cp:coreProperties>
</file>