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Загоскина Вероника Евгенье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Роскомнадзора по Самарской области, главный специалист-эксперт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надзора в сфере электросвязи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104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8.7pt" to="490.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98133,53    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both"/>
              <w:rPr/>
            </w:pPr>
            <w:r>
              <w:rPr/>
              <w:t>1/3  дол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1 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–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179833,30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йота «Айрис»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06T07:21:00Z</dcterms:modified>
  <cp:revision>66</cp:revision>
  <dc:subject/>
  <dc:title/>
</cp:coreProperties>
</file>