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Романова Людмила Серге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использования и регистрации   РЭС  и  ВЧУ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81089,29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½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139067,14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½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5T11:52:00Z</dcterms:modified>
  <cp:revision>48</cp:revision>
  <dc:subject/>
  <dc:title/>
</cp:coreProperties>
</file>