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Кириллова Екатерина Игоревн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ведущи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 массовых  коммуникаций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15113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11.9pt" to="489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850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7pt" to="489.7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10374,50   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30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07:29:00Z</dcterms:modified>
  <cp:revision>31</cp:revision>
  <dc:subject/>
  <dc:title/>
</cp:coreProperties>
</file>