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98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амилия, имя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честв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лжность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12 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тыс. руб.)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ходящееся в пользован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Шаталов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иколай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иколаевич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дь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418.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участок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зем.дол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500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1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ива Шевроле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д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39.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9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участок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39.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4</Characters>
  <CharactersWithSpaces>1052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8:01:00Z</dcterms:created>
  <dc:creator>Роман Любицкий</dc:creator>
  <dc:description/>
  <dc:language>en-US</dc:language>
  <cp:lastModifiedBy/>
  <dcterms:modified xsi:type="dcterms:W3CDTF">2013-06-25T13:58:00Z</dcterms:modified>
  <cp:revision>3</cp:revision>
  <dc:subject/>
  <dc:title>Фамилия, им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maev_KI</vt:lpwstr>
  </property>
</Properties>
</file>