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авло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катери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орисов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368.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52.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огороднич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50.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АЗ Патриот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гараж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4.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9</Characters>
  <CharactersWithSpaces>843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31:00Z</dcterms:created>
  <dc:creator>Роман Любицкий</dc:creator>
  <dc:description/>
  <dc:language>en-US</dc:language>
  <cp:lastModifiedBy/>
  <dcterms:modified xsi:type="dcterms:W3CDTF">2013-06-25T14:00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