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даков Николай Вячеслав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Ваз 212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Мотоцикл ОРИОН УХ1003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/2 квартиры общедолевая с Гудаковым И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/2 квартиры общей долевая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удаковой Т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/2 квартиры общедолевая с Гудаковой Т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50:00Z</dcterms:created>
  <dc:creator>Mamaev_KI</dc:creator>
  <dc:description/>
  <cp:keywords/>
  <dc:language>en-US</dc:language>
  <cp:lastModifiedBy>Mamaev_KI</cp:lastModifiedBy>
  <dcterms:modified xsi:type="dcterms:W3CDTF">2013-06-19T10:44:00Z</dcterms:modified>
  <cp:revision>4</cp:revision>
  <dc:subject/>
  <dc:title/>
</cp:coreProperties>
</file>