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48"/>
        <w:gridCol w:w="1087"/>
        <w:gridCol w:w="2265"/>
        <w:gridCol w:w="996"/>
        <w:gridCol w:w="1473"/>
        <w:gridCol w:w="1807"/>
        <w:gridCol w:w="1135"/>
        <w:gridCol w:w="1590"/>
        <w:gridCol w:w="1789"/>
      </w:tblGrid>
      <w:tr>
        <w:trPr>
          <w:trHeight w:val="983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Фамилия, имя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честв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лжность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бщая сумма дохода з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012 г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тыс. руб.)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е имущество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аходящееся в пользовании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еречен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ранспортных средств, находящихся в собственности</w:t>
            </w:r>
          </w:p>
        </w:tc>
      </w:tr>
      <w:tr>
        <w:trPr>
          <w:trHeight w:val="698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кв.м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кв.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айденов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Александр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митриевич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дья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81.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трехкомнатная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8.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чь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9</Characters>
  <CharactersWithSpaces>673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5:59:00Z</dcterms:created>
  <dc:creator>Роман Любицкий</dc:creator>
  <dc:description/>
  <dc:language>en-US</dc:language>
  <cp:lastModifiedBy/>
  <dcterms:modified xsi:type="dcterms:W3CDTF">2013-06-25T14:01:00Z</dcterms:modified>
  <cp:revision>3</cp:revision>
  <dc:subject/>
  <dc:title>Фамилия, имя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maev_KI</vt:lpwstr>
  </property>
</Properties>
</file>