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ова Наталья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 Ефремовым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Зем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Каре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 Ефремовым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Жилов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 Ефремовым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Ермаковым М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 Ефремовой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Зем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Зем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Каре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 Ефремовой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Жилов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 Ефремовой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Ефремовой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1:00Z</dcterms:created>
  <dc:creator>Mamaev_KI</dc:creator>
  <dc:description/>
  <cp:keywords/>
  <dc:language>en-US</dc:language>
  <cp:lastModifiedBy>Mamaev_KI</cp:lastModifiedBy>
  <dcterms:modified xsi:type="dcterms:W3CDTF">2013-06-19T10:44:00Z</dcterms:modified>
  <cp:revision>3</cp:revision>
  <dc:subject/>
  <dc:title/>
</cp:coreProperties>
</file>