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гина Елена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Безгиным Вадимом Викторович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Жилой дом Совместный с Безгиным Вадимом Викторович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-х 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Безгиной Еленой ЮрьЕ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Жилой дом Совместный с Безгиной Еленой ЮрьЕ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-х 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38:00Z</dcterms:created>
  <dc:creator>Mamaev_KI</dc:creator>
  <dc:description/>
  <cp:keywords/>
  <dc:language>en-US</dc:language>
  <cp:lastModifiedBy>Mamaev_KI</cp:lastModifiedBy>
  <dcterms:modified xsi:type="dcterms:W3CDTF">2013-06-25T11:07:00Z</dcterms:modified>
  <cp:revision>4</cp:revision>
  <dc:subject/>
  <dc:title/>
</cp:coreProperties>
</file>