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98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ереверзев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иколаев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35.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 ИЖ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68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аз 2121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уди А6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1. 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1.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1. 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3.0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и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3</Characters>
  <CharactersWithSpaces>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6:50:00Z</dcterms:created>
  <dc:creator>Роман Любицкий</dc:creator>
  <dc:description/>
  <dc:language>en-US</dc:language>
  <cp:lastModifiedBy/>
  <dcterms:modified xsi:type="dcterms:W3CDTF">2013-05-28T16:50:00Z</dcterms:modified>
  <cp:revision>2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5diez</vt:lpwstr>
  </property>
</Properties>
</file>