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игущенк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катер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ег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35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вухкомнатная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8.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01.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трехкомнатная (1/2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двухкомнатная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8.4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одноэтаж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7.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35:00Z</dcterms:created>
  <dc:creator>Роман Любицкий</dc:creator>
  <dc:description/>
  <dc:language>en-US</dc:language>
  <cp:lastModifiedBy/>
  <dcterms:modified xsi:type="dcterms:W3CDTF">2013-06-25T14:02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