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5"/>
        <w:gridCol w:w="993"/>
        <w:gridCol w:w="2268"/>
        <w:gridCol w:w="992"/>
        <w:gridCol w:w="1416"/>
        <w:gridCol w:w="1699"/>
        <w:gridCol w:w="1275"/>
        <w:gridCol w:w="1557"/>
        <w:gridCol w:w="1842"/>
      </w:tblGrid>
      <w:tr>
        <w:trPr>
          <w:trHeight w:val="14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Александрович Владимирови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Журавлевой Л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Под индивидуально жилищное строительство Совместная с Журавлевой Л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Для Сельскохозяйственного производства Совместная с Журавлевой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da oc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Журавлевой Л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в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ой Л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Врем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ой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ой Л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ой Л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ой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ым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Под индивидуально жилищное строительство Совместная с Журавлевым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Для Сельскохозяйственного производства Совместная с Журавлевым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oc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ым А.В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в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ым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Врем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ым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ым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ым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Журавлевым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2:00Z</dcterms:created>
  <dc:creator>Mamaev_KI</dc:creator>
  <dc:description/>
  <cp:keywords/>
  <dc:language>en-US</dc:language>
  <cp:lastModifiedBy>Mamaev_KI</cp:lastModifiedBy>
  <dcterms:modified xsi:type="dcterms:W3CDTF">2013-06-19T10:43:00Z</dcterms:modified>
  <cp:revision>4</cp:revision>
  <dc:subject/>
  <dc:title/>
</cp:coreProperties>
</file>