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448"/>
        <w:gridCol w:w="1087"/>
        <w:gridCol w:w="2265"/>
        <w:gridCol w:w="996"/>
        <w:gridCol w:w="1473"/>
        <w:gridCol w:w="1807"/>
        <w:gridCol w:w="1135"/>
        <w:gridCol w:w="1590"/>
        <w:gridCol w:w="1789"/>
      </w:tblGrid>
      <w:tr>
        <w:trPr>
          <w:trHeight w:val="983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Фамилия, имя,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тчество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олжность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бщая сумма дохода з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012 г.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тыс. руб.)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движимое имущество, принадлежащее на праве собственност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движимое имущество,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аходящееся в пользовании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еречень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транспортных средств, находящихся в собственности</w:t>
            </w:r>
          </w:p>
        </w:tc>
      </w:tr>
      <w:tr>
        <w:trPr>
          <w:trHeight w:val="698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Вид объект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кв.м.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Вид объект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кв.м.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ловников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Владимир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Борисович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дья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410.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Жилые дома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вартиры: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.квартира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0.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ач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араж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Иное недвижимое имущество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37.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Жилые дома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.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0.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вартиры: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. 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0.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ач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араж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Иное недвижимое имущество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</Words>
  <Characters>824</Characters>
  <CharactersWithSpaces>702</CharactersWithSpace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6:14:00Z</dcterms:created>
  <dc:creator>Роман Любицкий</dc:creator>
  <dc:description/>
  <dc:language>en-US</dc:language>
  <cp:lastModifiedBy/>
  <dcterms:modified xsi:type="dcterms:W3CDTF">2013-06-25T14:01:00Z</dcterms:modified>
  <cp:revision>3</cp:revision>
  <dc:subject/>
  <dc:title>Фамилия, имя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maev_KI</vt:lpwstr>
  </property>
</Properties>
</file>