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Шувае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85.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земл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92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трехкомнотная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двухкомна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.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.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дач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.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12:00Z</dcterms:created>
  <dc:creator>Роман Любицкий</dc:creator>
  <dc:description/>
  <dc:language>en-US</dc:language>
  <cp:lastModifiedBy/>
  <dcterms:modified xsi:type="dcterms:W3CDTF">2013-05-28T18:12:00Z</dcterms:modified>
  <cp:revision>2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diez</vt:lpwstr>
  </property>
</Properties>
</file>