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Шеваре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колаеви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83.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99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трехкомнатная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0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06:00Z</dcterms:created>
  <dc:creator>Роман Любицкий</dc:creator>
  <dc:description/>
  <dc:language>en-US</dc:language>
  <cp:lastModifiedBy/>
  <dcterms:modified xsi:type="dcterms:W3CDTF">2013-06-25T14:06:00Z</dcterms:modified>
  <cp:revision>5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