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88"/>
        <w:gridCol w:w="1886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ежев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4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3,0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19:00Z</dcterms:created>
  <dc:creator>Andreeva NV</dc:creator>
  <dc:description/>
  <cp:keywords/>
  <dc:language>en-US</dc:language>
  <cp:lastModifiedBy>Andreeva NV</cp:lastModifiedBy>
  <dcterms:modified xsi:type="dcterms:W3CDTF">2012-04-05T06:25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 за 2011г</dc:title>
</cp:coreProperties>
</file>