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523"/>
        <w:gridCol w:w="1488"/>
        <w:gridCol w:w="1888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мне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несс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авл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индивид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ва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7,7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,7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20:00Z</dcterms:created>
  <dc:creator>Andreeva NV</dc:creator>
  <dc:description/>
  <cp:keywords/>
  <dc:language>en-US</dc:language>
  <cp:lastModifiedBy>Andreeva NV</cp:lastModifiedBy>
  <dcterms:modified xsi:type="dcterms:W3CDTF">2012-04-12T08:48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