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0г.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523"/>
        <w:gridCol w:w="1488"/>
        <w:gridCol w:w="1886"/>
        <w:gridCol w:w="1471"/>
        <w:gridCol w:w="1334"/>
        <w:gridCol w:w="2007"/>
        <w:gridCol w:w="1224"/>
        <w:gridCol w:w="1223"/>
        <w:gridCol w:w="1713"/>
      </w:tblGrid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Общая сумма дохода за 2010г. (тыс.руб.)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Екон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ел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акоеви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 Верховного Суда Республики Мордов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7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совм. собств.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,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Hond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Civic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(совм.собств.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Honda CR-V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(совм.собств.)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9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совм. собств.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,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Hond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Civic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(совм.собств.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Honda CR-V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(совм.собств.)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___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3:32:00Z</dcterms:created>
  <dc:creator>Andreeva NV</dc:creator>
  <dc:description/>
  <cp:keywords/>
  <dc:language>en-US</dc:language>
  <cp:lastModifiedBy>Andreeva NV</cp:lastModifiedBy>
  <cp:lastPrinted>2011-03-24T16:44:00Z</cp:lastPrinted>
  <dcterms:modified xsi:type="dcterms:W3CDTF">2011-03-24T14:36:00Z</dcterms:modified>
  <cp:revision>2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0г</dc:title>
</cp:coreProperties>
</file>