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тдел внутреннего контроля и аудит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Шмидт Татьяна Юрье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297,5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4,5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олгария</w:t>
            </w:r>
          </w:p>
        </w:tc>
      </w:tr>
      <w:tr>
        <w:trPr>
          <w:trHeight w:val="385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4/3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1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 участок под индивидуальное жилое строительство (12/9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06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30,9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0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Qashqai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5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 участок под индивидуальное жил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0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ирова Ирина Николае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98,0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75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 A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ина Ольга Михайловна, главны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97,9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бий Ольга Леонидовна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лавны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0,4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 100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околетова Ирина Викто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45,2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,2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SUZUMAR</w:t>
            </w:r>
            <w:r>
              <w:rPr>
                <w:sz w:val="20"/>
                <w:szCs w:val="20"/>
              </w:rPr>
              <w:t>-320</w:t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едотова Елена Владимировна,  старши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64901,6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24:00Z</dcterms:modified>
  <cp:revision>41</cp:revision>
  <dc:subject/>
  <dc:title>Приложение № 4</dc:title>
</cp:coreProperties>
</file>