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</w:rPr>
        <w:t>Отдел №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21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520"/>
        <w:gridCol w:w="1081"/>
        <w:gridCol w:w="1080"/>
        <w:gridCol w:w="2340"/>
        <w:gridCol w:w="2879"/>
        <w:gridCol w:w="90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Пугачева Ольга Альгердо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2550,69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егковой автомобиль AUDI -8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харенко Людмила Никола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36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80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iid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140" w:hanging="0"/>
              <w:jc w:val="center"/>
              <w:rPr/>
            </w:pPr>
            <w:r>
              <w:rPr>
                <w:b/>
                <w:sz w:val="20"/>
                <w:szCs w:val="20"/>
              </w:rPr>
              <w:t>Шашок Наталья Евгеньевна, 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82626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28661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ghlander</w:t>
            </w:r>
            <w:r>
              <w:rPr>
                <w:sz w:val="20"/>
                <w:szCs w:val="20"/>
              </w:rPr>
              <w:t xml:space="preserve"> 4 </w:t>
            </w:r>
            <w:r>
              <w:rPr>
                <w:sz w:val="20"/>
                <w:szCs w:val="20"/>
                <w:lang w:val="en-US"/>
              </w:rPr>
              <w:t>wd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рская Лариса Геннадьевна,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37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UGEOT 30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25825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денко Ольга Вильямовна,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39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7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егковой автомобиль NISSAN QASHQA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боковских Людмила Семеновна, 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944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ак Екатерина Андреевна,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53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04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ова Рената Викторовна, 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1,</w:t>
            </w: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59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38222,</w:t>
            </w: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 SCORPIO TURNIER 2.91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SCORPI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79,</w:t>
            </w: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макова Руслана Викторо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vagen Golf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vagen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sz w:val="20"/>
                <w:szCs w:val="20"/>
                <w:lang w:val="en-US"/>
              </w:rPr>
              <w:t>assat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иулина Галина Игоре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46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енкова Наталья  Сергее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 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 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 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 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Гребнева Светлана Георгие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1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 230 C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 TRANSPORTER T4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 прожи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а Екатерина Вячеславо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98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жечков Виталий Викторович, старший специалист 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02820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6:47:00Z</dcterms:created>
  <dc:creator>Frolova</dc:creator>
  <dc:description/>
  <cp:keywords/>
  <dc:language>en-US</dc:language>
  <cp:lastModifiedBy>02-25-inet2</cp:lastModifiedBy>
  <cp:lastPrinted>2012-03-13T12:15:00Z</cp:lastPrinted>
  <dcterms:modified xsi:type="dcterms:W3CDTF">2013-05-24T07:21:00Z</dcterms:modified>
  <cp:revision>6</cp:revision>
  <dc:subject/>
  <dc:title>Приложение № 2</dc:title>
</cp:coreProperties>
</file>