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</w:rPr>
        <w:t>Отдел № 18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440"/>
        <w:gridCol w:w="2520"/>
        <w:gridCol w:w="1081"/>
        <w:gridCol w:w="1080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кова Лариса Михайловна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800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6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 xml:space="preserve"> Toyota model-F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eep Cherokee 2.1 T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зина Ольга Викторовна,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13362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/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1/3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6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345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/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1/3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>Chrysler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3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54" w:hanging="0"/>
              <w:jc w:val="center"/>
              <w:rPr/>
            </w:pPr>
            <w:r>
              <w:rPr>
                <w:b/>
                <w:sz w:val="20"/>
                <w:szCs w:val="20"/>
              </w:rPr>
              <w:t>Кухарева Татьяна Владимировна, старши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93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жилого до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80,7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54"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ENI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жилого дома</w:t>
            </w:r>
          </w:p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54"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жилого дома</w:t>
            </w:r>
          </w:p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еева Светлана Эвальдовна,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41747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/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03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влева Светлана Ивановна, старший специалист 2 разря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07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/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z w:val="20"/>
                <w:szCs w:val="20"/>
              </w:rPr>
              <w:t>Жилое строение на садовом участк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7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AAB</w:t>
            </w:r>
            <w:r>
              <w:rPr>
                <w:sz w:val="20"/>
                <w:szCs w:val="20"/>
              </w:rPr>
              <w:t xml:space="preserve"> 9000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>Гараж (1/18 доли в прав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4:00Z</dcterms:created>
  <dc:creator>Frolova</dc:creator>
  <dc:description/>
  <cp:keywords/>
  <dc:language>en-US</dc:language>
  <cp:lastModifiedBy>KramarenkoTA</cp:lastModifiedBy>
  <cp:lastPrinted>2012-03-13T12:15:00Z</cp:lastPrinted>
  <dcterms:modified xsi:type="dcterms:W3CDTF">2013-05-23T09:08:00Z</dcterms:modified>
  <cp:revision>12</cp:revision>
  <dc:subject/>
  <dc:title>Приложение № 2</dc:title>
</cp:coreProperties>
</file>