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дел расходов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инова Валентина Владимировна, началь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96,2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(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икитина Ирина Николаевна, заместитель начальника 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87,8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люх Оксана Евгенье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80,6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9" w:leader="none"/>
              </w:tabs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чкина Ирина Иван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02,8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00,1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59,2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общая совместная собственность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Passat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ванова Ольга Александровна, старший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41,6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Маргарита Олег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63,35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левская Светлана Александ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3,32</w:t>
            </w:r>
          </w:p>
        </w:tc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Passat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 1.8 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2,9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санова Наталья Михайл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\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3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\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47,4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итькевич Виктория  Анатольевна,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2,7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47,8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56:00Z</dcterms:modified>
  <cp:revision>39</cp:revision>
  <dc:subject/>
  <dc:title>Приложение № 4</dc:title>
</cp:coreProperties>
</file>