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Юридический отдел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ганов Александр Юрье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214,4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Megane II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84,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унова Олеся Анато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447,3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746,9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 JES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безвозмездное, бессрочное польз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трушко Екатерина Александровна, главный специалист – эксперт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853,4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чкова Наталья Алекс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020,4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eugeot </w:t>
            </w:r>
            <w:r>
              <w:rPr>
                <w:sz w:val="20"/>
                <w:szCs w:val="20"/>
              </w:rPr>
              <w:t>407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8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ина Татьяна Владими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97,8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74,3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2T11:41:00Z</dcterms:modified>
  <cp:revision>35</cp:revision>
  <dc:subject/>
  <dc:title>Приложение № 4</dc:title>
</cp:coreProperties>
</file>