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дел финансового обеспеч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вдокимова Елена Михайловна, заместитель начальника отдела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42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улыгина Ирина Алексеевна, заместитель начальника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40,2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а Ольга Олег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993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789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а Виктория Борис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59,15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220" w:leader="none"/>
              </w:tabs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вкина Елена Пет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68,0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8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а Елена 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90,0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19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2,4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19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Демкив Ирина Серге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9281</w:t>
            </w:r>
            <w:r>
              <w:rPr>
                <w:sz w:val="20"/>
                <w:szCs w:val="20"/>
              </w:rPr>
              <w:t>,4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люкина Татьяна Михайл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83,2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енко Анжелик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4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0,00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39" w:leader="none"/>
              </w:tabs>
              <w:spacing w:lineRule="exact" w:line="240"/>
              <w:ind w:right="100"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ина Алеся Леонидовна, казначе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1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SMA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юхова Юлия Вячеславовна, казначе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85,15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EOS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ева Ирина Юрье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75,8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54:00Z</dcterms:modified>
  <cp:revision>39</cp:revision>
  <dc:subject/>
  <dc:title>Приложение № 4</dc:title>
</cp:coreProperties>
</file>