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</w:rPr>
        <w:t xml:space="preserve">супругов и несовершеннолетних детей </w:t>
      </w:r>
      <w:r>
        <w:rPr>
          <w:color w:val="000000"/>
          <w:spacing w:val="-5"/>
        </w:rPr>
        <w:t>за период с 0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color w:val="000000"/>
          <w:spacing w:val="-5"/>
        </w:rPr>
        <w:t>Отдел № 2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97155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20"/>
                              <w:gridCol w:w="1179"/>
                              <w:gridCol w:w="2741"/>
                              <w:gridCol w:w="900"/>
                              <w:gridCol w:w="1440"/>
                              <w:gridCol w:w="2160"/>
                              <w:gridCol w:w="2160"/>
                              <w:gridCol w:w="1260"/>
                              <w:gridCol w:w="1440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Жилинская Татьяна Николаевна,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5747,34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20"/>
                                      <w:szCs w:val="20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-3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20"/>
                                      <w:szCs w:val="20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-3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20"/>
                                      <w:szCs w:val="20"/>
                                    </w:rPr>
                                    <w:t>57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-3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-3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773,26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рупчан Алла Михайловна, заместитель начальника  отдела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0271,85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 в общей долевой собственности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33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33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 в общей долевой собственности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рюнова Ольга Павловна, 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4455,43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960,00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трова Ольга Евгеньевн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4532,60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 (¼ доли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583" w:hanging="0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2"/>
                                    <w:ind w:right="101" w:firstLine="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вяткина  Любовь Фёдоровн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главный казначей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793,47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4343,77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 (1/3 доли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  <w:lang w:val="en-US"/>
                                    </w:rPr>
                                    <w:t>OPEL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  <w:lang w:val="en-US"/>
                                    </w:rPr>
                                    <w:t>VECTRA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  <w:lang w:val="en-US"/>
                                    </w:rPr>
                                    <w:t>SED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улгакова Алла Александровн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главный казначей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9307,95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2"/>
                                    <w:ind w:hanging="1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арионова Наталья Федоровн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главный казначей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4533,85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7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ебеденко Дмитрий Владимирович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главный специалист-эксперт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20,02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устова Лариса Егоровн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4215,75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орина Марина Александровн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тарший казначей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464,79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ходнова Елена Юрьевн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тарший казначей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000,72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70,90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kwagen Golf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Шаронова Людмила Владимировн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197,96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ливалкина Мария Анатольевна, казначей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464,26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hanging="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3" w:hanging="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7772,11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rcede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земельный участок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-8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Карпов Александр Петрович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-8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 отдела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06,00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оробьева Надежда Александровн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440,67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33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-40" w:hanging="0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33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96" w:hanging="5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-40" w:hanging="0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33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spacing w:lineRule="exact" w:line="27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74,67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33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spacing w:lineRule="exact" w:line="27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нкина Ирина Владимировн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567,09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152,15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rcede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enz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уринова Наталья Витальевн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тарший  специалист 1 разряда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812,95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595.3pt;mso-wrap-distance-left:9pt;mso-wrap-distance-right:9pt;mso-wrap-distance-top:0pt;mso-wrap-distance-bottom:0pt;margin-top:5.5pt;mso-position-vertical-relative:text;margin-left:1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3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20"/>
                        <w:gridCol w:w="1179"/>
                        <w:gridCol w:w="2741"/>
                        <w:gridCol w:w="900"/>
                        <w:gridCol w:w="1440"/>
                        <w:gridCol w:w="2160"/>
                        <w:gridCol w:w="2160"/>
                        <w:gridCol w:w="1260"/>
                        <w:gridCol w:w="1440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20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1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0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Жилинская Татьяна Николаевна, начальник отдела</w:t>
                            </w:r>
                          </w:p>
                        </w:tc>
                        <w:tc>
                          <w:tcPr>
                            <w:tcW w:w="11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5747,34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0"/>
                                <w:szCs w:val="20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-3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0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0"/>
                                <w:szCs w:val="20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-3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0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0"/>
                                <w:szCs w:val="20"/>
                              </w:rPr>
                              <w:t>574,0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-3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0"/>
                                <w:szCs w:val="20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-3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7773,26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0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рупчан Алла Михайловна, заместитель начальника  отдела</w:t>
                            </w:r>
                          </w:p>
                        </w:tc>
                        <w:tc>
                          <w:tcPr>
                            <w:tcW w:w="11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1" w:leader="none"/>
                              </w:tabs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0271,85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,0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20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 в общей долевой собственности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4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33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33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 в общей долевой собственности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рюнова Ольга Павловна, заместитель начальника отдела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4455,43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960,00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957" w:hRule="atLeast"/>
                        </w:trPr>
                        <w:tc>
                          <w:tcPr>
                            <w:tcW w:w="2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трова Ольга Евгеньевн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1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4532,60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 (¼ доли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2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583" w:hanging="0"/>
                              <w:jc w:val="center"/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right="101" w:firstLine="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вяткина  Любовь Фёдоровн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главный казначей 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793,47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4343,77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  (1/3 доли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OPEL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VECTRA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SED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улгакова Алла Александровн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главный казначей 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9307,95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hanging="1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арионова Наталья Федоровн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главный казначей 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4533,85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377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ебеденко Дмитрий Владимирович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главный специалист-эксперт 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820,02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2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устова Лариса Егоровн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1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4215,75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8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1,0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орина Марина Александровн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тарший казначей 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5464,79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ходнова Елена Юрьевн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тарший казначей 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8000,72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770,90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kwagen Golf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аронова Людмила Владимировн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3197,96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ливалкина Мария Анатольевна, казначей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464,26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hanging="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3" w:hanging="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2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7772,11</w:t>
                            </w:r>
                          </w:p>
                        </w:tc>
                        <w:tc>
                          <w:tcPr>
                            <w:tcW w:w="27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rced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3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</w:trPr>
                        <w:tc>
                          <w:tcPr>
                            <w:tcW w:w="2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земельный участок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-81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Карпов Александр Петрович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-8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 отдела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06,00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2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робьева Надежда Александров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1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9440,67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33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-40" w:hanging="0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2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33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,6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96" w:hanging="5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-40" w:hanging="0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33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80" w:leader="none"/>
                              </w:tabs>
                              <w:spacing w:lineRule="exact" w:line="27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774,67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33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80" w:leader="none"/>
                              </w:tabs>
                              <w:spacing w:lineRule="exact" w:line="27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нкина Ирина Владимиров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567,09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152,15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rced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enz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уринова Наталья Витальевн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тарший  специалист 1 разряда 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9812,95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120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45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46:00Z</dcterms:created>
  <dc:creator>GEG</dc:creator>
  <dc:description/>
  <cp:keywords/>
  <dc:language>en-US</dc:language>
  <cp:lastModifiedBy>KramarenkoTA</cp:lastModifiedBy>
  <cp:lastPrinted>2013-04-04T17:13:00Z</cp:lastPrinted>
  <dcterms:modified xsi:type="dcterms:W3CDTF">2013-05-22T12:18:00Z</dcterms:modified>
  <cp:revision>12</cp:revision>
  <dc:subject/>
  <dc:title>Приложение № 1</dc:title>
</cp:coreProperties>
</file>