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  <w:lang w:val="en-US"/>
        </w:rPr>
        <w:t>c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 2012 года по 31 декабря 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/>
        <w:t>Отдел режима секретности и безопасности информации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2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ерезниченко Владимир, Анатольевич начальник отдела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65441,3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99" w:leader="none"/>
              </w:tabs>
              <w:spacing w:lineRule="exact" w:line="240"/>
              <w:ind w:right="61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Qashqai 2.0 SE+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80,2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ькевич Александр Льв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47,8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ind w:right="100" w:hanging="0"/>
              <w:jc w:val="center"/>
              <w:rPr/>
            </w:pPr>
            <w:r>
              <w:rPr>
                <w:sz w:val="20"/>
                <w:szCs w:val="20"/>
              </w:rPr>
              <w:t>(безвозмездное, бессроч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2,7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519" w:leader="none"/>
                <w:tab w:val="left" w:pos="261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519" w:leader="none"/>
                <w:tab w:val="left" w:pos="2619" w:leader="none"/>
              </w:tabs>
              <w:spacing w:lineRule="exact" w:line="240"/>
              <w:ind w:right="100" w:hanging="0"/>
              <w:jc w:val="center"/>
              <w:rPr/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лькин Петр Владимирович, заместитель начальника 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41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5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Corolla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ынёв Алексей Викторович, главный специалист – экспер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28,7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Note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519" w:leader="none"/>
                <w:tab w:val="left" w:pos="261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519" w:leader="none"/>
                <w:tab w:val="left" w:pos="261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79498,1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Corsa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4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снович Наталия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эксперт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20,4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2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6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napToGrid w:val="false"/>
              <w:spacing w:lineRule="exact" w:line="240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дев Валерий Игоревич, ведущий специалист – эксперт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6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Hundai Galloper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napToGrid w:val="false"/>
              <w:spacing w:lineRule="exact" w:line="240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65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  <w:tab w:val="left" w:pos="269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  <w:tab w:val="left" w:pos="269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Блинова Юлия Дмитриевна, ведущий специалист-эксперт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42,5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9" w:leader="none"/>
                <w:tab w:val="left" w:pos="2619" w:leader="none"/>
              </w:tabs>
              <w:spacing w:lineRule="exact" w:line="240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9" w:leader="none"/>
                <w:tab w:val="left" w:pos="2619" w:leader="none"/>
              </w:tabs>
              <w:snapToGrid w:val="false"/>
              <w:spacing w:lineRule="exact" w:line="240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18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9" w:leader="none"/>
                <w:tab w:val="left" w:pos="2619" w:leader="none"/>
              </w:tabs>
              <w:spacing w:lineRule="exact" w:line="240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napToGrid w:val="false"/>
              <w:spacing w:lineRule="exact" w:line="240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38:00Z</dcterms:modified>
  <cp:revision>36</cp:revision>
  <dc:subject/>
  <dc:title>Приложение № 4</dc:title>
</cp:coreProperties>
</file>