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</w:rPr>
        <w:t xml:space="preserve">супругов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Отдел № 16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880"/>
        <w:gridCol w:w="1080"/>
        <w:gridCol w:w="1080"/>
        <w:gridCol w:w="2520"/>
        <w:gridCol w:w="2520"/>
        <w:gridCol w:w="900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ривда Вера Васильевн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10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 Chevrolet  Lacett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Квартира 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92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Z-06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Квартира 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ичев Юрий Васильевич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5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8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Ирина Борис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68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для обслуживания индивидуального  жилого дома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Исхакова Елена Алексеевна,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494,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912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 8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15:00Z</dcterms:created>
  <dc:creator>Frolova</dc:creator>
  <dc:description/>
  <cp:keywords/>
  <dc:language>en-US</dc:language>
  <cp:lastModifiedBy>KramarenkoTA</cp:lastModifiedBy>
  <cp:lastPrinted>2012-03-13T12:15:00Z</cp:lastPrinted>
  <dcterms:modified xsi:type="dcterms:W3CDTF">2013-05-22T12:27:00Z</dcterms:modified>
  <cp:revision>10</cp:revision>
  <dc:subject/>
  <dc:title>Приложение № 2</dc:title>
</cp:coreProperties>
</file>