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 К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68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0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лакова Е.А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5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14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якова Ю.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4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йкина М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62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1 012 023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анова Ю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а/м, являютс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р</w:t>
            </w:r>
          </w:p>
        </w:tc>
      </w:tr>
      <w:tr>
        <w:trPr>
          <w:trHeight w:val="4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тушная Т. 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8 6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ше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1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7:00Z</dcterms:modified>
  <cp:revision>26</cp:revision>
  <dc:subject/>
  <dc:title>Сведения</dc:title>
</cp:coreProperties>
</file>