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Footnote"/>
        <w:ind w:firstLine="709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440"/>
        <w:gridCol w:w="1260"/>
        <w:gridCol w:w="1620"/>
        <w:gridCol w:w="720"/>
        <w:gridCol w:w="900"/>
        <w:gridCol w:w="1260"/>
        <w:gridCol w:w="720"/>
        <w:gridCol w:w="900"/>
        <w:gridCol w:w="1260"/>
        <w:gridCol w:w="1260"/>
        <w:gridCol w:w="173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а О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92 262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ельцева Ю.В.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3 382,3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left="114"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 HYUNDAI SOLARIS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ондаурова Н.В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3 075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7 383,8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чинников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935,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шина Н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4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 508,79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 858,3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ртынова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 709,9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ыбковская А. Ю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86 463,9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-108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</w:t>
            </w:r>
            <w:r>
              <w:rPr>
                <w:color w:val="000000"/>
                <w:spacing w:val="-5"/>
                <w:sz w:val="20"/>
                <w:szCs w:val="20"/>
              </w:rPr>
              <w:t>496 800,2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квартиры, являются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средства целевого жилищного займа, предоставленные Уполномоченным Федеральным органом, кредит, доход по основному месту работы супруга.</w:t>
            </w:r>
          </w:p>
        </w:tc>
      </w:tr>
      <w:tr>
        <w:trPr>
          <w:trHeight w:val="1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карова Л.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Шкода фаб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098,1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алова Ю.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 464,7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 100,9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овская О.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29 570,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охсырова С.</w:t>
            </w:r>
            <w:r>
              <w:rPr>
                <w:rStyle w:val="StrongEmphasis"/>
                <w:bCs w:val="false"/>
                <w:sz w:val="20"/>
                <w:szCs w:val="20"/>
              </w:rPr>
              <w:t>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42,2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манова Е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253,6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арушкина А.А.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пуб-лика Калмы-к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623,6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66"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пуб-лика Калмы-к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0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left="-66"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пуб-лика Калмы-к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ова Э.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187,5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хова Э.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мн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 438,8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 387,9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шкина Е.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9 610.5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дина О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4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1,76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546,01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</w:t>
            </w: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1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YUNDAI i30 G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994 589,7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1,76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1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ова Н.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3 199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A «RIO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sz w:val="20"/>
                <w:szCs w:val="20"/>
              </w:rPr>
              <w:t>416 100,3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матаева Ф.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146</w:t>
            </w:r>
            <w:r>
              <w:rPr>
                <w:rStyle w:val="StrongEmphasis"/>
                <w:b w:val="false"/>
                <w:sz w:val="20"/>
                <w:szCs w:val="20"/>
              </w:rPr>
              <w:t>,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29,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ернацкая Т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1,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423,7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sz w:val="20"/>
                <w:szCs w:val="20"/>
              </w:rPr>
              <w:t>1 800 0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66" w:right="-10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твеева Ю. 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тарший специалист 1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1 836,2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7008</cp:lastModifiedBy>
  <dcterms:modified xsi:type="dcterms:W3CDTF">2014-05-13T08:11:00Z</dcterms:modified>
  <cp:revision>27</cp:revision>
  <dc:subject/>
  <dc:title>Сведения</dc:title>
</cp:coreProperties>
</file>