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Footnote"/>
        <w:ind w:firstLine="709"/>
        <w:jc w:val="both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260"/>
        <w:gridCol w:w="720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 В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pacing w:val="-5"/>
                <w:sz w:val="20"/>
                <w:szCs w:val="20"/>
              </w:rPr>
              <w:t>м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752 12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Ю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йс Ю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2 73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8172</cp:lastModifiedBy>
  <dcterms:modified xsi:type="dcterms:W3CDTF">2014-05-12T10:47:00Z</dcterms:modified>
  <cp:revision>25</cp:revision>
  <dc:subject/>
  <dc:title>Сведения</dc:title>
</cp:coreProperties>
</file>