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Межрегионального операционного управления Федерального казначейства за период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0"/>
          <w:szCs w:val="20"/>
        </w:rPr>
      </w:pPr>
      <w:r>
        <w:rPr/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440"/>
        <w:gridCol w:w="1440"/>
        <w:gridCol w:w="1440"/>
        <w:gridCol w:w="720"/>
        <w:gridCol w:w="900"/>
        <w:gridCol w:w="1316"/>
        <w:gridCol w:w="720"/>
        <w:gridCol w:w="90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ивалтовский С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 Subaru Forest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8 07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е строение, назначение: нежил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, назначение: нежил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173" w:hanging="0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, назначение: нежил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173" w:hanging="0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, назначение: нежил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173" w:hanging="0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173" w:hanging="0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кин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00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81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712,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ощехранилище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евич Д.Я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481 985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9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ширин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 055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ин П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7 463,9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трецова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0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 429,1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52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8 739,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очкин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 568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5:00Z</dcterms:created>
  <dc:creator>8123</dc:creator>
  <dc:description/>
  <cp:keywords/>
  <dc:language>en-US</dc:language>
  <cp:lastModifiedBy>7008</cp:lastModifiedBy>
  <dcterms:modified xsi:type="dcterms:W3CDTF">2014-05-13T07:38:00Z</dcterms:modified>
  <cp:revision>17</cp:revision>
  <dc:subject/>
  <dc:title>Сведения</dc:title>
</cp:coreProperties>
</file>