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осердов Д. 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 лодку с эллинг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  <w:p>
            <w:pPr>
              <w:pStyle w:val="Normal"/>
              <w:ind w:left="-164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64" w:right="-108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28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м Вольксваген Туаре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978681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м Ситроен  С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87.06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орова И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 Bens GL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 3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нанян О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404 82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3 00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Устькачкинцев И. С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 00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ктионова Н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/м сузуки SX4 hatchback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 981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 F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24 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дкова Д. 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02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емина Лид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 33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емина Лил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 73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а Г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24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946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Е. 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  <w:b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94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, Шкода 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79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епелев Б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7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урусина А.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828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ных С. 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ерседес-Бенц Е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3 178 951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4:00Z</dcterms:modified>
  <cp:revision>35</cp:revision>
  <dc:subject/>
  <dc:title>Сведения</dc:title>
</cp:coreProperties>
</file>