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чаев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2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Hyundai Accen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 48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379 014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улева Е.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 406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Москаленко Л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1 439 06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едведева А.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а/м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GETZ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31" w:right="-69" w:hanging="0"/>
              <w:jc w:val="center"/>
              <w:rPr/>
            </w:pPr>
            <w:r>
              <w:rPr>
                <w:sz w:val="20"/>
                <w:szCs w:val="20"/>
              </w:rPr>
              <w:t>803 764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31" w:right="-6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pacing w:lineRule="exact" w:line="238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-108" w:right="-108" w:hanging="7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-66" w:right="-173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ик О.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янова Г. 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«Мик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39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«Кашка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5 624,7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злова О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служебное общежити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31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 152,5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31" w:right="-6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лужебное общежит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патриот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 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 3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/ч № 31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а С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758,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X-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131,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ицкая Т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79 3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vrolet Lacetti k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2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ец И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68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Тойота Королл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Мат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6 89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8123</cp:lastModifiedBy>
  <dcterms:modified xsi:type="dcterms:W3CDTF">2014-05-13T08:08:00Z</dcterms:modified>
  <cp:revision>37</cp:revision>
  <dc:subject/>
  <dc:title>Сведения</dc:title>
</cp:coreProperties>
</file>