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а М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768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1 748 15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удаков Д. А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олевая 1/4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76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олевая 1/2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062, 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олевая 1/2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олевая 1/4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 А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8 30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kod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Fabi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8 66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локова О.А.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139,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нов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А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2 700 963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цева Г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745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8 68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рин Е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5 358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нева Д.Д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50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хтина О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 13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1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ухов Е.А.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513,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женников Н.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Субару Легаси Аутб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9 02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енко И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 90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О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KLAS     (AVE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 65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лиев Р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63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жилкина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ова Т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16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 6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очкина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исеева Ю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 8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23</cp:lastModifiedBy>
  <dcterms:modified xsi:type="dcterms:W3CDTF">2014-05-13T07:44:00Z</dcterms:modified>
  <cp:revision>39</cp:revision>
  <dc:subject/>
  <dc:title>Сведения</dc:title>
</cp:coreProperties>
</file>