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440"/>
        <w:gridCol w:w="144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шин Д.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6 330, 8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20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шлыков И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 630 21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436 582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7 070,12</w:t>
            </w:r>
          </w:p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TSUBISHI OUTLENE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9 342,2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73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73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73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Горина Н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4 354 997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монова Е.В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4 098 800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7 476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анасьева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50 5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дусова Б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1 324 777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both"/>
              <w:rPr/>
            </w:pPr>
            <w:r>
              <w:rPr>
                <w:sz w:val="20"/>
                <w:szCs w:val="20"/>
              </w:rPr>
              <w:t>1 357 575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пяков А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2" w:right="-9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324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left="-178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67" w:right="-4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885,3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2" w:right="-9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0"/>
              <w:ind w:left="-178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67" w:right="-49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2" w:right="-9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0"/>
              <w:ind w:left="-178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67" w:right="-49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2" w:right="-9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5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0"/>
              <w:ind w:left="-178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67" w:right="-49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2" w:right="-9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8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0"/>
              <w:ind w:left="-178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67" w:right="-49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2" w:right="-94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3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0"/>
              <w:ind w:left="-178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67" w:right="-49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  <w:p>
            <w:pPr>
              <w:pStyle w:val="Normal"/>
              <w:shd w:fill="FFFFFF" w:val="clear"/>
              <w:spacing w:lineRule="exact" w:line="242"/>
              <w:ind w:left="-122" w:right="-94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0"/>
              <w:ind w:left="-178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67" w:right="-49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0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  <w:r>
              <w:rPr>
                <w:color w:val="000000"/>
                <w:sz w:val="20"/>
                <w:szCs w:val="20"/>
              </w:rPr>
              <w:t xml:space="preserve"> Фольксваген Тигу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4 24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5:00Z</dcterms:created>
  <dc:creator>8123</dc:creator>
  <dc:description/>
  <cp:keywords/>
  <dc:language>en-US</dc:language>
  <cp:lastModifiedBy>8123</cp:lastModifiedBy>
  <cp:lastPrinted>2014-05-12T12:30:00Z</cp:lastPrinted>
  <dcterms:modified xsi:type="dcterms:W3CDTF">2014-05-13T06:13:00Z</dcterms:modified>
  <cp:revision>29</cp:revision>
  <dc:subject/>
  <dc:title>Сведения</dc:title>
</cp:coreProperties>
</file>