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260"/>
        <w:gridCol w:w="1620"/>
        <w:gridCol w:w="90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шева Л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31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твиенко Н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443 70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стюк Л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 928,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опова Л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093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</w:rPr>
              <w:t xml:space="preserve"> 1/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592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Шевроле Ла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3 93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о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62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05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кшова Н.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25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26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ушкин П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TOYOTA 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28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 Д. 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36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6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сева Е.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8 928,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</w:rPr>
              <w:t xml:space="preserve">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0 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лашов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3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мардина Е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8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Цветков А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46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якина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12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я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FootnoteCharacters"/>
          <w:sz w:val="28"/>
          <w:szCs w:val="28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8:05:00Z</dcterms:modified>
  <cp:revision>29</cp:revision>
  <dc:subject/>
  <dc:title>Сведения</dc:title>
</cp:coreProperties>
</file>