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Межрегионального операционного управления Федерального казначейства за период 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с 1 января 2013 года по 31 декабря 2013 года</w:t>
      </w:r>
    </w:p>
    <w:p>
      <w:pPr>
        <w:pStyle w:val="Footnote"/>
        <w:ind w:firstLine="709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22"/>
        <w:gridCol w:w="1260"/>
        <w:gridCol w:w="1620"/>
        <w:gridCol w:w="1440"/>
        <w:gridCol w:w="720"/>
        <w:gridCol w:w="900"/>
        <w:gridCol w:w="1316"/>
        <w:gridCol w:w="664"/>
        <w:gridCol w:w="1080"/>
        <w:gridCol w:w="1319"/>
        <w:gridCol w:w="1260"/>
        <w:gridCol w:w="162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шурина Л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/>
            </w:pPr>
            <w:r>
              <w:rPr>
                <w:sz w:val="20"/>
                <w:szCs w:val="20"/>
              </w:rPr>
              <w:t>2 117 056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Митцубиси Падже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/>
            </w:pPr>
            <w:r>
              <w:rPr>
                <w:sz w:val="20"/>
                <w:szCs w:val="20"/>
              </w:rPr>
              <w:t>450 182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108" w:hanging="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Хижова Ю. 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8 116,8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108" w:hanging="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1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108" w:hanging="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6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ind w:left="-108"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 OUTLANDER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51 460,2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0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7"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ник А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3 868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ева Н.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 285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- 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а/м Ниссан Муран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4 753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сточниками получения средств, за счет которых совершена сделка по приобретению а/м, являются: доход по основному месту работы 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ьялов Р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\м  ВАЗ 2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965 986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-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50 500,00</w:t>
            </w:r>
          </w:p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9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ышева П.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991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гурова О.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-экспер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Сузуки Гранд Вит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9 715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вледжанов А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512 721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-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увалдина С.П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4 201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52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/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52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Style15">
    <w:name w:val="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character" w:styleId="Style16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15:00Z</dcterms:created>
  <dc:creator>8123</dc:creator>
  <dc:description/>
  <cp:keywords/>
  <dc:language>en-US</dc:language>
  <cp:lastModifiedBy>7008</cp:lastModifiedBy>
  <dcterms:modified xsi:type="dcterms:W3CDTF">2014-05-13T05:36:00Z</dcterms:modified>
  <cp:revision>40</cp:revision>
  <dc:subject/>
  <dc:title>Сведения</dc:title>
</cp:coreProperties>
</file>