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260"/>
        <w:gridCol w:w="720"/>
        <w:gridCol w:w="900"/>
        <w:gridCol w:w="1375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еш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 2/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3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6 510,2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лай Е.А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 48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ендай Акцен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 91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Астра 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95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 по основному месту работы супруги, единовременное пособие при рождении ребенка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2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а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ORD FOCUS 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pacing w:lineRule="exact" w:line="240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117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-108" w:right="-10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napToGrid w:val="false"/>
              <w:spacing w:lineRule="exact" w:line="240"/>
              <w:ind w:right="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анович М.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38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кода Октавия Ту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08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Шкода-Октав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76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 А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12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зева Т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5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41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лкина В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>
                <w:sz w:val="20"/>
                <w:szCs w:val="20"/>
              </w:rPr>
              <w:t>а/м Hyundai Solaris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096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/м ВАЗ 210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9 19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даня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01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0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кова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Footnot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ind w:firstLine="709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47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 транспорт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Супруг</w:t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73" w:hanging="0"/>
              <w:jc w:val="center"/>
              <w:rPr/>
            </w:pPr>
            <w:r>
              <w:rPr/>
              <w:t>-</w:t>
            </w:r>
          </w:p>
          <w:p>
            <w:pPr>
              <w:pStyle w:val="Footnote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rPr/>
            </w:pPr>
            <w:r>
              <w:rPr/>
              <w:t>-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кин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1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ян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ин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59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ченко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7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згалова А.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21,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ова Ю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43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0:00Z</dcterms:modified>
  <cp:revision>26</cp:revision>
  <dc:subject/>
  <dc:title>Сведения</dc:title>
</cp:coreProperties>
</file>