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К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1 59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дигар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/м 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1 15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1 34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212 530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 361 649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дубцева И.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82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стрюкова С.В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 625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ind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Та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595,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оронов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 64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56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исова А.Ш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</w:t>
            </w:r>
            <w:r>
              <w:rPr>
                <w:rStyle w:val="StrongEmphasis"/>
                <w:b w:val="false"/>
                <w:sz w:val="20"/>
                <w:szCs w:val="20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2 4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472 8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хачева Н.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3 644 84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 за счет которых совершена сделка по приобретению жилого помещения, являются: доход от продажи жилого имущества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апова М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 94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Accor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fr-FR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fr-FR"/>
              </w:rPr>
              <w:t xml:space="preserve"> Chevrolet Cruze KL 1J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а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48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маева А.Ц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23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72</cp:lastModifiedBy>
  <dcterms:modified xsi:type="dcterms:W3CDTF">2014-05-12T10:16:00Z</dcterms:modified>
  <cp:revision>26</cp:revision>
  <dc:subject/>
  <dc:title>Сведения</dc:title>
</cp:coreProperties>
</file>