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Footnote"/>
        <w:ind w:firstLine="709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66" w:right="27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еонова М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934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обедова 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7 831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а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-2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7 184,2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ind w:right="-28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ind w:right="-28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пухина Н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2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2 789,15</w:t>
            </w:r>
          </w:p>
          <w:p>
            <w:pPr>
              <w:pStyle w:val="Normal"/>
              <w:ind w:right="-2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ячук Л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2 345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-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нойлова А.В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43"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Главный специалист- экспер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 562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уц Н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 930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джиев О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850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sz w:val="20"/>
                <w:szCs w:val="20"/>
              </w:rPr>
              <w:t>152 8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7008</cp:lastModifiedBy>
  <dcterms:modified xsi:type="dcterms:W3CDTF">2014-05-13T08:01:00Z</dcterms:modified>
  <cp:revision>34</cp:revision>
  <dc:subject/>
  <dc:title>Сведения</dc:title>
</cp:coreProperties>
</file>