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т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 862 17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 П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Фольксваген ЛТ 31 (VOLKSWAGEN LT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 98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8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28:00Z</dcterms:modified>
  <cp:revision>15</cp:revision>
  <dc:subject/>
  <dc:title>Сведения</dc:title>
</cp:coreProperties>
</file>